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311161394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lineRule="auto" w:line="360"/>
        <w:rPr>
          <w:spacing w:val="-1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XL</w:t>
      </w:r>
      <w:r>
        <w:rPr>
          <w:spacing w:val="-3"/>
          <w:sz w:val="28"/>
          <w:szCs w:val="28"/>
        </w:rPr>
        <w:t xml:space="preserve"> заседание                                   </w:t>
      </w:r>
      <w:r>
        <w:rPr>
          <w:spacing w:val="-3"/>
          <w:sz w:val="28"/>
          <w:szCs w:val="28"/>
          <w:lang w:val="en-US"/>
        </w:rPr>
        <w:t xml:space="preserve">                     </w:t>
      </w:r>
      <w:r>
        <w:rPr>
          <w:spacing w:val="-3"/>
          <w:sz w:val="28"/>
          <w:szCs w:val="28"/>
        </w:rPr>
        <w:t xml:space="preserve">                                       </w:t>
      </w:r>
      <w:r>
        <w:rPr>
          <w:spacing w:val="-3"/>
          <w:sz w:val="28"/>
          <w:szCs w:val="28"/>
          <w:lang w:val="en-US"/>
        </w:rPr>
        <w:t>XXVII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lineRule="auto" w:line="36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 ноября 2022 года №3 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государ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Республики Карелия, предлагаем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ередаче в муниципальную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</w:t>
      </w:r>
    </w:p>
    <w:p>
      <w:pPr>
        <w:pStyle w:val="Normal"/>
        <w:shd w:fill="FFFFFF" w:val="clear"/>
        <w:spacing w:before="326" w:after="0"/>
        <w:ind w:right="38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вет Кондопожского муниципального района решил: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в Министерство имущественных и земельных отношений Республики Карелия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 для подготовки соответствующего решения Правительства Республики Карелия.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Администрации Кондопожского муниципального района осуществить приемку имущества из  государственной  собственности Республики Карелия в муниципальную собственность Кондопожского муниципального района в установленном законом порядк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Т.Б. Иванихи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30 ноября 2022г.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Кондопож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2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71"/>
        <w:gridCol w:w="2191"/>
        <w:gridCol w:w="4537"/>
        <w:gridCol w:w="1984"/>
        <w:gridCol w:w="1418"/>
        <w:gridCol w:w="1134"/>
        <w:gridCol w:w="1559"/>
      </w:tblGrid>
      <w:tr>
        <w:trPr>
          <w:trHeight w:val="63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-ния  имуществ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2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         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 «НБ РК»)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ская,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40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гарян 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ская,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лаев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ждение исти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й коллектив Лиги Робо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строен РОБОТ? Разбираем механизмы с Лигой Роботов!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</w:tr>
      <w:tr>
        <w:trPr>
          <w:trHeight w:val="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бугина Ю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орфографический словарь русского язы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ин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ите и приезжайте!.. Повести для дет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1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ин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и о настоящей дружб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енде 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у сторону зим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шина Т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енный шанс, или Подарок из прошлой жизн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сова 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ка и ко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ори Андре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о кита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фьев 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ткино озеро (ШП.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ина Ма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. История идей и открыт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ан Пе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я спас Эйнштей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 Л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 мира. История  восхождений и открыт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ткова 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гер из каменного ве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филд Май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ая история в комикса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урова 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, пушистый, ничей..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ли Сама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отс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нощенко Евг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ные с характер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лет в шкафу и другие ужасные ис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ум 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всегда остаюсь собо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8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ылева Д.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дво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ен 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олдунь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4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 Пав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и и их ис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нштедт Маттиас фон, Шмидт В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ый мышонок Невио. Как пожарные тушат огонь, спасают людей и берегут природу?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ярды Мартен и Стеф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ы науки. Химические соединения, электрический ток, простейшие механизм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ссель Сесиль Гибер и Маршан-Ришар Марио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. Как всё работа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огоская Лидия Анатол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о рыжей девоч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ковский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новидец Пята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ягина-Малютина Евгения, Медведева Мар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рирода России: от Арктики до пустыни. Моё первое путешествие. Записи голосов птиц — внутри под </w:t>
            </w:r>
            <w:r>
              <w:rPr>
                <w:sz w:val="22"/>
                <w:szCs w:val="22"/>
                <w:lang w:val="en-US"/>
              </w:rPr>
              <w:t>QR</w:t>
            </w:r>
            <w:r>
              <w:rPr>
                <w:sz w:val="22"/>
                <w:szCs w:val="22"/>
              </w:rPr>
              <w:t>-кодом!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ягина 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тану волшебник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сон Джон Х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о, Ватсон: призрак лорда Байр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овская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 на крыш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кин Э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тель ворон. В двух книгах. Книга перв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9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кин Э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тель ворон. В двух книгах. Книга втор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4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дорова Ф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ая улиц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монт Е.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исчез папа?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якова Наталь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лач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якова Наталья Никола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олетта Фиолетов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Н.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#</w:t>
            </w:r>
            <w:r>
              <w:rPr>
                <w:sz w:val="22"/>
                <w:szCs w:val="22"/>
              </w:rPr>
              <w:t>Киринбло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цит Пет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: физика, химия, истор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ынцев Пет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цене: история теат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аш-Роффе Т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ыв небесного шаблон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ритсен Т., Брейвер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 мен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3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ая 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 Цезаря вне подозрений. Все мы только г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ович Д.В., Куприн А.И., Горький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таперчевый мальчик. Рассказы русских писателей для дет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 Х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и и давай жить други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а И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на Подкровать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юнтер Евге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ебя зовут? Всё о цветах, живущих рядом с на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юнтер Евге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ринцесса!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 Ш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ичная фея. Волшебный сюрприз в зам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1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елян 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жи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евская Н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й: блокнот/Ирка: скетчбу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нова 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ё ещё Эли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нова 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сыгранная н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нс Ра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озиров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носказки: по мотивам рун Архиппы Перттунена: пересказ для дет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ивём в Древнем Китае: энциклопедия для дет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ш 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кая лил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ш 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девочки в шляп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ук Д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д к двум водопа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кова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 и гн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кова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царт и вьюр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ова Т.Ю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кан Гирвас: сказочная повес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вис Э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менов В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а на вепр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5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ски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 необычная Польша. Захватывающая история о переезде в Восточную Европу и различиях менталите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4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Александ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 не я, Жан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а О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с читател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ков В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м быстро и правильно. 1 клас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ков В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м быстро и правильно. 2 клас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ков В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м быстро и правильно. 3 клас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ков В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м быстро и правильно. 4 клас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ькова А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натели ветр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ькова Ан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орячим приветом от Фёкл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 дзюд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иатуллин Ш.Ш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ё как у люд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Вера Вале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 ок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ре Ж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а чес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6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аурова Ля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часа музыки: Как понять и полюбить класси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никова 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шрут не построен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йли 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тле времен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йпер Шур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 «Большая Л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ик Г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любишь науку или нет?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нтябре вода холо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ежный квес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ан Д.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оч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лин 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романти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цкий 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ьский корти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4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 Дмитр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а-грамотные тексты. Пиши с душой — продавай с ум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Ас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ше ле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ер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твые хризантем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това Е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из на пораж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това Кристина, Романькова Наталь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-Ураган. Географические приключ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това Кристина, Сопова Евге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-катастрофа: Кот и Новый год! Полезные сказ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офи 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Достоевский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v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7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й судя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Юлия Никитич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ик волонте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шкин Никола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ок одной ладонью: Как неживая природа породила человеческий разу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уренко С.Б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 знакомитьс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 А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а сказочника. Возвращение Бессмертно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ерман 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ология и котоведение Тима Усато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ерман Виктор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ма(й)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т Я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Ан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цкий П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ка, у которой был тиг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А.В., Литвинов С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у вас из обла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як Елена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 Гутенбер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15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5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Михаил Валентин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: Почти детективная история, рассказанная отроком петровской эпохи на страницах своего дневни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4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ны мадам Дюбу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он Дж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ой вол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ева Пол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часовой стрелки: Что такое старение и как с ним боротьс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юис Хел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бные женщины: История феминизма в 11 конфликта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кберг К., Фексеус Х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талис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рова Юлия Вале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й случа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К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етский сад? Песни Клары Макарово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каммон 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мальчиш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А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ой вых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А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ме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донадо 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 А.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ход Бабело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9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 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й последний шаз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рюкова 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 «Морок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ёдерндорфер 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 зовут Андр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ёллинг Кари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ы: Скорее друзья, чем враг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щикова Татья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отец зажигал звезд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ицкая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овый ле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в облака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7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кова Е.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гушачий корол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но лет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Тама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авай меня!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иарти 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не падают никог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а Екатерина Вадим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вью о детях и их родителя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4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ихов Анто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онтологи и их питомц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 С.Ю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. Для тех, кто про нее не может слыша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нен Ант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вместе с Олли и Молли. Автомобил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нен Ант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вместе с Олли и Молли. Челове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т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и тен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р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ами жертв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р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ы умреш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ева В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яну Н.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еча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ен 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ость и предубеждение. В двух книгах. Книга втор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4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ен 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ость и предубеждение. В двух книгах. Книга перв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4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ук О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ные ноч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ер 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ы. Большая энциклопед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р Мар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ельное сердц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стовский К.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, повести, сказ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н Одр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целуй в ладош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ерсон М.К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лжец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чер 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чер 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ели ракуше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цорно Бьянк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ая нян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ая Ал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льеры: Волонтёрские запис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кова Дарь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ите меня Джин Милле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ницын 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 Сахарной Сос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 Мишель М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амя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Никола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бифурк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Никола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миллионов лет назад и дале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ы Н.А. и С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 жить!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ы Светлана и Никола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ез вой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вин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. (Внек. Чтени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вин М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сорились кошка с собако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ст Анн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инер И.Я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чкин, Малкин, Кучеров. Русские дороги к хоккейной мечт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9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зивилл Катаж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женщи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нар Гий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 чего сдела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нолдс Э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з Софь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тки Гоши Куницына, ученика 4 «А» класс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ха Сюзан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их снов до весны! Как зимуют животные и насеком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елли К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теория времен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ая 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ы-муры на Калининск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й О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 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Шерлока Холмса: методы знаменитого сыщика в расследовании преступлений прошлого и настояще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ман 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океана. Занимательные детали жизни подводного ми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6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на 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атах твои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5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нова А., Гусев 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тужевки. Первый женский университ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рытина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ик для корол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культтреге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ий М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во, кот Сократ! Театральные приключ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ий М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гория. Друзья спешат на помощь Жа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шникова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факт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гер 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жить ноч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анинова Штепанк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книга снега и ль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енко 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енко Ти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Изобретено в России: История русской изобретательской мысли от Пет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о Николая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енко Ти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о в СССР: История изобретательской мысли с 1917 по 1991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т Э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ь моим завт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повский А.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ные алле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тер К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ая доч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эйтер К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ртая в своем те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 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це на двои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ы об эволюции челове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М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ькин Викто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ивём в Древнем Риме. Энциклопедия для дет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гер 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Энола Холмс и загадка розового веера (#4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гер 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Энола Холмс и зловещие знаки (#6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гер 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Энола Холмс и Леди с Лампой (#5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гер 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Энола Холмс и маркиз в мышеловке (#1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гер 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Энола Холмс и секрет серой печати (#2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гер 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Энола Холмс и таинственные букеты (#3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Екате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ческие животные со всего св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цова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ум Альбу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юэлл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 красавчи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ллес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матушки Ихуол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шенко Н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с огн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ре А.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ь во бла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ре А.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секр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ини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и-поваренок. Веселое путешествие по вкусному мир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2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уб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мама — это т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а, которая стеснялась носить оч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н 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 аромата: от молекулы до дух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1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рд К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дом на Никчемной улиц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тсон С.Дж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 чем я усн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а Т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ба по книге переме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ллс Розмар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Синей Комете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ал Х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збавители звезд (Пески Аравии #2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ал Х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хотники за пламенем (пески Аравии #1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 А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с нигд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лейсон Клай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ый неандертал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шер К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карцерон (1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шер К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фик (2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 Ан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ежищ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йтаг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не жал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инг 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Все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инс П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еющий огон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уп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брунн Клаудия, Боттлингер Андре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книг на приеме у психотерапевта: Прогулки с врачом по страницам литературных произведений. От Ромео и Джульетты до Гарри Потте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рриот Дж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сех созданиях — прекрасных и разумны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хай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пап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феров Г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на свете слоненок. Сказ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1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женщи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вский К.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боли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илт 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брунн-Амор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ельный вкус Париж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5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ова Ольга, Иноземцев Л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нобелевских премий: Открытия, изменившие медицин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яева 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под лиц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хов А.Л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 на пальца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хов Никола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гай. Беги. Замира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пич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йлист волонте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ффенсмайер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елотта. Пропала посылка!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3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инар 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ующие девоч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хер Э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новения Амел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5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канов Павел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тинная з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3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А.Н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 изнутри. Как на самом деле живут в стране контрастов на стыке религий и культур?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кер Тома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челове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Ю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и не плачу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Ю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ье неб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Ю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яные пчел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Ю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ор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Ю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деный гор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ские народные сказ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й мир в картинках (ил. Даниэлы Де Лук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народов России (ДХЛ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е искусство. Для тех, кто хочет все успе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. От Дарвина до современных теор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… счасть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4</w:t>
            </w:r>
          </w:p>
        </w:tc>
      </w:tr>
      <w:tr>
        <w:trPr>
          <w:trHeight w:val="569" w:hRule="atLeast"/>
        </w:trPr>
        <w:tc>
          <w:tcPr>
            <w:tcW w:w="1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3 957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2-11-15T11:57:00Z</cp:lastPrinted>
  <dcterms:modified xsi:type="dcterms:W3CDTF">2022-11-24T12:10:00Z</dcterms:modified>
  <cp:revision>8</cp:revision>
  <dc:subject/>
  <dc:title> </dc:title>
</cp:coreProperties>
</file>