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732338513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 xml:space="preserve">XL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  <w:lang w:val="en-US"/>
        </w:rPr>
        <w:t xml:space="preserve">  XXVIII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>ноября 2022 года №7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ке  имущест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Новин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ндопож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в целях эффективного использования муниципального имущества</w:t>
      </w:r>
      <w:r>
        <w:rPr>
          <w:sz w:val="28"/>
          <w:szCs w:val="28"/>
        </w:rPr>
        <w:t>, Совет Кондопожского муниципального района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Принять безвозмездно в собственность муниципального образования «Кондопожский муниципальный район» муниципальн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ий муниципальный район» для использования в соответствии с  уставной деятельностью имущество, указанное в Приложении №1 к данному решению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 Т.Б. Иванихи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Кондопож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spacing w:before="0" w:after="12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30 ноября 2022  года  №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а, подлежащего передаче из муниципальной собственности муниципального образования «Новинское сельское поселение» в собственность муниципального образования «Кондопож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2325"/>
        <w:gridCol w:w="2430"/>
        <w:gridCol w:w="2248"/>
        <w:gridCol w:w="3542"/>
        <w:gridCol w:w="3985"/>
      </w:tblGrid>
      <w:tr>
        <w:trPr>
          <w:trHeight w:val="5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организац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инского сельского посе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Кондопожский район, д. Улитина Новинка, д. 10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Республика Карелия, Кондопожский район, д. Подгорна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— 0,1 га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инского сельского посел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Кондопожский район, д. Улитина Новинка, д. 10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, Кондопожский район, д. Подгорная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— 1,2 га</w:t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инского сельского посел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Кондопожский район, д. Улитина Новинка, д. 10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, Кондопожский район, д. Улитина Новинка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— 3,0 га</w:t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инского сельского посел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Кондопожский район, д. Улитина Новинка, д. 10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, Кондопожский район, д. Еркоева Новинка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— 2,5 га</w:t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инского сельского посел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Кондопожский район, д. Улитина Новинка, д. 10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, Кондопожский район, д. Кулмукса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— 0,1 га</w:t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инского сельского посел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Кондопожский район, д. Улитина Новинка, д. 10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, Кондопожский район, д. Кулмукса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— 3,0 га</w:t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инского сельского посел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Кондопожский район, д. Улитина Новинка, д. 10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, Кондопожский район, д. Малое Гангозеро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— 2,0 га</w:t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инского сельского посел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Кондопожский район, д. Улитина Новинка, д. 10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, Кондопожский район, д. Горка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— 2,8 га</w:t>
            </w:r>
          </w:p>
        </w:tc>
      </w:tr>
      <w:tr>
        <w:trPr>
          <w:trHeight w:val="3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инского сельского посел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Кондопожский район, д. Улитина Новинка, д. 10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е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, Кондопожский район, д. Чеболакша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— 1,0 га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2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1995-11-21T17:41:00Z</cp:lastPrinted>
  <dcterms:modified xsi:type="dcterms:W3CDTF">2022-11-24T12:09:00Z</dcterms:modified>
  <cp:revision>3</cp:revision>
  <dc:subject/>
  <dc:title> </dc:title>
</cp:coreProperties>
</file>