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bookmarkStart w:id="0" w:name="_1670248972"/>
      <w:bookmarkStart w:id="1" w:name="_1670248963"/>
      <w:bookmarkEnd w:id="0"/>
      <w:bookmarkEnd w:id="1"/>
      <w:r>
        <w:rPr>
          <w:sz w:val="28"/>
          <w:szCs w:val="28"/>
        </w:rPr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030528625" r:id="rId2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602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ab/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>
          <w:trHeight w:val="607" w:hRule="atLeast"/>
        </w:trPr>
        <w:tc>
          <w:tcPr>
            <w:tcW w:w="482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XL </w:t>
            </w:r>
            <w:r>
              <w:rPr>
                <w:bCs/>
                <w:sz w:val="28"/>
                <w:szCs w:val="28"/>
              </w:rPr>
              <w:t>засед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ХХ</w:t>
            </w: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0 ноября 2022 года 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Кондопога                                                                                          </w:t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ндопожского муниципального района от 15 декабря 2021 года № 2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«О бюджете Кондопожского муниципального района на 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 и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на плановый период 2023 и 2024 годов»</w:t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 решил:</w:t>
      </w:r>
    </w:p>
    <w:p>
      <w:pPr>
        <w:pStyle w:val="Normal"/>
        <w:ind w:right="424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spacing w:before="0" w:after="120"/>
        <w:ind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нести в Решение Совета Кондопожского муниципального района от 15 декабря 2021 года № 2 «О бюджете Кондопожского муниципального района на 2022 год и на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ункты 1,2 части 1 статьи 1 изложить в следующей редакции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/>
      </w:pPr>
      <w:r>
        <w:rPr>
          <w:sz w:val="28"/>
          <w:szCs w:val="28"/>
        </w:rPr>
        <w:t>«1)</w:t>
        <w:tab/>
        <w:t>общий объем доходов бюджета Кондопожского муниципального района в сумме 1 166 391 954,37 рублей, в том числе объем безвозмездных поступлений в сумме 725  180 674,76 рубля, из них объем межбюджетных трансфертов, получаемых из других бюджетов в сумме 725 130 770,75 рублей;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муниципального района в сумме 1 150 661 954,37 рублей;».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/>
      </w:pPr>
      <w:r>
        <w:rPr>
          <w:sz w:val="28"/>
          <w:szCs w:val="28"/>
        </w:rPr>
        <w:t>2. Пункты 1,2 части 3 статьи 1 изложить в следующей редакции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Кондопожского муниципального района на 2023 год в сумме 924 686 493,59 рублей, в том числе объем безвозмездных поступлений в сумме 538 320 769,02 рублей, из них объем межбюджетных трансфертов, получаемых из других бюджетов  в сумме 538 320 769,02  рублей, и на 2024 год в сумме 915 424 798,20 рублей, в том числе объем безвозмездных поступлений в сумме 523 279 332,57 рублей, из них объем межбюджетных трансфертов, получаемых из других бюджетов в сумме 523 279 332,57 рублей;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ондопожского муниципального района на 2023 год в сумме  884 416 152,91 рублей, в том числе условно утверждаемые расходы в сумме  25 922 480,80 рублей, и на  2024 год в сумме  915 424 798,20  рублей, в том числе условно утверждаемые расходы в сумме  32 170 388,03 рублей;»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ункт 1 части 5 статьи 5 изложить в следующей редакции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2 год в сумме 2 223 510,00 рублей;».</w:t>
      </w:r>
    </w:p>
    <w:p>
      <w:pPr>
        <w:pStyle w:val="Normal"/>
        <w:numPr>
          <w:ilvl w:val="0"/>
          <w:numId w:val="3"/>
        </w:numPr>
        <w:shd w:fill="FFFFFF" w:val="clear"/>
        <w:ind w:left="1069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ью 6 изложить в следующей редакции:</w:t>
      </w:r>
    </w:p>
    <w:p>
      <w:pPr>
        <w:pStyle w:val="Normal"/>
        <w:tabs>
          <w:tab w:val="clear" w:pos="720"/>
          <w:tab w:val="left" w:pos="-1843" w:leader="none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«Создать в расходной части бюджета Кондопожского муниципального района на 2022 год резервный фонд Администрации Кондопожского муниципального района в объеме 2 100 000,00 рублей, из них на финансовое обеспечение непредвиденных расходов в объеме 63 350,00 рублей, на проведение аварийно-восстановительных работ в объеме 2 036 650,00 рублей по соответствующим целевым статьям «Резервного фонда Администрации Кондопожского муниципального района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в расходной части бюджета Кондопожского муниципального района на 2022 год резервный фонд Администрации Кондопожского муниципального района на финансовое обеспечение расходов, связанных с ликвидацией последствий стихийных бедствий и других чрезвычайных ситуаций в объеме 300 000,00 рублей по соответствующим целевым статьям подраздела «Защита населения и территории от чрезвычайных ситуаций природного и техногенного характера, пожарная безопасность» раздела «Национальная безопасность и правоохранительная деятельность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муниципального района на осуществление государственных полномочий Республики Карелия, предусмотренных пунктом 5 части             1 статьи 9 Закона Республики Карелия "Об образовании"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 в сфере дошкольного образования, на 2022 год в объеме 2 058 300,00 рублей по соответствующим целевым статьям подраздела «Дошкольное образование» раздела «Образование»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муниципального района на реализацию мероприятий по оснащению муниципальных общеобразовательных учреждений, в том числе структурных подразделений указанных учреждений государственными символами Российской Федерации в объеме 90 800,30 рублей по соответствующим целевым статьям подраздела «Общее образование» раздела «Образование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муниципального района на софинансирование мероприятий, направленных на обеспечение доступа органов местного самоуправления и муниципальных учреждений к сети Интернет, на 2022 год в объеме 48 719,76 рублей по соответствующим целевым статьям подраздела «Культура» раздела «Культура, кинематография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муниципального района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обще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2023 год в объе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1 189,00 рублей по соответствующим целевым статьям подраздела «Дошкольное образование» раздела «Образование»; на 2023 год в объе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9 764,00 рублей по соответствующим целевым статьям подраздела «Общее образование» раздела «Образование»; на 2024 год в объе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1 189,00 рублей по соответствующим целевым статьям подраздела «Дошкольное образование» раздела «Образование»; на 2024 год в объе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9 764,00 рублей по соответствующим целевым статьям подраздела «Общее образование» раздела «Образование», согласно приложениям 5,7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муниципального района на осуществление государственных полномочий Республики Карелия, предусмотренных пунктом 5 части             1 статьи 9 Закона Республики Карелия "Об образовании"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 в сфере дошкольного образования, на 2023 год в объеме 2 058 300,00 рублей по соответствующим целевым статьям подраздела «Дошкольное образование» раздела «Образование»; на 2024 год в объеме 2 058 300,00 рублей по соответствующим целевым статьям подраздела «Дошкольное образование» раздела «Образование», согласно приложениям 5,7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0" w:leader="none"/>
        </w:tabs>
        <w:ind w:right="-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муниципального района на софинансирование мероприятий в рамках федеральной целевой программы "Увековечение памяти погибших при защите Отечества на 2019-2024 годы" на территории Кондопожского муниципального района на 2023 год в объеме 1 157 202,02 рублей по соответствующим целевым статьям подраздела «Культура» раздела «Культура, кинематография»; на 2024 год в объеме 1 007 656,57 рублей по соответствующим целевым статьям подраздела «Культура» раздела «Культура, кинематография», согласно приложениям 5,7 к настоящему Решению.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Пункт 1 части 1 статьи 7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</w:t>
        <w:tab/>
        <w:t>на 2022 год в сумме 76 616 816,86 рублей, в том числе объем дотаций из бюджета Кондопожского муниципального района на выравнивание бюджетной обеспеченности поселений в сумме 12 729 000,00 рублей;»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ункт 1 статьи 14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1. 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бюджета Кондопожского муниципального района без внесения изменений в решение о бюджете в соответствии с решением руководителя финансового органа является распределение (перераспределение) зарезервированных в составе утвержденных статьей 6 Решения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Резервный фонд Администрации Кондопожского муниципального района» подраздела «Резервные фонды» раздела «Общегосударственные вопросы» классификации расходов бюджетов на финансовое обеспечение непредвиденных расходов, на проведение аварийно-восстановительных работ в порядке, установленном Администрацией Кондопожского муниципального района;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в объеме,  предусмотренном приложениями 4,6 к настоящему Решению по целевой статье «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» подраздела «Защита населения и территорий от чрезвычайных ситуаций природного и техногенного характера, пожарная безопасность» раздела «Национальная безопасность и правоохранительная деятельность» классификации расходов бюджетов на финансовое обеспечение непредвиденных расходов, связанных с предупреждением и ликвидацией последствий стихийных бедствий и других чрезвычайных ситуаций в порядке, установленном Администрацией Кондопожского муниципального района;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бюджетных ассигнований в объеме, предусмотренном приложениями 4,5,6,7 к настоящему Решению по целевой статье «Осуществление государственных полномочий Республики Карелия, предусмотренных пунктом 5 части 1 статьи 9 Закона Республики Карелия "Об образовании"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 в  сфере дошкольного образования» подраздела «Дошкольное образование», раздела «Образование» классификации расходов бюджетов на финансовое обеспечение расходов по мерам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 в  сфере дошкольного образования, в порядке, установленном Администрацией Кондопожского муниципального района;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Реализация мероприятий по оснащению муниципальных общеобразовательных учреждений, в том числе структурных подразделений указанных учреждений государственными символами Российской Федерации» подраздела «Общее образование» раздела «Образование» классификации расходов бюджетов на реализацию мероприятий по оснащению муниципальных общеобразовательных учреждений, в том числе структурных подразделений указанных учреждений государственными символами Российской Федерации в порядке, установленном Администрацией Кондопожского муниципального район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Обеспечение доступа муниципальных учреждений Кондопожского муниципального района к сети "Интернет"» подраздела «Культура» раздела «Культура, кинематография» классификации расходов бюджетов на реализацию мероприятий направленных на обеспечение доступа органов местного самоуправления и муниципальных учреждений к сети Интернет в порядке, установленном Администрацией Кондопожского муниципального района;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в объеме, предусмотренном приложениями 5, 7 к настоящему Решению по целевой статье «Осуществление государственных полномочий по обеспечению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учреждениях Кондопожского муниципального района» подраздела «Дошкольное образование», подраздела «Общее образование» раздела «Образование» классификации расходов бюджетов на финансовое обеспечение  расходо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порядке, установленном Администрацией Кондопожского муниципального район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7"/>
          <w:szCs w:val="27"/>
        </w:rPr>
        <w:t>бюджетных ассигнований в объеме, предусмотренном приложениями 5,7 к настоящему Решению по целевой статье «Софинансирование мероприятий в рамках федеральной целевой программы "Увековечение памяти погибших при защите Отечества на 2019-2024 годы" на территории Кондопожского муниципального района» подраздела «Культура» раздела «Культура, кинематография» классификации расходов бюджетов на реализацию мероприятий в рамках федеральной целевой программы "Увековечение памяти погибших при защите Отечества на 2019-2024 годы"  в порядке, установленном Администрацией Кондопожского муниципального района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я №№ 2,3,4,5,6,7,8,9,11,15,16 к Решению изложить в редакции приложений 2,3,4,5,6,7,8,9,11,15,16 к настоящему Решению соответственно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Кондопожского муниципального района </w:t>
        <w:tab/>
        <w:tab/>
        <w:tab/>
        <w:t xml:space="preserve">              Т.Б. Иванихина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567" w:top="1134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3:00Z</dcterms:created>
  <dc:creator>ПасморЛ.М.</dc:creator>
  <dc:description/>
  <cp:keywords/>
  <dc:language>en-US</dc:language>
  <cp:lastModifiedBy>Елена Шлямина</cp:lastModifiedBy>
  <cp:lastPrinted>2022-11-17T18:26:00Z</cp:lastPrinted>
  <dcterms:modified xsi:type="dcterms:W3CDTF">2022-11-25T12:00:00Z</dcterms:modified>
  <cp:revision>76</cp:revision>
  <dc:subject/>
  <dc:title>РОССИЙСКАЯ ФЕДЕРАЦИЯ</dc:title>
</cp:coreProperties>
</file>