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403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3" t="-322" r="-433" b="-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pacing w:val="64"/>
          <w:sz w:val="32"/>
        </w:rPr>
      </w:pPr>
      <w:r>
        <w:rPr>
          <w:rFonts w:cs="Times New Roman" w:ascii="Times New Roman" w:hAnsi="Times New Roman"/>
          <w:spacing w:val="64"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jc w:val="center"/>
        <w:rPr>
          <w:b/>
          <w:b/>
          <w:spacing w:val="64"/>
          <w:sz w:val="32"/>
          <w:szCs w:val="28"/>
        </w:rPr>
      </w:pPr>
      <w:r>
        <w:rPr>
          <w:b/>
          <w:spacing w:val="64"/>
          <w:sz w:val="32"/>
          <w:szCs w:val="28"/>
        </w:rPr>
      </w:r>
    </w:p>
    <w:p>
      <w:pPr>
        <w:pStyle w:val="Heading3"/>
        <w:numPr>
          <w:ilvl w:val="0"/>
          <w:numId w:val="0"/>
        </w:numPr>
        <w:ind w:left="72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4"/>
          <w:sz w:val="28"/>
          <w:szCs w:val="28"/>
        </w:rPr>
      </w:pPr>
      <w:r>
        <w:rPr>
          <w:rFonts w:cs="Times New Roman"/>
          <w:b/>
          <w:bCs/>
          <w:spacing w:val="6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X</w:t>
      </w:r>
      <w:r>
        <w:rPr>
          <w:spacing w:val="-3"/>
          <w:sz w:val="28"/>
          <w:szCs w:val="28"/>
        </w:rPr>
        <w:t xml:space="preserve"> заседание                     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от 14 ноября 2024 года №3</w:t>
      </w:r>
    </w:p>
    <w:p>
      <w:pPr>
        <w:pStyle w:val="Normal"/>
        <w:shd w:fill="FFFFFF" w:val="clear"/>
        <w:tabs>
          <w:tab w:val="clear" w:pos="720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  <w:szCs w:val="28"/>
        </w:rPr>
        <w:t>О передаче Контрольно-счетному органу Кондопожского муниципального района полномочий контрольно-счетного органа Кондопожского городского поселения</w:t>
      </w:r>
    </w:p>
    <w:p>
      <w:pPr>
        <w:pStyle w:val="Normal"/>
        <w:spacing w:lineRule="auto" w:line="276"/>
        <w:ind w:right="445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 частью 4 статьи 15 Федерального Закона  «Об общих принципах организации местного самоуправления в Российской Федерации» от 06 октября 2003 года № 131-ФЗ, </w:t>
      </w:r>
      <w:r>
        <w:rPr>
          <w:color w:val="000000"/>
          <w:sz w:val="28"/>
          <w:szCs w:val="28"/>
          <w:shd w:fill="FFFFFF" w:val="clear"/>
        </w:rPr>
        <w:t xml:space="preserve">частью 11 статьи 3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от 07 февраля 2011 года № 6-ФЗ, </w:t>
      </w: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  <w:tab w:val="left" w:pos="0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дать Контрольно-счетному органу Кондопожского муниципального района полномочия контрольно-счетного органа Кондопожского город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ручить Главе Кондопожского городского поселения (Председателю Совета) Д.С. Дерибину заключить с Советом Кондопожского муниципального района Соглашение 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Установить, что Администрация Кондопожского муниципального района перечисляет в бюджет Кондопожского муниципального района межбюджетные трансферты на осуществление переданных полномочий в объемах и в сроки, установленные Соглашением 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Соглашения 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 согласно Приложению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ассигнований на исполнение переданных полномочий на 2025 год в сумме 790 000,00 (Семьсот девяносто тысяч)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опубликовать (обнародовать) настоящее реш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12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Главу Кондопожского городского поселения (Председателя Совета) Д.С. Дерибина.</w:t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Кондопожского городского поселения </w:t>
        <w:tab/>
        <w:tab/>
        <w:tab/>
        <w:t xml:space="preserve">           Д.С. Дерибин</w:t>
      </w:r>
    </w:p>
    <w:p>
      <w:pPr>
        <w:pStyle w:val="Normal"/>
        <w:spacing w:lineRule="exact" w:line="3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 xml:space="preserve">Кондопожского городского поселения </w:t>
      </w:r>
    </w:p>
    <w:p>
      <w:pPr>
        <w:pStyle w:val="Normal"/>
        <w:jc w:val="right"/>
        <w:rPr/>
      </w:pPr>
      <w:r>
        <w:rPr/>
        <w:t>от 14 ноября 2024 года №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СОГЛАШЕНИЕ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 передаче Контрольно-счетному органу Кондопожского муниципального района полномочий контрольно-счетного органа Кондопожского городского поселения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. Кондопога</w:t>
        <w:tab/>
        <w:tab/>
        <w:tab/>
        <w:tab/>
        <w:tab/>
        <w:tab/>
        <w:tab/>
        <w:t xml:space="preserve">            «____»___________202__ года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ind w:firstLine="720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целях реализац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, Совет Кондопожского муниципального района </w:t>
      </w:r>
      <w:r>
        <w:rPr>
          <w:rFonts w:cs="Times New Roman" w:ascii="Times New Roman" w:hAnsi="Times New Roman"/>
          <w:sz w:val="24"/>
        </w:rPr>
        <w:t xml:space="preserve">(далее – Совет района), в лице Главы Кондопожского муниципального района (Председателя Совета) Дерибина Дмитрия Сергеевича, действующего на основании Устава Кондопожского муниципального района, Контрольно-счетный орган Кондопожского муниципального района (далее – Контрольно-счетный орган района), в лице председателя Горошкиной Евгении Анатольевны, действующей на основании Положения о Контрольно-счетном органе, и Совет Кондопожского городского поселения (далее – Совет поселения), в лице Главы  Кондопожского городского поселения (Председателя Совета) Дмитрия Сергеевича Дерибина, </w:t>
      </w:r>
      <w:r>
        <w:rPr>
          <w:rFonts w:cs="Times New Roman" w:ascii="Times New Roman" w:hAnsi="Times New Roman"/>
          <w:color w:val="000000"/>
          <w:sz w:val="24"/>
        </w:rPr>
        <w:t xml:space="preserve">действующего на основании Устава Кондопожского городского поселения, </w:t>
      </w:r>
      <w:r>
        <w:rPr>
          <w:rFonts w:cs="Times New Roman" w:ascii="Times New Roman" w:hAnsi="Times New Roman"/>
          <w:sz w:val="24"/>
        </w:rPr>
        <w:t>далее именуемые «Стороны», заключили настоящее Соглашение о нижеследующем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vertAlign w:val="superscript"/>
        </w:rPr>
      </w:pPr>
      <w:r>
        <w:rPr>
          <w:i/>
          <w:color w:val="000000"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b/>
          <w:color w:val="000000"/>
          <w:sz w:val="24"/>
        </w:rPr>
        <w:t>1. Предмет Соглашения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Предметом настоящего Соглашения является передача Контрольно-счетному органу района полномочий контрольно-счетного органа Кондопожского городского поселения (далее – контрольно-счетный орган поселения) по осуществлению внешнего муниципального финансового контроля и передача из бюджета Кондопожского городского поселения (далее – поселение) в бюджет Кондопожского муниципального района межбюджетных трансфертов на осуществление переданных полномочий.</w:t>
      </w:r>
    </w:p>
    <w:p>
      <w:pPr>
        <w:pStyle w:val="Normal"/>
        <w:numPr>
          <w:ilvl w:val="1"/>
          <w:numId w:val="5"/>
        </w:numPr>
        <w:ind w:left="0" w:firstLine="360"/>
        <w:jc w:val="both"/>
        <w:rPr>
          <w:sz w:val="24"/>
        </w:rPr>
      </w:pPr>
      <w:r>
        <w:rPr>
          <w:color w:val="000000"/>
          <w:sz w:val="24"/>
        </w:rPr>
        <w:t>Контрольно-счетному органу района передаются полномочия контрольно-счетного органа поселения, по осуществлению внешнего муниципального финансового контрол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внешняя проверка годового отчета об исполнении местного бюдже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4) проведение аудита в сфере закупок товаров, работ и услуг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Указанные в п.1.2. контрольные и экспертно-аналитические мероприятия включаются в план работы Контрольно-счетного органа района.</w:t>
      </w:r>
    </w:p>
    <w:p>
      <w:pPr>
        <w:pStyle w:val="Normal"/>
        <w:shd w:fill="FFFFFF" w:val="clear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b/>
          <w:color w:val="000000"/>
          <w:sz w:val="24"/>
        </w:rPr>
        <w:t>2. Срок действия Соглашения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0" w:hanging="36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Настоящее соглашение вступает в силу со дня его подписания Сторонами и действует по 31 декабря 2025 года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ействие настоящего Соглашения может быть прекращено досрочно по соглашению Сторон либо в случае направления Советом района или </w:t>
      </w:r>
      <w:bookmarkStart w:id="0" w:name="OLE_LINK21"/>
      <w:bookmarkStart w:id="1" w:name="OLE_LINK11"/>
      <w:r>
        <w:rPr>
          <w:color w:val="000000"/>
          <w:sz w:val="24"/>
        </w:rPr>
        <w:t xml:space="preserve">Советом поселения </w:t>
      </w:r>
      <w:bookmarkEnd w:id="0"/>
      <w:bookmarkEnd w:id="1"/>
      <w:r>
        <w:rPr>
          <w:color w:val="000000"/>
          <w:sz w:val="24"/>
        </w:rPr>
        <w:t>другим Сторонам уведомления о расторжении Соглашен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В случае, если решением Совета поселения о бюджете поселения не будут утверждены межбюджетные трансферты бюджету Кондопожского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numPr>
          <w:ilvl w:val="0"/>
          <w:numId w:val="2"/>
        </w:numPr>
        <w:shd w:fill="FFFFFF" w:val="clear"/>
        <w:ind w:left="0" w:hanging="360"/>
        <w:jc w:val="center"/>
        <w:rPr/>
      </w:pPr>
      <w:r>
        <w:rPr>
          <w:b/>
          <w:color w:val="000000"/>
          <w:spacing w:val="-2"/>
          <w:sz w:val="24"/>
        </w:rPr>
        <w:t>3</w:t>
      </w:r>
      <w:r>
        <w:rPr>
          <w:b/>
          <w:color w:val="000000"/>
          <w:sz w:val="24"/>
        </w:rPr>
        <w:t>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 xml:space="preserve">Объем межбюджетных трансфертов, предоставляемых из бюджета Кондопожского городского поселения в бюджет Кондопожского муниципального района на осуществление полномочий, предусмотренных настоящим Соглашением, определяется Контрольно-счетным органом района расчетным методом. (Приложение № 1) 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Объем межбюджетных трансфертов на 2025 год, определенный в установленном выше порядке, составляет 790 000,00 (Семьсот девяносто тысяч) рублей, в том числе на проведение контрольных мероприятий 95 952,00 (девяносто пять тысяч девятьсот пятьдесят два) рубл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Для проведения Контрольно-счетным органом района 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также определяется расчетным методом и устанавливается дополнительным соглашением к настоящему Соглашению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 xml:space="preserve">Перечисление межбюджетных трансфертов в объеме, определенном на 2025 год, осуществляется в соответствии с лимитами бюджетных обязательств, утвержденными в соответствии со сводной бюджетной росписью на 2025 год, ежеквартально равными долями. Дополнительный объем межбюджетных трансфертов перечисляется в сроки, установленные дополнительным соглашением. 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Расходы</w:t>
      </w:r>
      <w:r>
        <w:rPr>
          <w:sz w:val="24"/>
        </w:rPr>
        <w:t xml:space="preserve"> бюджета Кондопожского городского поселения на предоставление межбюджетных трансфертов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4. Права и обязанности Сторон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вет муниципального района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Определя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праве устанавливать случаи и порядок использования собственных материальных ресурсов и финансовых средств Кондопожского муниципального района для осуществления 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Получает от Контрольно-счетного органа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нтрольно-счетный орган  района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Включает в планы своей рабо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firstLine="360"/>
        <w:jc w:val="both"/>
        <w:rPr>
          <w:sz w:val="24"/>
        </w:rPr>
      </w:pPr>
      <w:r>
        <w:rPr>
          <w:color w:val="000000"/>
          <w:sz w:val="24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firstLine="360"/>
        <w:jc w:val="both"/>
        <w:rPr>
          <w:sz w:val="24"/>
        </w:rPr>
      </w:pPr>
      <w:r>
        <w:rPr>
          <w:sz w:val="24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правляет отчеты и заключения по результатам проведенных мероприятий Совет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азмещает информацию о проведенных мероприятиях на  официальном сайте Администрации Кондопожского муниципального района в разделе «Контрольно-счетный орган Кондопожского муниципального района» в сети «Интернет»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</w:rPr>
        <w:t>Направляет представления и предписания Администрации Кондопожского муниципального района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</w:rPr>
        <w:t>При выявлении возможностей по совершенствованию бюджетного процесса, системы управления и распоряжения имуществом, находящимся в собственности Кондопожского городского поселения, вправе направлять Администрации Кондопожского муниципального района соответствующие предложен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Ежегодно предоставляет Совету поселения   информацию об осуществлении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Кондопожского муниципального района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вет поселения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Утверждает в решении о бюджете поселения межбюджетные трансферты бюджету Кондопожского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существляет контроль за перечислением их в бюджет Кондопожского муниципального район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меет право опубликовывать информацию о проведенных мероприятиях в средствах массовой информации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</w:rPr>
        <w:t>Получает информацию об осуществлении предусмотренных настоящим Соглашением полномоч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24"/>
        </w:rPr>
      </w:pPr>
      <w:r>
        <w:rPr>
          <w:color w:val="000000"/>
          <w:sz w:val="24"/>
        </w:rPr>
        <w:t>Имеет право приостановить перечисление предусмотренных настоящим Соглашением межбюджетных трансфертов в случае невыполнения  Контрольно-счетным органом района своих обязательств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5. Ответственность Сторон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тороны 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Российской Федерации и настоящим Соглашением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/>
      </w:pPr>
      <w:r>
        <w:rPr>
          <w:color w:val="000000"/>
          <w:sz w:val="24"/>
        </w:rPr>
        <w:t>В случае неисполнения (ненадлежащего исполнения) Контрольно-счетным органом района предусмотренных настоящим Соглашением полномочий Контрольно-счетный орган обеспечивает возврат в бюджет Кондопожского городского поселения части объема предусмотренных настоящим Соглашением межбюджетных трансфертов, приходящихся на непереведенные (ненадлежаще проведенные) мероприят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неисполнения обязанности по перечислению межбюджетных трансфертов на осуществление полномочий, предусмотренных настоящим Соглашением, Совет района вправе требовать от Совета поселения расторжения данного Соглашения, уплаты штрафа из бюджета поселения в размере 1/5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Кондопожского муниципального района, Совета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6. Заключительные положения</w:t>
      </w:r>
    </w:p>
    <w:p>
      <w:pPr>
        <w:pStyle w:val="Normal"/>
        <w:keepNext w:val="true"/>
        <w:shd w:fill="FFFFFF" w:val="clear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Style18"/>
        <w:numPr>
          <w:ilvl w:val="0"/>
          <w:numId w:val="5"/>
        </w:numPr>
        <w:shd w:fill="FFFFFF" w:val="clear"/>
        <w:jc w:val="both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numPr>
          <w:ilvl w:val="1"/>
          <w:numId w:val="5"/>
        </w:numPr>
        <w:shd w:fill="FFFFFF" w:val="clear"/>
        <w:ind w:left="0" w:firstLine="360"/>
        <w:jc w:val="both"/>
        <w:rPr>
          <w:sz w:val="24"/>
        </w:rPr>
      </w:pPr>
      <w:r>
        <w:rPr>
          <w:color w:val="000000"/>
          <w:sz w:val="24"/>
        </w:rPr>
        <w:t>Настоящее Соглашение составлено в четырех экземплярах, имеющих одинаковую юридическую силу, два экземпляра – Совету поселения, один экземпляр – Совету района, один экземпляр – Контрольно-счетному органу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27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Глава Кондопожского муниципального района (Председатель Совета) 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__________________  Д.С. Дерибин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«___» ____________ 20__ год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Глава  Кондопожского город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едседатель Совета)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__________________  Д.С. Дерибин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«___» __________ 20__ год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седатель Контрольно-счетного органа </w:t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Кондопож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     Е.А. Горошкин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284" w:hanging="0"/>
              <w:rPr>
                <w:sz w:val="24"/>
              </w:rPr>
            </w:pPr>
            <w:r>
              <w:rPr>
                <w:color w:val="000000"/>
                <w:sz w:val="24"/>
              </w:rPr>
              <w:t>«___» ______________ 20__ года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соглашению</w:t>
      </w:r>
      <w:r>
        <w:rPr>
          <w:b/>
        </w:rPr>
        <w:t xml:space="preserve"> </w:t>
      </w:r>
      <w:r>
        <w:rPr/>
        <w:t xml:space="preserve">о передаче Контрольно-счетному органу </w:t>
      </w:r>
    </w:p>
    <w:p>
      <w:pPr>
        <w:pStyle w:val="Normal"/>
        <w:jc w:val="right"/>
        <w:rPr/>
      </w:pPr>
      <w:r>
        <w:rPr/>
        <w:t xml:space="preserve">Кондопожского муниципального района </w:t>
      </w:r>
    </w:p>
    <w:p>
      <w:pPr>
        <w:pStyle w:val="Normal"/>
        <w:jc w:val="right"/>
        <w:rPr/>
      </w:pPr>
      <w:r>
        <w:rPr/>
        <w:t xml:space="preserve">полномочий контрольно-счетного органа </w:t>
      </w:r>
    </w:p>
    <w:p>
      <w:pPr>
        <w:pStyle w:val="Normal"/>
        <w:jc w:val="right"/>
        <w:rPr/>
      </w:pPr>
      <w:r>
        <w:rPr/>
        <w:t xml:space="preserve">Кондопожского городского поселения </w:t>
      </w:r>
    </w:p>
    <w:p>
      <w:pPr>
        <w:pStyle w:val="Normal"/>
        <w:jc w:val="right"/>
        <w:rPr/>
      </w:pPr>
      <w:r>
        <w:rPr/>
        <w:t xml:space="preserve">по осуществлению внешнего муниципального </w:t>
      </w:r>
    </w:p>
    <w:p>
      <w:pPr>
        <w:pStyle w:val="Normal"/>
        <w:jc w:val="right"/>
        <w:rPr/>
      </w:pPr>
      <w:r>
        <w:rPr/>
        <w:t>финансового контроля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от 14 ноября 2024 г.</w:t>
      </w:r>
    </w:p>
    <w:p>
      <w:pPr>
        <w:pStyle w:val="Normal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  <w:t>Объем межбюджетных трансфертов, предоставляемых из бюджета Кондопожского городского поселения в бюджет Кондопожского муниципального района на осуществление  Контрольно-счетным органом Кондопожского муниципального района полномочий контрольно-счетного органа Кондопожского городского поселения по осуществлению  внешнего муниципального финансового контроля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Нормативная численность на исполнение полномочий – 1 штатная единиц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В соответствии с нормативами, утвержденными Постановлением Правительства РК от 18.06.2012 года № 190-П (в редакции от 24.10.2023 года № 496-П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бщая сумма финансового обеспечения для выполнения переданного полномочия по осуществлению внешнего муниципального финансового контроля составляет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790 000,00*1 шт. ед. = 790 000,00 рублей</w:t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altName w:val="Courier New"/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Раздел 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Mangal;Courier New" w:hAnsi="Mangal;Courier New" w:cs="Mangal;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Menu3br1">
    <w:name w:val="menu3br1"/>
    <w:qFormat/>
    <w:rPr>
      <w:rFonts w:ascii="Arial" w:hAnsi="Arial" w:cs="Arial"/>
      <w:b/>
      <w:bCs/>
      <w:color w:val="FF0000"/>
      <w:sz w:val="18"/>
      <w:szCs w:val="18"/>
    </w:rPr>
  </w:style>
  <w:style w:type="character" w:styleId="PageNumber">
    <w:name w:val="Page Number"/>
    <w:basedOn w:val="1"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color w:val="000080"/>
      <w:sz w:val="28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DejaVu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ejaVu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/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2">
    <w:name w:val="Список 21"/>
    <w:basedOn w:val="Normal"/>
    <w:qFormat/>
    <w:pPr>
      <w:widowControl w:val="false"/>
      <w:autoSpaceDE w:val="false"/>
      <w:ind w:left="566" w:right="0" w:hanging="283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8:20:00Z</dcterms:created>
  <dc:creator>user</dc:creator>
  <dc:description/>
  <cp:keywords/>
  <dc:language>en-US</dc:language>
  <cp:lastModifiedBy>Елена Шлямина</cp:lastModifiedBy>
  <cp:lastPrinted>2024-11-15T09:28:00Z</cp:lastPrinted>
  <dcterms:modified xsi:type="dcterms:W3CDTF">2024-11-15T06:29:00Z</dcterms:modified>
  <cp:revision>26</cp:revision>
  <dc:subject/>
  <dc:title> </dc:title>
</cp:coreProperties>
</file>