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1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4 год 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2025 и 2026 годов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14 ноября 2024 года №2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внесении изменений в Решение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14  декабря  2023 года №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на 202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6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Елена Шлямина</cp:lastModifiedBy>
  <cp:lastPrinted>2024-07-24T11:39:00Z</cp:lastPrinted>
  <dcterms:modified xsi:type="dcterms:W3CDTF">2024-11-14T06:33:00Z</dcterms:modified>
  <cp:revision>23</cp:revision>
  <dc:subject/>
  <dc:title/>
</cp:coreProperties>
</file>