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риложение № 15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к Решению Совета Кондопожского город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«О бюджете Кондопожского городского поселения на 2024 год и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на плановый период 2025 и 2026 годов»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от 14 ноября 2024 года №2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«О внесении изменений в Решение Совета Кондопожского город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от 14  декабря  2023 года №1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«О бюджете Кондопожского городского поселения на 2023 год и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 плановый период 2024 и 2025 годов»)</w:t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>
          <w:trHeight w:val="375" w:hRule="atLeast"/>
        </w:trPr>
        <w:tc>
          <w:tcPr>
            <w:tcW w:w="14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муниципальных внутренних заимствований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«Кондопожское городское поселение» 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 2024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Муниципальные внутренние заимствов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униципального образования «Кондопожское городское поселение» на 2024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тыс. рублей)</w:t>
            </w:r>
          </w:p>
        </w:tc>
      </w:tr>
      <w:tr>
        <w:trPr>
          <w:trHeight w:val="375" w:hRule="atLeast"/>
        </w:trPr>
        <w:tc>
          <w:tcPr>
            <w:tcW w:w="14850" w:type="dxa"/>
            <w:tcBorders/>
            <w:vAlign w:val="bottom"/>
          </w:tcPr>
          <w:tbl>
            <w:tblPr>
              <w:tblW w:w="14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42"/>
            </w:tblGrid>
            <w:tr>
              <w:trPr>
                <w:trHeight w:val="375" w:hRule="atLeast"/>
              </w:trPr>
              <w:tc>
                <w:tcPr>
                  <w:tcW w:w="14742" w:type="dxa"/>
                  <w:tcBorders/>
                  <w:vAlign w:val="bottom"/>
                </w:tcPr>
                <w:tbl>
                  <w:tblPr>
                    <w:tblW w:w="14412" w:type="dxa"/>
                    <w:jc w:val="left"/>
                    <w:tblInd w:w="8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05"/>
                    <w:gridCol w:w="6378"/>
                    <w:gridCol w:w="2127"/>
                    <w:gridCol w:w="2551"/>
                    <w:gridCol w:w="2551"/>
                  </w:tblGrid>
                  <w:tr>
                    <w:trPr>
                      <w:trHeight w:val="869" w:hRule="atLeast"/>
                    </w:trPr>
                    <w:tc>
                      <w:tcPr>
                        <w:tcW w:w="805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 xml:space="preserve">№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ункта</w:t>
                        </w:r>
                      </w:p>
                    </w:tc>
                    <w:tc>
                      <w:tcPr>
                        <w:tcW w:w="6378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Вид муниципальных внутренних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заимствований</w:t>
                        </w:r>
                      </w:p>
                    </w:tc>
                    <w:tc>
                      <w:tcPr>
                        <w:tcW w:w="2127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Сумма</w:t>
                        </w:r>
                      </w:p>
                    </w:tc>
                    <w:tc>
                      <w:tcPr>
                        <w:tcW w:w="5102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редельные сроки погашения долговых обязательств муниципального образования «Кондопожское городское поселение», возникающих при осуществлении заимствований муниципального образования «Кондопожское городское поселение»</w:t>
                        </w:r>
                      </w:p>
                    </w:tc>
                  </w:tr>
                  <w:tr>
                    <w:trPr>
                      <w:trHeight w:val="46" w:hRule="atLeast"/>
                    </w:trPr>
                    <w:tc>
                      <w:tcPr>
                        <w:tcW w:w="805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7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2024 год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2025 год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805" w:type="dxa"/>
                        <w:tcBorders>
                          <w:left w:val="single" w:sz="8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1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835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1.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Бюджетные кредиты от других бюджетов бюджетной системы Российской Федерации в валюте Российской Федерации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208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264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67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2.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Кредиты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58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99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3.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Итого государственные внутренние заимствования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11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226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77" w:right="567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7:04:00Z</dcterms:created>
  <dc:creator>ananina</dc:creator>
  <dc:description/>
  <cp:keywords/>
  <dc:language>en-US</dc:language>
  <cp:lastModifiedBy>Елена Шлямина</cp:lastModifiedBy>
  <cp:lastPrinted>2024-07-30T16:56:00Z</cp:lastPrinted>
  <dcterms:modified xsi:type="dcterms:W3CDTF">2024-11-14T06:32:00Z</dcterms:modified>
  <cp:revision>22</cp:revision>
  <dc:subject/>
  <dc:title/>
</cp:coreProperties>
</file>