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703981538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Cs/>
                <w:color w:val="000000"/>
                <w:sz w:val="28"/>
                <w:szCs w:val="28"/>
              </w:rPr>
              <w:t xml:space="preserve"> засед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4 ноября 2024 года № 2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color w:val="FF0000"/>
          <w:sz w:val="26"/>
        </w:rPr>
        <w:tab/>
      </w:r>
      <w:r>
        <w:rPr>
          <w:b/>
          <w:sz w:val="28"/>
          <w:szCs w:val="28"/>
        </w:rPr>
        <w:t>О внесении изменений в Решение Совета Кондопожского городского поселения № 1 от 14.12.2023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4 год и на плановый период 2025 и 2026 годов»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от 14 декабря 2023 года № 1 «О бюджете Кондопожского городского поселения на 2024 год и на плановый период 2025 и 2026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Кондопожского городского поселения на 2024 год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гнозируемый общий объем доходов бюджета Кондопожского городского поселения в сумме 157 231 636,51 рублей, в том числе объем безвозмездных поступлений в сумме 28 716 433,49 рублей, из них объем межбюджетных трансфертов, получаемых из других бюджетов в сумме 29 484 225,13 рублей;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в сумме 160 786 700,04 рублей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дефицит бюджета Кондопожского городского поселения в сумме 3 555 063,53 рубля.»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асть 2 статьи 1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верхний предел муниципального внутреннего долга Кондопожского городского поселения на 1 января 2025 года в сумме 0,00 рублей, в том числе верхний предел долга по муниципальным гарантиям Кондопожского городского поселения в сумме 0,00 рублей.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ункты 2,3 части 3 статьи 1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«2)</w:t>
        <w:tab/>
        <w:t>общий объем расходов бюджета Кондопожского городского поселения на 2025 год в сумме 133 967 323,95 рублей, в том числе условно утверждаемые расходы в сумме 12 405 086,03 рублей, и на 2026 год в сумме 139 701 431,29 рублей, в том числе условно утверждаемые расходы в сумме 7 000 000,00 рублей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3) профицит бюджета Кондопожского городского поселения на 2025 год в сумме 0,00 рублей и на 2026 год в сумме 0,00 рублей.»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татью 3 дополнить пунктом следующего содержа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Утвердить прогнозируемый объем доходов бюджета Кондопожского городского поселения на 2024 год и на плановый период 2025 и 2026 годов согласно приложению № 17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Абзац первы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Создать в расходной части бюджета Кондопожского городского поселения на 2024 год резервный фонд Администрации Кондопожского муниципального района в сумме 822 000,00 рублей, из них: на финансовое обеспечение непредвиденных расходов в объеме 100 000,00 рублей, на проведение аварийно-восстановительных работ в объеме 7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. Абзац трети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4 год в объеме 723 856,68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Абзац четвертый статьи 5 исключи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8. Часть 2 с</w:t>
      </w:r>
      <w:r>
        <w:rPr>
          <w:sz w:val="28"/>
          <w:szCs w:val="28"/>
          <w:lang w:eastAsia="en-US"/>
        </w:rPr>
        <w:t>татьи 9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2. Утвердить объем расходов на обслуживание муниципального долга Кондопожского городского поселения на 2024 год в сумме 0,00 рублей, на 2025 год в сумме 0,00 рублей, на 2026 год в сумме 0  рублей.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Абзац шестой части 1 статьи 12 исключи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я №№ 1,4,5,6,7,8,9,11,12,13,15,16 к Решению Совета Кондопожского городского поселения от 14 декабря 2023 года № 1 «О бюджете Кондопожского городского поселения на 2024 год и на плановый период 2025 и 2026 годов» изложить в редакции приложений №№ 1,4,5,6,7,8,9,11,12,13,15,16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Елена Шлямина</cp:lastModifiedBy>
  <cp:lastPrinted>2024-11-06T12:52:00Z</cp:lastPrinted>
  <dcterms:modified xsi:type="dcterms:W3CDTF">2024-11-14T06:30:00Z</dcterms:modified>
  <cp:revision>74</cp:revision>
  <dc:subject/>
  <dc:title>РОССИЙСКАЯ ФЕДЕРАЦИЯ</dc:title>
</cp:coreProperties>
</file>