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3321"/>
        <w:gridCol w:w="801"/>
        <w:gridCol w:w="394"/>
        <w:gridCol w:w="945"/>
        <w:gridCol w:w="236"/>
        <w:gridCol w:w="945"/>
        <w:gridCol w:w="945"/>
        <w:gridCol w:w="945"/>
        <w:gridCol w:w="2149"/>
      </w:tblGrid>
      <w:tr>
        <w:trPr>
          <w:trHeight w:val="13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Приложение 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</w:t>
              <w:br/>
              <w:t>к Решению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4 год 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акции Решения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4 ноября 2024 года №2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несении изменений в Решение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4 декабря  2023 года №1 «О бюджете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24 год и на плановый период 2025 и 2026 годов»</w:t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1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бюджетных ассигнований на 2024 год на осуществление бюджетных инвестиций в объекты капитального строительства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допожского городского поселения</w:t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81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744"/>
        <w:gridCol w:w="992"/>
        <w:gridCol w:w="1418"/>
        <w:gridCol w:w="2551"/>
      </w:tblGrid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д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на 2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 354 223,40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 687 711,80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 680 000,00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ереселению граждан из аварийного жилищного фонда, софинансируемых за счет средств публично-правовой компании «Фонд развития территорий» на территории Кондопож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7 827 634,68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ереселению граждан из аварийного жилищного фонда на территории Кондопож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0 077,12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6 511,60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 инженерной и транспортной инфраструктуры к земельным участкам, выделенным под индивидуальное жилищное строительство экономического класса для многодетных семей в г. Кондоп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66 511,60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 354 223,4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spacing w:before="0" w:after="200"/>
      <w:jc w:val="right"/>
      <w:rPr/>
    </w:pPr>
    <w:r>
      <w:rPr/>
      <w:t>Распределение бюджетных ассигнований по классификации расходов бюджетов на 2019 год, Страница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09:00Z</dcterms:created>
  <dc:creator>N1</dc:creator>
  <dc:description/>
  <cp:keywords/>
  <dc:language>en-US</dc:language>
  <cp:lastModifiedBy>Елена Шлямина</cp:lastModifiedBy>
  <cp:lastPrinted>2024-07-30T16:55:00Z</cp:lastPrinted>
  <dcterms:modified xsi:type="dcterms:W3CDTF">2024-11-14T06:32:00Z</dcterms:modified>
  <cp:revision>35</cp:revision>
  <dc:subject/>
  <dc:title/>
</cp:coreProperties>
</file>