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/>
      </w:pPr>
      <w:r>
        <w:rPr/>
        <w:t xml:space="preserve">               </w:t>
      </w:r>
      <w:r>
        <w:rPr>
          <w:lang w:val="en-US"/>
        </w:rPr>
        <w:t xml:space="preserve">                                   </w:t>
      </w:r>
      <w:r>
        <w:rPr/>
        <w:t xml:space="preserve">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2012363867" r:id="rId2"/>
        </w:object>
      </w:r>
      <w:r>
        <w:rPr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XI</w:t>
            </w:r>
            <w:r>
              <w:rPr>
                <w:bCs/>
                <w:sz w:val="28"/>
                <w:szCs w:val="28"/>
              </w:rPr>
              <w:t xml:space="preserve"> 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2 декабря 2024 года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ондопожского городского поселения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5 г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8,55 рублей, в том числе объем безвозмездных поступлений в сумме 7 837 900,46 рублей, из них объем межбюджетных трансфертов, получаемых из других бюджетов в сумме 7 837 900,46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149 293 918,55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 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6 года в сумме 0,00 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6 год и на 2027 год: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6 год в сумме 157 788 326,18 рублей, в том числе объем безвозмездных поступлений в сумме 9 692 782,80 рублей, из них объем межбюджетных трансфертов, получаемых из других бюджетов  в сумме 9 692 782,80 рублей и на 2027 год в сумме 166 164 921,38 рублей, в том числе объем безвозмездных поступлений в сумме 8 496 808,00 рублей, из них объем межбюджетных трансфертов, получаемых из других бюджетов в сумме 8 496 808,00 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6 год в сумме 157 788 326,18 рублей, в том числе условно утверждаемые расходы в сумме 9 435 790,00 рублей и на 2027 год в сумме 166 164 921,38 рублей, в том числе условно утверждаемые расходы в сумме 14 116 670,00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6 год в сумме 0,00 рублей, на 2027 год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7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spacing w:lineRule="auto" w:line="276" w:before="0" w:after="120"/>
        <w:ind w:left="53" w:right="-1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6" w:before="0" w:after="120"/>
        <w:ind w:left="53" w:right="-1" w:hanging="5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right="-1"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1) в 2025 году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2)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Кондопожского городского поселени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нозируемый объем доходов бюджета Кондопожского город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Кондопож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2 329 131,99 рублей, в 2026 году – 40 518 268,25 рубля, в 2027 году – 45 056 488,98 рублей.</w:t>
      </w:r>
    </w:p>
    <w:p>
      <w:pPr>
        <w:pStyle w:val="Normal"/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бюджета Кондопожского городского поселения 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4 к настоящему Решению;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5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Кондопожского городского поселения с распределением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2025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плановый период 2026 и 2027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й </w:t>
        </w:r>
      </w:hyperlink>
      <w:r>
        <w:rPr>
          <w:sz w:val="28"/>
          <w:szCs w:val="28"/>
        </w:rPr>
        <w:t>9,10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numPr>
          <w:ilvl w:val="0"/>
          <w:numId w:val="9"/>
        </w:numPr>
        <w:spacing w:lineRule="auto" w:line="276"/>
        <w:ind w:left="0" w:right="424" w:firstLine="360"/>
        <w:jc w:val="both"/>
        <w:rPr/>
      </w:pPr>
      <w:r>
        <w:rPr>
          <w:sz w:val="28"/>
          <w:szCs w:val="28"/>
        </w:rPr>
        <w:t>на 2025 год в сумме 1 180 244,64 рублей;</w:t>
      </w:r>
    </w:p>
    <w:p>
      <w:pPr>
        <w:pStyle w:val="Normal"/>
        <w:numPr>
          <w:ilvl w:val="0"/>
          <w:numId w:val="9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год в сумме 1 180 244,64 рублей и 2027 год в сумме 1 180 244,64 рублей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  <w:lang w:eastAsia="en-US"/>
        </w:rPr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42 329 131,99 рублей;</w:t>
      </w:r>
    </w:p>
    <w:p>
      <w:pPr>
        <w:pStyle w:val="Normal"/>
        <w:spacing w:lineRule="auto" w:line="276"/>
        <w:ind w:right="-2" w:firstLine="426"/>
        <w:jc w:val="both"/>
        <w:rPr/>
      </w:pPr>
      <w:r>
        <w:rPr>
          <w:sz w:val="28"/>
          <w:szCs w:val="28"/>
        </w:rPr>
        <w:t>2) на плановый период 2026 год в сумме 40 518 268,25 рублей и 2027 год в сумме 45 056 488,98 рублей.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 по объектной детализацией, по разделам и подразделам классификации расходов бюджетов:</w:t>
      </w:r>
    </w:p>
    <w:p>
      <w:pPr>
        <w:pStyle w:val="Normal"/>
        <w:spacing w:lineRule="auto" w:line="276"/>
        <w:ind w:right="424" w:firstLine="426"/>
        <w:jc w:val="both"/>
        <w:rPr/>
      </w:pPr>
      <w:r>
        <w:rPr>
          <w:sz w:val="28"/>
          <w:szCs w:val="28"/>
        </w:rPr>
        <w:t>1)</w:t>
        <w:tab/>
        <w:t>на 2025 год согласно приложению 11 к настоящему Решению;</w:t>
      </w:r>
    </w:p>
    <w:p>
      <w:pPr>
        <w:pStyle w:val="Normal"/>
        <w:spacing w:lineRule="auto" w:line="276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6 и 2027 годов согласно приложению 12 к настоящему Решению.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120"/>
        <w:ind w:left="53" w:right="-2" w:hanging="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Кондопожского муниципального района и средства, иным образом зарезервированные в бюджете Кондопожского городского поселения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9 498 542,17 рубля, из них: на финансовое обеспечение непредвиденных расходов в объеме 200 000,00 рублей, на проведение аварийно-восстановительных работ в объеме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на 2025 год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3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4 342 000,0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5 год в объеме 4 561 275,00 рублей, на 2026 год в объеме 6 985 510,00 рублей, на 2027 год в объеме 7 093 138,00 рублей по соответствующим целевым статьям подраздела «Благоустройство» раздела «Жилищно-коммунальное хозяйство» согласно приложениям 4,5,6,7 к настоящему Решению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на 2026 год в объеме 300 000,00 рублей, на 2027 год в объеме 3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согласно приложениям 5,7 к настоящему Решению.</w:t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76"/>
        <w:ind w:right="42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на 2025 год, предоставляемых из бюджета Кондопожского городского поселения бюджету Кондопожского муниципального  района в сумме 790 000,00 рублей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на 2025 год согласно приложению 13 к настоящему Решению.</w:t>
      </w:r>
    </w:p>
    <w:p>
      <w:pPr>
        <w:pStyle w:val="Normal"/>
        <w:tabs>
          <w:tab w:val="clear" w:pos="720"/>
          <w:tab w:val="left" w:pos="3148" w:leader="none"/>
        </w:tabs>
        <w:spacing w:lineRule="auto" w:line="276"/>
        <w:ind w:left="1077" w:right="424" w:hanging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/>
      </w:pPr>
      <w:r>
        <w:rPr>
          <w:b/>
          <w:sz w:val="28"/>
          <w:szCs w:val="28"/>
        </w:rPr>
        <w:t>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ондопожского городского поселения на 2025 год и на плановый период 2026 и 2027 годов, по соответствующим целевым статьям, группам и подгруппам  видов расходов классификации расходов бюджетов согласно приложениям 6,7 к настоящему Решению при условии заключения соответствующего договора (соглашен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на территории Кондопожского городского поселения деятельность в целя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части затрат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не может быть оказана государственная поддерж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ещения затрат по благоустройству дворовых территорий в рамках реализации мероприятий государственной программы «Формирование современной городской среды» на территории Кондопожского городского поселения. 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b/>
          <w:sz w:val="28"/>
          <w:szCs w:val="28"/>
          <w:lang w:eastAsia="en-US"/>
        </w:rPr>
        <w:t>Статья 8. Особенности использования бюджетных ассигнований по обеспечению деятельности казенных учреждений Кондопожского городского поселения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Главные распорядители средств бюджета Кондопожского городского поселения не вправе принимать решения, приводящие к увеличению в 2025 году и в плановом периоде 2026 и 2027 годов численности работников казенных учреждений Кондопожского городского поселения, за исключением случаев изменения функций казенных учреждений Кондопожского городского посе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424"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 Кондопожского город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Кондопожского городского поселения на 2025 год согласно приложению 14 к настоящему Решению и на плановый период 2026 и 2027 годов согласно приложению 15 к настоящему Решению.</w:t>
      </w:r>
    </w:p>
    <w:p>
      <w:pPr>
        <w:pStyle w:val="Normal"/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pacing w:lineRule="auto" w:line="276" w:before="0" w:after="120"/>
        <w:jc w:val="both"/>
        <w:rPr/>
      </w:pPr>
      <w:r>
        <w:rPr>
          <w:b/>
          <w:sz w:val="28"/>
          <w:szCs w:val="28"/>
        </w:rPr>
        <w:t>Статья 10. Порядок признания задолженности юридических лиц, физических лиц и индивидуальных предпринимателей перед бюджетом Кондопожского городского поселения безнадежной к взысканию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ондопожского муниципального района вправе осуществлять признание задолженности по неналоговым платежам в части, подлежащей зачислению в бюджет Кондопожского городского поселения, безнадежной к взысканию и производить ее списание в порядке, установленном Администрацией Кондопожского муниципального района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Кондопожского городского поселения 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 является распределение (перераспределение) зарезервированных в составе утвержденных статьей 5 Решения: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ный фонд Администрации Кондопожского муниципального района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на проведение аварийно-восстановительных работ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 на оплату расходов, связанных с исполнением исполнительных документов» подраздела «Другие общегосударственные вопросы» раздела «Общегосударственные вопросы» классификации расходов бюджетов на финансовое обеспечение расходов, связанных с исполнением исполнительных документов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в объеме,  предусмотренном приложениями 4,5,6,7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Резервные фонды» раздела «Общегосударственные вопросы» классификации расходов бюджетов в порядке, установленном Администрацией Кондопожского муниципального района; 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 соответствии с пунктом 4 статьи 25 Положения о бюджетном процессе в Кондопожском городском поселении следующие дополнительные основания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Кондопожского городского поселения экономии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главному распорядителю бюджетных средств в текущем финансовом году, при условии согласования проекта муниципального правового акта с Главой Кондопожского городского поселения и (или) председателем постоянной бюджетной комиссии Совета Кондопожского городского поселения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ab/>
        <w:t>перераспределение бюджетных ассигнований между разделами, подразделами, целевыми статьями, видами расходов классификации расходов бюджетов (в том числе с введением новых разделов, подразделов, целевых статей, видов расходов классификации расходов бюджетов) в целях финансового обеспечения расходного обязательства (планируемого расходного обязательства) Кондопожского городского поселения, софинансирование которого осуществляется из федерального бюджета и бюджета Республики Карелия в рамках федеральных (национальных) проектов и программ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 Муниципальные контракты со сроком действия более одного года, могут заключаться в пределах утвержденных лимитов бюджетных обязательств, предусмотренных на соответствующие це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и согласования проекта муниципального контракта с Главой Кондопожского городского поселения и председателем постоянной бюджетной комиссии Совета Кондопожского городского поселения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620"/>
        </w:tabs>
        <w:ind w:left="53" w:hanging="53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yperlink" Target="consultantplus://offline/ref=5D9C8254636DEA66A83D1EDD0A99526DC6335FC447821279B5678D654FD9F71F61DA8A6AD0C65FB4S6Q9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4-12-12T16:20:00Z</cp:lastPrinted>
  <dcterms:modified xsi:type="dcterms:W3CDTF">2024-12-16T08:44:00Z</dcterms:modified>
  <cp:revision>43</cp:revision>
  <dc:subject/>
  <dc:title>РОССИЙСКАЯ ФЕДЕРАЦИЯ</dc:title>
</cp:coreProperties>
</file>