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300180750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</w:rPr>
        <w:t xml:space="preserve">                          </w:t>
      </w:r>
      <w:r>
        <w:rPr>
          <w:spacing w:val="-3"/>
          <w:sz w:val="28"/>
          <w:szCs w:val="28"/>
        </w:rPr>
        <w:t xml:space="preserve">заседание                                                                        </w:t>
      </w:r>
      <w:r>
        <w:rPr>
          <w:spacing w:val="-3"/>
          <w:sz w:val="28"/>
          <w:szCs w:val="28"/>
          <w:lang w:val="en-US"/>
        </w:rPr>
        <w:t xml:space="preserve">        </w:t>
      </w: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_________ 2024 года № </w:t>
      </w:r>
    </w:p>
    <w:p>
      <w:pPr>
        <w:pStyle w:val="Normal"/>
        <w:rPr/>
      </w:pPr>
      <w:r>
        <w:rPr>
          <w:sz w:val="28"/>
          <w:szCs w:val="28"/>
        </w:rPr>
        <w:t>город Кондопога</w:t>
      </w: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графика при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 по лич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ндопож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Устава Кондопожского городского поселения с целью организации приема граждан депутатами муниципального образования «Кондопожское городское поселение» Совет Кондопожского городского поселения 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Утвердить прилагаемый график приема граждан по личным вопросам депутатами муниципального образования «Кондопожское городское поселение» на 2025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       Д.С. Дерибин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09"/>
          <w:tab w:val="left" w:pos="1701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 ________ 2024г.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775"/>
        <w:gridCol w:w="1972"/>
        <w:gridCol w:w="2341"/>
        <w:gridCol w:w="1819"/>
      </w:tblGrid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избир.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руг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.И.О. депута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проведения прие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асы приема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мин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стам Сапар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 марта 2025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июня 2025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сентября 2025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декабря 202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ружининский Роман Владимир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4"/>
              </w:rPr>
              <w:t>27 февраля 2025г.</w:t>
              <w:br/>
              <w:t>22 мая 2025г.</w:t>
              <w:br/>
              <w:t>11 сентября 2025г.</w:t>
              <w:br/>
              <w:t>18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оренк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астасия Никола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мар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3 ма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3 авгус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3 ноя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8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гр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рина Роман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 марта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 июн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 сентябр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30 до 18.3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знец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льга Никола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мар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июн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сентябр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8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леп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 Игнать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марта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июн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сентябр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гдан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ексей Владислав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 мар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9 июн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сентября 2025г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04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стух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митрий Вячеслав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мар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5 июн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сентябр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1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ибин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митрий Серге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 марта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 июн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9 сентябр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9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три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лена Михайл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мар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5 июн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2 сентябр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ноя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17.30 до 18.3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лк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талья Юрь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мар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9 июн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сентябр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хин Андрей Никола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 марта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 июн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сентябр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ноя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17.30 до 18.3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лдат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ександр Никола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марта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июн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сентябр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акин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лерий Владимир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 мар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ма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авгус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ноя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анец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 Андре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феврал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4 ма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7 авгус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2 октя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8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ил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лия Александр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4"/>
              </w:rPr>
              <w:t>27 февраля 2025г.</w:t>
              <w:br/>
              <w:t>22 мая 2025г.</w:t>
              <w:br/>
              <w:t>11 сентября 2025г.</w:t>
              <w:br/>
              <w:t>18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4"/>
              </w:rPr>
              <w:t>с 17.00 до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рис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льга Никола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мар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9 июн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сентябр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гдан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лентина Александр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 марта 2025 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июня 2025 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 сентября 2025 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дан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гей Юрь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5 марта 2025 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июня 2025 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3 сентября 2025 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3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оренк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колай Владимир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марта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ма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августа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3 ноя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8.00 до 19.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0" w:right="0" w:firstLine="42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Гипертекстовая ссылка"/>
    <w:qFormat/>
    <w:rPr>
      <w:color w:val="008000"/>
    </w:rPr>
  </w:style>
  <w:style w:type="character" w:styleId="31">
    <w:name w:val="Основной текст с отступом 3 Знак"/>
    <w:qFormat/>
    <w:rPr>
      <w:lang w:val="ru-RU" w:bidi="ar-SA"/>
    </w:rPr>
  </w:style>
  <w:style w:type="character" w:styleId="Style12">
    <w:name w:val="Текст выноски Знак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2">
    <w:name w:val="Заголовок 2 Знак"/>
    <w:qFormat/>
    <w:rPr>
      <w:b/>
      <w:sz w:val="24"/>
      <w:lang w:val="ru-RU" w:eastAsia="zh-CN" w:bidi="ar-SA"/>
    </w:rPr>
  </w:style>
  <w:style w:type="character" w:styleId="32">
    <w:name w:val="Заголовок 3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23">
    <w:name w:val="Основной текст 2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basedOn w:val="3"/>
    <w:qFormat/>
    <w:rPr/>
  </w:style>
  <w:style w:type="character" w:styleId="Menu2b">
    <w:name w:val="menu2b"/>
    <w:basedOn w:val="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1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5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Style 1"/>
    <w:basedOn w:val="Normal"/>
    <w:qFormat/>
    <w:pPr>
      <w:autoSpaceDE w:val="false"/>
    </w:pPr>
    <w:rPr>
      <w:szCs w:val="24"/>
    </w:rPr>
  </w:style>
  <w:style w:type="paragraph" w:styleId="26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4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uppressAutoHyphens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suppressAutoHyphens w:val="false"/>
      <w:ind w:left="581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false"/>
      <w:ind w:left="0" w:right="0" w:firstLine="709"/>
      <w:jc w:val="both"/>
    </w:pPr>
    <w:rPr>
      <w:rFonts w:ascii="Arial" w:hAnsi="Arial" w:cs="Arial"/>
      <w:b/>
      <w:bCs/>
      <w:kern w:val="2"/>
      <w:sz w:val="32"/>
      <w:szCs w:val="32"/>
      <w:lang w:eastAsia="en-US"/>
    </w:rPr>
  </w:style>
  <w:style w:type="paragraph" w:styleId="311">
    <w:name w:val="Основной текст с отступом 31"/>
    <w:basedOn w:val="Normal"/>
    <w:qFormat/>
    <w:pPr>
      <w:pBdr>
        <w:bottom w:val="single" w:sz="12" w:space="1" w:color="000000"/>
      </w:pBdr>
      <w:suppressAutoHyphens w:val="false"/>
      <w:ind w:left="5670" w:right="0" w:hanging="0"/>
      <w:jc w:val="both"/>
    </w:pPr>
    <w:rPr/>
  </w:style>
  <w:style w:type="paragraph" w:styleId="Style23">
    <w:name w:val="Текст выноски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23:00Z</dcterms:created>
  <dc:creator>ermolina</dc:creator>
  <dc:description/>
  <cp:keywords/>
  <dc:language>en-US</dc:language>
  <cp:lastModifiedBy>Елена Шлямина</cp:lastModifiedBy>
  <cp:lastPrinted>2024-12-11T14:50:00Z</cp:lastPrinted>
  <dcterms:modified xsi:type="dcterms:W3CDTF">2024-12-11T12:02:00Z</dcterms:modified>
  <cp:revision>47</cp:revision>
  <dc:subject/>
  <dc:title> </dc:title>
</cp:coreProperties>
</file>