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682004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______ 2024 года                                                               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>
          <w:trHeight w:val="355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 Кондопог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«О бюджете Кондопожского городского поселения на 2025 год и на плановый период 2026 и 2027 годов»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В соответствии со статьей 18 Положения о бюджетном процессе в Кондопожском городском поселении, утвержденного Советом Кондопожского городского поселения 26 октября 2018 года №1, Совет Кондопожского городского поселения РЕШИЛ: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5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прогнозируемый общий объем доходов бюджета Кондопожского городского поселения в сумме 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8,55 рублей, в том числе объем безвозмездных поступлений в сумме 7 837 900,46 рублей, из них объем межбюджетных трансфертов, получаемых из других бюджетов в сумме 7 837 900,46 рубл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в сумме 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8,55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6 года в сумме 0,00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Кондопожского городского поселения на 2026 год и на 2027 год: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6 год в сумме 157 788 326,18 рублей, в том числе объем безвозмездных поступлений в сумме 9 692 782,80 рублей, из них объем межбюджетных трансфертов, получаемых из других бюджетов в сумме 9 692 782,80 рублей и на 2027 год в сумме 166 164 921,38 рублей, в том числе объем безвозмездных поступлений в сумме 8 496 808,00 рублей, из них объем межбюджетных трансфертов, получаемых из других бюджетов в сумме 8 496 808,00 рублей;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6 год в сумме 157 788 326,18  рублей, в том числе условно утверждаемые расходы в сумме 9 435 790,00  рублей и на 2027 год в сумме 166 164 921,38 рублей, в том числе условно утверждаемые расходы в сумме 14 116 670,00 рублей;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6 год в сумме 0,00 рублей, профицит на 2027 год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7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8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320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Д.С. 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Mangal" w:hAnsi="Mangal" w:cs="Mang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Mangal" w:hAnsi="Mangal" w:cs="Manga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Mangal" w:hAnsi="Mangal" w:cs="Mangal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Mangal" w:hAnsi="Mangal" w:cs="Mang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Mangal" w:hAnsi="Mangal" w:cs="Manga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Mangal" w:hAnsi="Mangal" w:cs="Mangal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Mangal" w:hAnsi="Mangal" w:cs="Mang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Mangal" w:hAnsi="Mangal" w:cs="Manga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Mangal" w:hAnsi="Mangal" w:cs="Manga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8:00Z</dcterms:created>
  <dc:creator>ПасморЛ.М.</dc:creator>
  <dc:description/>
  <cp:keywords/>
  <dc:language>en-US</dc:language>
  <cp:lastModifiedBy>Ирина Блинова</cp:lastModifiedBy>
  <cp:lastPrinted>2021-12-09T15:11:00Z</cp:lastPrinted>
  <dcterms:modified xsi:type="dcterms:W3CDTF">2024-12-02T08:59:00Z</dcterms:modified>
  <cp:revision>21</cp:revision>
  <dc:subject/>
  <dc:title>РОССИЙСКАЯ ФЕДЕРАЦИЯ</dc:title>
</cp:coreProperties>
</file>