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заседание</w:t>
        <w:tab/>
        <w:tab/>
        <w:tab/>
        <w:t xml:space="preserve">                  </w:t>
        <w:tab/>
        <w:tab/>
        <w:t xml:space="preserve">                                       ______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___ »   декабря  2024 года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утверждении местных нормативов градостроительного проект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4"/>
        </w:rPr>
        <w:t xml:space="preserve">Кондопожского городского поселения Кондопож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расчетных показателей минимально допустимого уровня обеспеченности населения объектами спорта, с учетом подпункта «а» пункта 3 перечня поручений Президента Российской Федерации от 18 декабря 2023 года № Пр-2466 по итогам заседания Совета при Президенте Российской Федерации по развитию физической культуры и спорта 19 октября 2023 года, в соответствии с</w:t>
      </w:r>
      <w:r>
        <w:rPr>
          <w:sz w:val="28"/>
          <w:szCs w:val="24"/>
        </w:rPr>
        <w:t xml:space="preserve"> требованиями ст. 29.4 Градостроительного кодекса Российской Федерации</w:t>
      </w:r>
      <w:r>
        <w:rPr>
          <w:sz w:val="28"/>
          <w:szCs w:val="28"/>
        </w:rPr>
        <w:t>, статьями 14, 15 Федерального закона от 06.10.2003 N 131-ФЗ "Об общих принципах организации местного самоуправления в Российской Федерации", Законом Республики Карелия от 02.11.2012 N 1644-ЗРК "О некоторых вопросах градостроительной деятельности в Республике Карелия", руководствуясь</w:t>
      </w:r>
      <w:r>
        <w:rPr>
          <w:szCs w:val="28"/>
        </w:rPr>
        <w:t xml:space="preserve"> </w:t>
      </w:r>
      <w:r>
        <w:rPr>
          <w:sz w:val="28"/>
          <w:szCs w:val="28"/>
        </w:rPr>
        <w:t>Уставом Кондопожского городского поселения</w:t>
      </w:r>
      <w:r>
        <w:rPr>
          <w:color w:val="000000"/>
          <w:sz w:val="28"/>
          <w:szCs w:val="28"/>
        </w:rPr>
        <w:t>, Совет Кондопожского городского поселения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местные нормативы градостроительного проектировани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Кондопожского городского поселения Кондопожского муниципального района. 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(обнародовать) в соответствии со статьей 53 Устава Кондопож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26"/>
        <w:ind w:right="4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ндопожского муниципального района                                      Д.С. Дери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4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8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Ирина Романова</cp:lastModifiedBy>
  <cp:lastPrinted>2024-11-08T08:48:00Z</cp:lastPrinted>
  <dcterms:modified xsi:type="dcterms:W3CDTF">2024-11-12T13:10:00Z</dcterms:modified>
  <cp:revision>54</cp:revision>
  <dc:subject/>
  <dc:title> </dc:title>
</cp:coreProperties>
</file>