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93374963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pacing w:val="-3"/>
          <w:sz w:val="26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6"/>
          <w:szCs w:val="28"/>
        </w:rPr>
        <w:t xml:space="preserve">  </w:t>
      </w:r>
      <w:r>
        <w:rPr>
          <w:spacing w:val="-3"/>
          <w:sz w:val="26"/>
          <w:szCs w:val="28"/>
          <w:lang w:val="en-US"/>
        </w:rPr>
        <w:t>IX</w:t>
      </w:r>
      <w:r>
        <w:rPr>
          <w:spacing w:val="-3"/>
          <w:sz w:val="26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от 26 сентября 2024 года № 7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ind w:right="452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муниципального имущества Кондопожского городского поселения в безвозмездное пользование муниципальному  учреждению «Кондопожская центральная районная библиотека им. Б.Е.Кравченко»</w:t>
      </w:r>
    </w:p>
    <w:p>
      <w:pPr>
        <w:pStyle w:val="Normal"/>
        <w:tabs>
          <w:tab w:val="clear" w:pos="709"/>
          <w:tab w:val="left" w:pos="5040" w:leader="none"/>
        </w:tabs>
        <w:ind w:right="45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040" w:leader="none"/>
        </w:tabs>
        <w:ind w:right="45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680" w:leader="none"/>
        </w:tabs>
        <w:ind w:right="-43" w:firstLine="720"/>
        <w:jc w:val="both"/>
        <w:rPr/>
      </w:pPr>
      <w:r>
        <w:rPr>
          <w:sz w:val="28"/>
          <w:szCs w:val="28"/>
        </w:rPr>
        <w:t>На основании п. 1 ст. 17.1. Федерального закона от 26.07. 2009г. № 135-ФЗ «О защите конкуренции», ст. 689, 690 Гражданского Кодекса РФ, Порядком управления и распоряжения имуществом, находящимся в собственности муниципального образования «Кондопожское городское поселение», обращения муниципального  учреждения «Кондопожская центральная районная библиотека им. Б.Е.Кравченко»  от 29.08.2024г. № 133-1-19,  Совет Кондопожского городского поселения решил:</w:t>
      </w:r>
    </w:p>
    <w:p>
      <w:pPr>
        <w:pStyle w:val="Normal"/>
        <w:tabs>
          <w:tab w:val="clear" w:pos="709"/>
          <w:tab w:val="left" w:pos="4680" w:leader="none"/>
        </w:tabs>
        <w:ind w:right="-43" w:firstLine="720"/>
        <w:jc w:val="both"/>
        <w:rPr/>
      </w:pPr>
      <w:r>
        <w:rPr>
          <w:sz w:val="28"/>
          <w:szCs w:val="28"/>
        </w:rPr>
        <w:t>1. Разрешить передачу в безвозмездное пользование муниципальному учреждению «Кондопожская центральная районная библиотека им. Б.Е. Кравченко» (ОГРН 1031000322528, ИНН 1003007574, КПП 100301001) муниципального имущ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троенные помещения (здание библиотеки б. Юности-18, пом.61), общей площадью 237 кв. м, инв.№ 1953, кадастровый номер 10:03:0010106:1515, адрес (местонахождение) объекта: Республика Карелия, Кондопожский район, г. Кондопога, б. Юности, д. 18, балансовой стоимостью 377 533,89 руб., для использования в соответствии с уставной деятельностью. </w:t>
      </w:r>
    </w:p>
    <w:p>
      <w:pPr>
        <w:pStyle w:val="Normal"/>
        <w:tabs>
          <w:tab w:val="clear" w:pos="709"/>
          <w:tab w:val="left" w:pos="720" w:leader="none"/>
          <w:tab w:val="left" w:pos="949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Кондопожского муниципального района заключить договор безвозмездного пользования на имущество, указанное в п.1 данного решения, с муниципальным  учреждением «Кондопожская центральная районная библиотека им. Б.Е. Кравченко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Д.С. Дерибин</w:t>
      </w:r>
    </w:p>
    <w:sectPr>
      <w:type w:val="nextPage"/>
      <w:pgSz w:w="11906" w:h="16838"/>
      <w:pgMar w:left="1440" w:right="720" w:gutter="0" w:header="0" w:top="539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2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8">
    <w:name w:val="Style 1"/>
    <w:basedOn w:val="Normal"/>
    <w:qFormat/>
    <w:pPr>
      <w:autoSpaceDE w:val="false"/>
    </w:pPr>
    <w:rPr>
      <w:szCs w:val="24"/>
    </w:rPr>
  </w:style>
  <w:style w:type="paragraph" w:styleId="23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51:00Z</dcterms:created>
  <dc:creator>ermolina</dc:creator>
  <dc:description/>
  <cp:keywords/>
  <dc:language>en-US</dc:language>
  <cp:lastModifiedBy>Елена Шлямина</cp:lastModifiedBy>
  <cp:lastPrinted>2024-09-27T10:35:00Z</cp:lastPrinted>
  <dcterms:modified xsi:type="dcterms:W3CDTF">2024-09-27T07:36:00Z</dcterms:modified>
  <cp:revision>8</cp:revision>
  <dc:subject/>
  <dc:title> </dc:title>
</cp:coreProperties>
</file>