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3878117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6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IX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 V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сентября 2024 года №6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даче согласия на отчуждени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Кондопо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озмездно  в  собственность  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Разрешить передачу муниципальному образованию «Кондопожский муниципальный район» безвозмездно в собственность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городского поселения осуществить все действия по безвозмездной передаче в муниципальную собственность муниципального образования «Кондопожский муниципальный район»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ондопож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26 сентября 2024г. №6</w:t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ижимого имущества, приним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 «Кондопожский муниципальный район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702"/>
        <w:gridCol w:w="2835"/>
      </w:tblGrid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. 101.36 Инвентарь производственный и хозяйст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303,9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ина выстав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Оска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 Ц (1/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 Ц (1/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процессора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L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L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выдвижная для клавиатуры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настольная 1000*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настольная 1200*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емонстрац 8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>10 212,0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емонстр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4,3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угловой "Лото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"Малют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"Малютка"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4,1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П1-02-03 "Помощник" 700*520*460 МД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на металлических ножках 1000*600*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на металлических ножках 800*600*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беденный раз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ямоугольный д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 левый 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60 "Ромаш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87 "Хло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>6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выкатная три ящика с замк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риставная с замк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2-х дверный со стекл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.34 Машины и оборудование – иное движимое имущество учре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85,00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 "Epson LX 300+11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штрих-кода с кабелем ручной IMAGE (PROTON ICS-5190 USB Kit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в сборе: компьютер - Intel(R) Core(TM) 2 Duo CPU E7300 @ 2.66Ghz (2 CPUs), Intel(R) GMA 3100 256Mb, 2048Mb RAM, монитор, клавиатура, мыш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101.38 Прочие основ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8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53 748,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Министерства культуры Республики Карел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0 от 02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>9 711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1 от 15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2 от 13.05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7 от 01.02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8 от 01.02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9 от 19.03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НО "Фонд сохранения этнокультурного наследия им. Миклухо-Маклая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ООО "Версо"т/н 10 от 15.12.2022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ООО "Издательство Дом "Петропресс"т/н б/н от 13.12.2022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Март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Октябрь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Сентябрь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Февраль 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п иизд."300 лет большой победы: Петр I и Северная война"(от БУ "Нац.биб.РК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Октябрь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Февраль 202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(Легенды гвардейской Свирско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9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-академическое издание "Народный художник России Б.Поморцев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28-р 2015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1,2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08,7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249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354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6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40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4,8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ерезовка) Постан 28-р 2015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6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24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8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39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7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2,3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249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354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4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40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6,0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24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4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39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4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7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300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В доме на вороне" (авт. В.Линько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Замечательная 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Антти Тимонен - народный писатель Карелии" автор Дюж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30, 31, 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 сетях твоих" Д.Нов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ладимир Морозов. Любовь проверена разлукой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Дневник заонежского бондаря" автор В.П.Ерш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Единственная стрела" В.Руд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2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Еще один день" Д.Свинц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Жизнь по зернышкам" автор В.Г.Софиен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Из книги судеб" И.В.Льв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к Леська с кактусом дралась" автор Н.Василь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левала и Похьел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релия Акварельная"(ООО "ИД"Петропресс"т.н.б/н от 06.11.20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огда меня не будет" автор А.Сурж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онтрасты" Н.Федо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рай земли" автор О.Э.Мош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Лукошко" автор С.Берд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Любите ли вы театр? А цирк?" Б.Гущ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Недалеко от рая" Я.Жемойтели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Объектив истории" С.Майстерм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От земли - и до рая..." автор Е.Пиетиляйн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равославная энциклопедия" том 27, 28, 29, 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риключения маленькой Пылинки" А.Дункер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утешествие странного человека" К.Гнетн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Радуйся!" А.Бушков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,7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Рассказы для детей" Е.Е.Пиетиляйн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еверный трилистник" В.Верхогля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казки Водлозерья" А.С.Лызл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мотритель реки" автор В.Софиен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орока-Беломорск, 1419-1938. Краев. записки, летопись" Кошкина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ухое" С.В.Кошк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9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ын Веры. Р.Рождественский и Карелия" авт-сост М.В.Тарасов и Ю.В.Шлейк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Та часть речи, которая упала с печи" И.Д.Востря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Тропой тишины" автор Д.Вере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кспедиция Папанина" А.Пер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6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тот пестрый зоопарк" автор Д.Г.Свинц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Яакко Ругоев - народный писатель Карелии" Ю.Дюж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.Слепкова "Посланец Вселенной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Книга" март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91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Книга" октябрь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68,9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13,8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9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5,7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9,8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н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3,7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н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65,3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1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98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32,2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5,2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17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64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94,0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(2)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3,6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9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уквоед"  2013 (Фед сред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уквоед" 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2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Группа Компаний" 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3,0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безвозмездная передача от авторов (апрель 2019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(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(замена 201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 апр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(БУ "Национ библ РК" 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безвозмездная передача от авторов (апрель 2019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1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МБУ "ЦРБ им.Б.Е.Кравченко" 201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6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8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 апр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"Острова" 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июн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июн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.группа Азбука-Аттикус" июнь 2014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87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 "ВЕЧЕ" окт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4,7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ельство "Профессия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ельство "Профессия"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КнигоМи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6,6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Книжный Дом "Мистериум" октябрь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10,1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63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декабрь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4,4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май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4,5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1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респ.Карелия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8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софинансирование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узей зап "Кижи"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декабрь 2015 дог 8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73,1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май 2015 дог 8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40,5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май 2015 дог 8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59,7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октябрь 2015 дог 8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02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октябрь 2015 дог 8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3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Просветкниг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44,3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АМП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4,1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83,3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апрел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дека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9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9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0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3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82,8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,8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июль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6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8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6,1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3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май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ок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9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сен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БиблиоКнига"т.н.БК00000174 от 29.03.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Версо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Издательство "Острова"т.н.53 от 01.12.20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5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Издательство"Острова", ООО "Версо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6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авторов,организаций,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август 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9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декабрь2 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3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июн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48,6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0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рт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1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рт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4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5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82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6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октябрь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6,3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Ю.В.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3,1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Морозов А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51,7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Морозов А.Б.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5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Национ библ РК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6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 презантационной табличкой (диспенсер-изображе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0,6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ое издание "Россия и Океания. Исследования и путешествия россиян в XIX-XXI вв.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ООО "БиблиоКнига"Тов.накл.БК00000103 от 30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Постановление № 1153 от 02.11.202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(н.336 от 17.10.19 "БиблиоКнига"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7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БиблиоКнига"т.н.БК00000197 от 12.05.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6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ООО "БиблиоКнига"Тов.накл.БК00000205 от 25.05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1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02.31 Основные средства- иное движимое имущество на хран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ъектового оборудования (ППКОП с ПО и РЭ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737,42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105 Материальные запа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781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1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2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3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4, 25, 26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7, 28, 29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Война. Спорт. Жизнь" 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А5 "Ветераны карельского спорта-фронтовики" 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еликая отечественная война в Карелии" библиографический указатель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еликая отечественная война в Карелии" памятники и памятные места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Забытый день рождения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Искусство белых ночей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Цвета ушедшего мира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кономика Республики Карелия" Т.1, 2, 3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30, 31, 32, 33, 34, 35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36, 37, 38, 39, 40, 41, 42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38  Прочие основные средства - иное движимое имущ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37,0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для хол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6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ртот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1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5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1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19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42 829,84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1">
    <w:name w:val="Заголовок 3 Знак"/>
    <w:qFormat/>
    <w:rPr>
      <w:sz w:val="28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lang w:eastAsia="zh-CN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b/>
      <w:sz w:val="24"/>
      <w:lang w:eastAsia="zh-CN"/>
    </w:rPr>
  </w:style>
  <w:style w:type="character" w:styleId="61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121">
    <w:name w:val="Основной текст (12)_"/>
    <w:qFormat/>
    <w:rPr>
      <w:b/>
      <w:sz w:val="27"/>
      <w:shd w:fill="FFFFFF" w:val="clear"/>
      <w:lang w:bidi="ar-SA"/>
    </w:rPr>
  </w:style>
  <w:style w:type="character" w:styleId="Extendedtextshort">
    <w:name w:val="extended-text__short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Mangal;Courier New"/>
      <w:i/>
      <w:iCs/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2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2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</w:tabs>
      <w:ind w:left="72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firstLine="1065"/>
    </w:pPr>
    <w:rPr>
      <w:sz w:val="28"/>
    </w:rPr>
  </w:style>
  <w:style w:type="paragraph" w:styleId="18">
    <w:name w:val="Текст примечания1"/>
    <w:basedOn w:val="Normal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b/>
      <w:sz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9:00Z</dcterms:created>
  <dc:creator>ermolina</dc:creator>
  <dc:description/>
  <cp:keywords/>
  <dc:language>en-US</dc:language>
  <cp:lastModifiedBy>Елена Шлямина</cp:lastModifiedBy>
  <cp:lastPrinted>2024-09-27T09:58:00Z</cp:lastPrinted>
  <dcterms:modified xsi:type="dcterms:W3CDTF">2024-09-27T06:58:00Z</dcterms:modified>
  <cp:revision>14</cp:revision>
  <dc:subject/>
  <dc:title> </dc:title>
</cp:coreProperties>
</file>