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10960597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  <w:lang w:val="en-US"/>
        </w:rPr>
        <w:t>IX</w:t>
      </w:r>
      <w:r>
        <w:rPr>
          <w:sz w:val="26"/>
          <w:szCs w:val="24"/>
        </w:rPr>
        <w:t xml:space="preserve"> заседание</w:t>
        <w:tab/>
        <w:tab/>
        <w:tab/>
        <w:tab/>
        <w:t xml:space="preserve">                        </w:t>
        <w:tab/>
        <w:t xml:space="preserve">                   </w:t>
        <w:tab/>
        <w:t xml:space="preserve">   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от 26 сентября 2024 года №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sz w:val="26"/>
          <w:szCs w:val="26"/>
        </w:rPr>
        <w:t xml:space="preserve">О согласовании передачи движимого муниципального имущества Кондопожского городского поселения в безвозмездное польз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ом 10 части 1 статьи 17.1 Федерального закона от 26.07.2006 г. № 135-ФЗ "О защите конкуренции" (далее - Закон о защите конкуренции), Совет Кондопожского городского поселения реши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Согласовать Администрации Кондопожского муниципального района (далее Администрация) заключение договора безвозмездного пользования с лицом, заключившим муниципальный контракт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о результатам конкурса или аукциона, проведенных в соответствии с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на следующее муниципальное движимое имуществ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втобус малого класса марки ГАЗ-А68R52, год изготовления 2020, идентификационный номер (VIN): X96А68R52L0019102,  модель GAZELLE CITI, № двигателя: ISF28S5F148 76625642, шасси (рама): отсутствует, цвет кузова (кабины, прицепа): белый, кузов (кабина, прицеп): A68R52L0019102, экологический класс: пятый, балансовой стоимостью 2 922 820,00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ручить Администрации заключить договор безвозмездного пользования на имущество, указанное в п.1 на срок не превышающий срок исполнения муниципального контракта по выполнению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ри поступлении соответствующего заявления от исполн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Кондопожского городского поселения</w:t>
        <w:tab/>
        <w:tab/>
        <w:tab/>
        <w:tab/>
        <w:t xml:space="preserve">     Д.С. Дерибин</w:t>
      </w:r>
    </w:p>
    <w:sectPr>
      <w:type w:val="nextPage"/>
      <w:pgSz w:w="11906" w:h="16838"/>
      <w:pgMar w:left="1259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z w:val="28"/>
      <w:lang w:val="ru-RU" w:bidi="ar-SA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240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9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2:00Z</dcterms:created>
  <dc:creator>ermolina</dc:creator>
  <dc:description/>
  <cp:keywords/>
  <dc:language>en-US</dc:language>
  <cp:lastModifiedBy>Елена Шлямина</cp:lastModifiedBy>
  <cp:lastPrinted>2024-09-16T18:35:00Z</cp:lastPrinted>
  <dcterms:modified xsi:type="dcterms:W3CDTF">2024-09-26T14:14:00Z</dcterms:modified>
  <cp:revision>6</cp:revision>
  <dc:subject/>
  <dc:title> </dc:title>
</cp:coreProperties>
</file>