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 xml:space="preserve">              </w:t>
        <w:tab/>
        <w:t xml:space="preserve">                         XXV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апреля 2023 года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согласовании выдачи разрешения на использовании части земельного участка с кадастровым номером 10:03:0021306: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ей 28 Федерального закона от 13.03.1999 № 69-ФЗ «О газоснабжении в Российской Федерации», статьей 39.33, статьей 39.34 , пунктом 3 статьи 39.36 Земель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 декабря 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п.31),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.3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Закона Республики Карелия от 10 июня 2013 № 1712-ЗРК «О некоторых вопросах регулирования земельных отношений в Республике Карелия», постановлением Правительства Республики Карелия от 17 августа 2017 № 283-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», на основании обращения Акционерного общества «Ленгазспецстрой» от 12 апреля 2023 года, Совет Кондопожского муниципального района 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варительно согласовать выдачу Акционерному обществу «Ленгазспецстрой» разрешения на использование части земельного участка с кадастровым номером 10:03:0021306:15 общей площадью 16 га для размещения временных зданий и сооружений, складирования строительных и иных материалов, размещения техники для обеспечения строительства и трубосварочной базы на срок с 1 июня 2023 года по 30 сентября 2024 года в целях строительства на территории Республики Карелия социально значимого инвестиционного объекта Публичного акционерного общества «Газпром» федерального значения «Газопровод «Волхов - Сегежа  Костомукша»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ить Администрацию Кондопожского муниципального района выдать разрешение на использование части земельного участка с кадастровым номером 10:03:0021306:15 в установленном зако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Т.Б. Иван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E6E654C7E48973FFF9F501D34E9C9340E6105E918C882CDC77121F94D4CCB3AE8529BEAAC24C62695C8EA38CD767ACAEBBFAE028B145984BZ2N" TargetMode="External"/><Relationship Id="rId4" Type="http://schemas.openxmlformats.org/officeDocument/2006/relationships/hyperlink" Target="consultantplus://offline/ref=55E6E654C7E48973FFF9EB0CC522CB9E40EE4E52908B857384271448CB84CAE6EEC52FEBE98641636057DBF7CF893EFCEFF0F6E333AD4498AEE68D2E49Z9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56:00Z</dcterms:created>
  <dc:creator>user</dc:creator>
  <dc:description/>
  <cp:keywords/>
  <dc:language>en-US</dc:language>
  <cp:lastModifiedBy>Елена Шлямина</cp:lastModifiedBy>
  <cp:lastPrinted>2023-04-26T15:43:00Z</cp:lastPrinted>
  <dcterms:modified xsi:type="dcterms:W3CDTF">2023-04-26T12:43:00Z</dcterms:modified>
  <cp:revision>6</cp:revision>
  <dc:subject/>
  <dc:title> </dc:title>
</cp:coreProperties>
</file>