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XXV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6 апреля 2023 года №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й 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доп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ринятым решением Совета Кондопожского муниципального района от 28.02.2023 №3 «Об утверждении  генерального плана и правил землепользования и застройки Янишпольского сельского поселения» Совет Кондопожского муниципального района 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</w:rPr>
        <w:t>Признать утратившими силу следующие решения Совета Кондопожского муниципального район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т 16 ноября 2016 года №4 «Об отмене отдельных положений Правил землепользования и застройки Янишпольского сельского поселения»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27 января 2021 года №3 «Об утверждении изменений, внесенных в градостроительные регламенты правил землепользования и застройки Янишпольского сельского поселения»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21 февраля 2022 года №18  «О внесение изменений в правила землепользования и застройки Янишпольского сельского поселения»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т 29 июня 2022 года №1 «О внесении изменений в правила землепользования и застройки Янишпольского сельского посел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(обнародования). </w:t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</w:rPr>
        <w:t>Глава Кондопожского муниципального района                                  Т.Б. Ивани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3-04-26T15:35:00Z</cp:lastPrinted>
  <dcterms:modified xsi:type="dcterms:W3CDTF">2023-04-26T12:35:00Z</dcterms:modified>
  <cp:revision>29</cp:revision>
  <dc:subject/>
  <dc:title> </dc:title>
</cp:coreProperties>
</file>