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drawing>
          <wp:inline distT="0" distB="0" distL="0" distR="0">
            <wp:extent cx="52387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ндопо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42" w:leader="none"/>
        </w:tabs>
        <w:spacing w:before="470" w:after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LV</w:t>
      </w:r>
      <w:r>
        <w:rPr>
          <w:color w:val="000000"/>
          <w:sz w:val="26"/>
          <w:szCs w:val="24"/>
        </w:rPr>
        <w:t xml:space="preserve"> заседание</w:t>
        <w:tab/>
        <w:t xml:space="preserve">      </w:t>
      </w:r>
      <w:r>
        <w:rPr>
          <w:color w:val="000000"/>
          <w:spacing w:val="-6"/>
          <w:sz w:val="26"/>
          <w:szCs w:val="24"/>
          <w:lang w:val="en-US"/>
        </w:rPr>
        <w:t>XXVIII</w:t>
      </w:r>
      <w:r>
        <w:rPr>
          <w:color w:val="000000"/>
          <w:spacing w:val="-6"/>
          <w:sz w:val="26"/>
          <w:szCs w:val="24"/>
        </w:rPr>
        <w:t xml:space="preserve"> созыва</w:t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от 26 апреля 2023 года №10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город Кондопога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Об   отчёте   начальника  ОМВД   России </w:t>
      </w:r>
    </w:p>
    <w:p>
      <w:pPr>
        <w:pStyle w:val="Normal"/>
        <w:rPr/>
      </w:pPr>
      <w:r>
        <w:rPr>
          <w:sz w:val="26"/>
          <w:szCs w:val="24"/>
        </w:rPr>
        <w:t>по Кондопожскому  району «</w:t>
      </w:r>
      <w:r>
        <w:rPr>
          <w:color w:val="000000"/>
          <w:spacing w:val="8"/>
          <w:sz w:val="26"/>
          <w:szCs w:val="26"/>
        </w:rPr>
        <w:t xml:space="preserve">О результатах </w:t>
      </w:r>
    </w:p>
    <w:p>
      <w:pPr>
        <w:pStyle w:val="Normal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работы ОМВД России по Кондопожскому </w:t>
      </w:r>
    </w:p>
    <w:p>
      <w:pPr>
        <w:pStyle w:val="Normal"/>
        <w:rPr>
          <w:sz w:val="26"/>
          <w:szCs w:val="24"/>
        </w:rPr>
      </w:pPr>
      <w:r>
        <w:rPr>
          <w:color w:val="000000"/>
          <w:spacing w:val="8"/>
          <w:sz w:val="26"/>
          <w:szCs w:val="26"/>
        </w:rPr>
        <w:t>району в  2022 году</w:t>
      </w:r>
      <w:r>
        <w:rPr>
          <w:sz w:val="26"/>
          <w:szCs w:val="24"/>
        </w:rPr>
        <w:t>»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color w:val="000000"/>
          <w:spacing w:val="3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Заслушав отчёт начальника ОМВД России по Кондопожскому району о результатах работы ОМВД России по Кондопожскому району в 2022 году</w:t>
      </w:r>
      <w:r>
        <w:rPr>
          <w:color w:val="000000"/>
          <w:spacing w:val="-1"/>
          <w:sz w:val="26"/>
          <w:szCs w:val="26"/>
        </w:rPr>
        <w:t xml:space="preserve">, Совет Кондопожского муниципального района </w:t>
      </w:r>
      <w:r>
        <w:rPr>
          <w:color w:val="000000"/>
          <w:spacing w:val="38"/>
          <w:sz w:val="26"/>
          <w:szCs w:val="26"/>
        </w:rPr>
        <w:t>решил: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pacing w:val="8"/>
          <w:sz w:val="26"/>
          <w:szCs w:val="26"/>
        </w:rPr>
      </w:pPr>
      <w:r>
        <w:rPr>
          <w:sz w:val="26"/>
          <w:szCs w:val="26"/>
        </w:rPr>
        <w:t>1.</w:t>
      </w:r>
      <w:r>
        <w:rPr>
          <w:color w:val="000000"/>
          <w:spacing w:val="8"/>
          <w:sz w:val="26"/>
          <w:szCs w:val="26"/>
        </w:rPr>
        <w:t xml:space="preserve"> Отчёт начальника ОМВД России по Кондопожскому району Ховатова А.М. о результатах работы ОМВД России по Кондопожскому району в 2022 году </w:t>
      </w:r>
      <w:r>
        <w:rPr>
          <w:sz w:val="26"/>
          <w:szCs w:val="26"/>
        </w:rPr>
        <w:t>принять к сведению.</w:t>
      </w:r>
    </w:p>
    <w:p>
      <w:pPr>
        <w:pStyle w:val="Normal"/>
        <w:ind w:firstLine="72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ондопожского муниципального района</w:t>
        <w:tab/>
        <w:t xml:space="preserve">                              Т. Б. Ивани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71"/>
        <w:widowControl/>
        <w:ind w:firstLine="709"/>
        <w:jc w:val="center"/>
        <w:rPr>
          <w:rStyle w:val="FontStyle38"/>
          <w:b/>
          <w:b/>
          <w:sz w:val="27"/>
          <w:szCs w:val="27"/>
        </w:rPr>
      </w:pPr>
      <w:r>
        <w:rPr>
          <w:rStyle w:val="FontStyle38"/>
          <w:b/>
          <w:sz w:val="27"/>
          <w:szCs w:val="27"/>
        </w:rPr>
        <w:t>Информация о состоянии правопорядка на территории Кондопожского муниципального района</w:t>
      </w:r>
    </w:p>
    <w:p>
      <w:pPr>
        <w:pStyle w:val="Style71"/>
        <w:widowControl/>
        <w:ind w:firstLine="709"/>
        <w:jc w:val="center"/>
        <w:rPr>
          <w:rStyle w:val="FontStyle38"/>
          <w:b/>
          <w:b/>
          <w:sz w:val="27"/>
          <w:szCs w:val="27"/>
        </w:rPr>
      </w:pPr>
      <w:r>
        <w:rPr/>
      </w:r>
    </w:p>
    <w:p>
      <w:pPr>
        <w:pStyle w:val="Heading1"/>
        <w:ind w:left="432" w:hanging="432"/>
        <w:jc w:val="center"/>
        <w:rPr/>
      </w:pPr>
      <w:r>
        <w:rPr>
          <w:sz w:val="28"/>
          <w:szCs w:val="28"/>
        </w:rPr>
        <w:t>1. Криминологическая ситуация</w:t>
      </w:r>
    </w:p>
    <w:p>
      <w:pPr>
        <w:pStyle w:val="Normal"/>
        <w:tabs>
          <w:tab w:val="clear" w:pos="720"/>
          <w:tab w:val="left" w:pos="8080" w:leader="none"/>
          <w:tab w:val="left" w:pos="9781" w:leader="none"/>
          <w:tab w:val="left" w:pos="9923" w:leader="none"/>
        </w:tabs>
        <w:ind w:right="142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еративно-служебная деятельность Отдел министерства внутренних дел России по Кондопожскому району (далее по тексту ОМВД) направлена на решение задач, определенных государственной политикой в сфере внутренних дел, реализацию приоритетных направлений деятельности. Особое внимание уделено обеспечению защищенности граждан и общества, противодействию преступлениям, совершаемым с использованием информационно-телекоммуникационных технологий, безопасности дорожного движения, повышению уровня взаимодействия с органами исполнительной власти, правоохранительными органа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а Отдела по итогам работы за 12 месяцев 2022 года осуществлялась в условиях незначительного снижения количества числа заявлений и сообщений о преступлениях, об административных правонарушениях и о происшествиях 9806 (10197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на 1,2% общего числа зарегистрированных на территории района преступлений - 635 (643). Кроме того в истекшем периоде раскрыто 13 (9) преступлений, относящихся к категории «прошлых л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ую долю зарегистрированных преступлений составляют преступления небольшой тяжести 301 (283) преступлений. Удельный вес увеличил и составил 47,4% (44%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Зарегистрировано 23 (31) преступления, относящиеся к категории особо тяжких преступлений. Удельный вес данной категории преступлений составил 3,6% (4,8%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ется увеличение на 7,4% числа тяжких преступлений с 121 до 130, среди которых 6 случая умышленного причинения тяжкого вреда здоровью (3), 70 краж (70), 22 мошенничеств (18). Окончено и направлено в суд 62 преступлений (37). Удельный вес данной категории преступлений вырос с 18,8% до 20,5%. Раскрываемость составила 48,1% (32,2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-13% снизилось количество преступлений средней тяжести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1,9% сократилось количество совершенных краж 104 (106), на -7% меньше мошенничеств 40 (43). Раскрываемость данной категории преступлений снизилась с 39,1% до 41,5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реступлений против личности увеличилось на 24,1% с 83 до 103, увеличилось количество ТТП 11,1% (с 9 до 10), на -50% сократилось количество убийств (с 6 до 3), легких телесных повреждений увеличилось на 35,3% с 17 до 23, побоев с 3 до 4 на 33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8,5% увеличилось число преступлений, совершенных на бытовой почве (с 13 до 18). Как правило, это преступления, отнесённые к преступлениям против жизни и здоровья. Тяжкие преступления на бытовой почве 2 (3)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На улицах совершено 71 преступление (82), в общественных местах 199 (182). В состоянии опьянения 118 (116). Раскрываемость преступлений совершенных на улице составила 68,6% (62,8%), в общественных местах 69,3% (64,9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ами без постоянного источника дохода 186 (164); ранее совершавшими преступления 177 (169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обладающую долю в структуре преступности по-прежнему составляют посягательства на собственность – 65,2% (66,6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вершаемых краж, имеет тенденцию к росту с 293 до 308. В целом, раскрываемость по кражам составила 49,7% (46,4) что ниже средне республиканского уровня (58,3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и других имущественных преступлений: грабежей 5 (8), угонов автотранспортных средств 7 (9), вымогательства 2 (1), квартирных краж 7 (4), мошенничества 80 (9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истанционных мошенничеств снизилось на 2,8% с 72 до 70 удельный вес снизился 11,2% (11%), приостановлено 56 (74), ущерб составил 9001287 рублей, краж совершенных дистанционно осталось на уровне прошлого года 59, удельный вес составил 9,3% (9,2%), приостановлено 41 (45), ущерб составил 3615259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ступлений совершенных группой лиц 43 (32), в том числе группой по предварительному сговору 17 (1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фере незаконного оборота наркотических и психотропных веществ на территории района выявлено 20 (26) преступлений. Выявлено 5 (4) преступления, связанных с незаконным оборотом оружия, 3 уголовных дела данной категории направлены в су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экономической безопасности выявлено 14 преступлений экономической направленности следствие по которым обязательно (17), два из которых совершено в особо крупном размере (5), пять преступлений категории тяжких коррупционной направленности (2). </w:t>
      </w:r>
    </w:p>
    <w:p>
      <w:pPr>
        <w:pStyle w:val="TextBodyIndent"/>
        <w:ind w:firstLine="567"/>
        <w:rPr/>
      </w:pPr>
      <w:r>
        <w:rPr>
          <w:spacing w:val="4"/>
          <w:szCs w:val="28"/>
        </w:rPr>
        <w:t>Анализ статистических данных Информационного Центра МВД по Республике Карелия показал, что общее число зарегистрированных преступлений по сравнению с 2020 – 685, в 2021 – 643, 2022 – 635 снизилось, и незначительно выросло, число преступлений, совершенных в общественных местах 2020 - 162, 2021 – 182, рост на 12,3%,</w:t>
      </w:r>
      <w:r>
        <w:rPr>
          <w:szCs w:val="28"/>
        </w:rPr>
        <w:t xml:space="preserve"> 2022 - 199 рост на 9,3%. На улицах отмечается снижение преступлений, так 2020 – 83, 2021 – 82 снижение -1,2%, 2022 - 72 снижение на 13,4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2. Охрана общественного порядка и общественной безопас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МВД уделяет особое внимание </w:t>
      </w:r>
      <w:r>
        <w:rPr>
          <w:color w:val="000000"/>
          <w:sz w:val="28"/>
          <w:szCs w:val="28"/>
        </w:rPr>
        <w:t>состоянию преступности в общественных местах, в том числе на улице. В сравнении с аналогичным периодом прошлого года количество преступлений совершенных в общественных местах возросло на 9,3% и составило 199 (182) преступлений, количество преступлений совершенных на улице снизилось на 13,4% преступлений и составило 71 (82)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оминирующим видом преступлений, совершаемых в общественных местах являются кражи 139 (121), из них более половины совершено в магазинах 98 (66), совершено 12 (6) тяжких и особо тяжких преступлений, 187 (176) небольшой и средней тяжести.</w:t>
      </w:r>
    </w:p>
    <w:p>
      <w:pPr>
        <w:pStyle w:val="Iniiaiieoaeno1"/>
        <w:ind w:firstLine="709"/>
        <w:rPr/>
      </w:pPr>
      <w:r>
        <w:rPr>
          <w:szCs w:val="28"/>
        </w:rPr>
        <w:t>Количество преступлений совершенных лицами в состоянии опьянения незначительно увеличилось (с 116 до 118), а также лицами, ранее совершавшими преступления с 221 до 241. Также, в текущем году женщинами совершено 50 преступлений (34).</w:t>
      </w:r>
    </w:p>
    <w:p>
      <w:pPr>
        <w:pStyle w:val="ListParagraph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скрытие преступлений данной категории влияет такой немаловажный факт, как несвоевременное обращение граждан за помощью. Граждане, в отношении которых совершено преступление, нередко обращаются на следующие сутки или по прошествии значительного временного периода, что крайне затрудняет раскрытие преступлений по горячим след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ористических актов, массовых беспорядков и групповых нарушений общественного порядка на территории Кондопожского муниципального района не допущено, возбуждено 4 уголовных дела (0) по фактам заведомо ложного сообщения о минировании.</w:t>
      </w:r>
    </w:p>
    <w:p>
      <w:pPr>
        <w:pStyle w:val="ListParagraph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3. Профилактика правонарушений несовершеннолетн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служивания ОМВД проживает 6633 несовершеннолетний, до 17 лет включительно. 4851 несовершеннолетний до 13 лет включительно и 1782 несовершеннолетних в возрасте от 14 до 17 лет включ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ОМВД проведено 6 оперативно-профилактических мероприятий в целях предупреждения семейного неблагополучия, выявления несовершеннолетних и семей, находящихся в социально опасном полож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две акции в целях обеспечения занятости несовершеннолетних, оказания содействия семьям, находящимся в трудной жизненной ситуации «Каникулы с общественным советом» и «Помоги пойти учитс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о 254 административных протоколов. Из них 203 по ст. 5.35 КоАП РФ, за ненадлежащее исполнение своих родительских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зарегистрированных преступлений совершенных несовершеннолетними на территории обслуживания ОМВД составило – 32 преступлений (21 по ст. 158 УК РФ, ст.ст. 318, 319 УК РФ, ст. 159 УК РФ и 5 преступлений по ст. 228 прим 1, 166 ч.2 3 преступления). В 2021 году – 9. Семь из одиннадцати преступлений совершены в 2021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совершеннолетних совершено 40 преступлений, из них 32 за неуплату али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6 фактов продажи алкогольной продукции несовершеннолетним (3). </w:t>
      </w:r>
    </w:p>
    <w:p>
      <w:pPr>
        <w:pStyle w:val="BodyText2"/>
        <w:rPr/>
      </w:pPr>
      <w:r>
        <w:rPr>
          <w:bCs/>
          <w:szCs w:val="28"/>
        </w:rPr>
        <w:t xml:space="preserve">В целях предупреждения безнадзорности и правонарушений несовершеннолетних сотрудниками ПДН ОМВД </w:t>
      </w:r>
      <w:r>
        <w:rPr>
          <w:szCs w:val="28"/>
        </w:rPr>
        <w:t>осуществлялся контроль за 24</w:t>
      </w:r>
      <w:r>
        <w:rPr>
          <w:i/>
          <w:szCs w:val="28"/>
        </w:rPr>
        <w:t xml:space="preserve"> </w:t>
      </w:r>
      <w:r>
        <w:rPr>
          <w:szCs w:val="28"/>
        </w:rPr>
        <w:t>несовершеннолетними, 26 родителями, оказывающими отрицательное влияние на своих детей и не выполняющими обязанностей по их воспитанию; из состоящих на учете несовершеннолет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100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432"/>
          <w:tab w:val="left" w:pos="100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зультаты работы по пресечению административных правонаруше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МВД по охране общественного порядка зарегистрировано 2234 административных правонарушений, это меньше чем в прошлом году на 10.3 %. (249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ЗРК об АП составлено 280 административных протоколов (238, рост на 17.6 %). На рассмотрение из других территориальных органов внутренних дел в порядке статьи 29.5 КоАП РФ поступило 12 материалов об административном правонарушении, по которым приняты решения. Вынесено 1613 определений об отказе в возбуждении дела об административных правонарушениях по различным ос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 ОМВД принято 735 решений в виде наложения административного штрафа, что больше, чем в прошлом году на 13.3 % (64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зилось на 18.7% выявление и пресечение количества административных правонарушений предусмотренных статьей 20.21 КоАП РФ, составлено 426 протокола (524), по ст. 20.20 рост количества выявленных правонарушений, составлено 246 (179). По 8 главе КоАП РФ в отношении должностных лиц составлено 9 протоколов об административном правонарушении. Количество пресеченных административных правонарушений предусмотренных части 1 ст. 20.25 КоАП РФ составило 373 административных протокола (278) рост на 34.2%. </w:t>
      </w:r>
    </w:p>
    <w:p>
      <w:pPr>
        <w:pStyle w:val="Normal"/>
        <w:tabs>
          <w:tab w:val="clear" w:pos="720"/>
          <w:tab w:val="left" w:pos="1428" w:leader="none"/>
        </w:tabs>
        <w:ind w:firstLine="708"/>
        <w:jc w:val="both"/>
        <w:rPr/>
      </w:pPr>
      <w:r>
        <w:rPr>
          <w:sz w:val="28"/>
          <w:szCs w:val="28"/>
        </w:rPr>
        <w:t>Всего по незаконному обороту алкогольной продукции составлено 14 административных протоколов (изъято из незаконного оборота 7,33 литра алкогольной и спиртосодержащей продукции), все административные материалы направлены на рассмотрение в суд, согласно статье 23.1 КоАП РФ.</w:t>
      </w:r>
    </w:p>
    <w:p>
      <w:pPr>
        <w:pStyle w:val="Normal"/>
        <w:tabs>
          <w:tab w:val="clear" w:pos="720"/>
          <w:tab w:val="left" w:pos="1428" w:leader="none"/>
        </w:tabs>
        <w:ind w:firstLine="708"/>
        <w:jc w:val="both"/>
        <w:rPr/>
      </w:pPr>
      <w:r>
        <w:rPr>
          <w:sz w:val="28"/>
          <w:szCs w:val="28"/>
        </w:rPr>
        <w:t xml:space="preserve">Вынесено 62 определения о возбуждении дела об административном правонарушении и проведении административного расследования, предусмотренной статьей 6.1.1 КоАП РФ, по которым составлено 62 административных протокола. Вынесено 87 определения о возбуждении дела об административном правонарушении и проведении административного расследования,  предусмотренной статьей 7.27 КоАП РФ, из них составлено 31 административный протокол по части 2 статьи 7.27 КоАП РФ. </w:t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5. Обеспечение безопасности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" w:firstLine="720"/>
        <w:jc w:val="both"/>
        <w:rPr/>
      </w:pPr>
      <w:r>
        <w:rPr>
          <w:sz w:val="28"/>
          <w:szCs w:val="28"/>
        </w:rPr>
        <w:t>На территории обслуживаемой ОГИБДД ОМВД зарегистрировано 343 ДТП (396), из них 37 дорожные аварии подлежат включению в государственную статистическую отчетность (34) (+8,8%), в которых ранены 53 человек (47)(+12,8%), погибли 6 человек (9)(-33,3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вине водителей в состоянии опьянения (отказ от освидетельствования) зарегистрировано 6 ДТП (7)(-14,3%) в которых 1 человек погиб (3) и 7 получили ранения (5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ами ГИБДД ОМВД за текущий период пресечено 286 нарушений превышения скоростного режима (1321), 126 нарушения ПДД РФ в состояния алкогольного опьянения и отказа от медицинского освидетельствования, (119), 376 нарушений правил обгона и выезда на полосу, предназначенную для встречного движения (356).</w:t>
      </w:r>
    </w:p>
    <w:p>
      <w:pPr>
        <w:pStyle w:val="Normal"/>
        <w:tabs>
          <w:tab w:val="clear" w:pos="720"/>
          <w:tab w:val="left" w:pos="426" w:leader="none"/>
          <w:tab w:val="left" w:pos="2698" w:leader="none"/>
          <w:tab w:val="center" w:pos="503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2698" w:leader="none"/>
          <w:tab w:val="center" w:pos="5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Административная практика по линии безопасности дорожного движения</w:t>
      </w:r>
    </w:p>
    <w:p>
      <w:pPr>
        <w:pStyle w:val="Normal"/>
        <w:tabs>
          <w:tab w:val="clear" w:pos="720"/>
          <w:tab w:val="left" w:pos="426" w:leader="none"/>
          <w:tab w:val="left" w:pos="2698" w:leader="none"/>
          <w:tab w:val="center" w:pos="5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егионального отдела информационного обеспечения ГИБДД МВД по Республике Карелия за 12 месяцев 2022 года сотрудниками ОГИБДД на территории Кондопожского района выявлено 4504 (7262) нарушение норм и правил, действующих в сфере обеспечения безопасности дорожного движения, из них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С в нетрезвом состоянии: 106 (106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охождения медицинского освидетельствования: 20 (13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С без специального права: 119 (182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/>
      </w:pPr>
      <w:r>
        <w:rPr>
          <w:sz w:val="28"/>
          <w:szCs w:val="28"/>
        </w:rPr>
        <w:t>Передача управления лицу без прав: 11 (10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Выезд на встречную полосу: 356 (376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Не пропуск пешеходов: 76 (47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709" w:hanging="0"/>
        <w:jc w:val="both"/>
        <w:rPr/>
      </w:pPr>
      <w:r>
        <w:rPr>
          <w:sz w:val="28"/>
          <w:szCs w:val="28"/>
        </w:rPr>
        <w:t>Нарушение ПДД пешеходами: 576(734), в том числе 47(84) без световозвращающих элементов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Ремни безопасности: 415 (376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перевозки детей: 130 (100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телефоном при движении: 216 (195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autoSpaceDE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С повторно в состоянии опьянения (264.1 УК РФ): 6 (11)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6. Миграционная обстановка</w:t>
      </w:r>
    </w:p>
    <w:p>
      <w:pPr>
        <w:pStyle w:val="Style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2 года по месту жительства зарегистрировано 1630 гражданина РФ, по месту пребывания – 25077 граждан РФ. Снято с регистрационного учета по месту жительства – 2176 граждан РФ. По смерти – 710 граждан, по решению суда снято 20 граждан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На миграционный учет в Кондопожском районе поставлено 1568 иностранных гражданина, из них: по месту пребывания - 1546, по месту жительства – 22. Снято с миграционного учета 1546 иностранных граждан. Из числа иностранных граждан, поставленных на миграционный учет с частной целью, прибыло – 405, трудовая деятельность - 715, с туристической целью – 199, цель въезда учеба – 2, цель въезда деловая – 7, с иной целью – 218. Большинство иностранных граждан въехали на территорию Кондопожского района для осуществления трудовой деятельности, а также с частной цель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За 12 месяцев 2022 года 572 иностранных граждан продлили срок пребывания на территории РФ, т.е. 36 % прибывших иностранных граждан продлили пребывание на территории РФ в связи с изменившимися обстоятельствами (заключение трудовых договоров, оформление патентов на работу, подача документов о разрешении на временное проживание на территории РФ). 47 иностранных граждан, проживающих в Кондопожском районе приняли гражданство РФ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тодателями при приеме документов о постановке на миграционный учет проводится разъяснительная работа о правах и обязанностях принимающей стороны, а также в качестве работодателе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меющимся данным, миграционная обстановка в национальных диаспорах, молодежной и криминальной среде каких-либо предпосылок к обострению не имеет, межнациональных конфликтов, проявлений агрессивного национализма и связанных с ними криминальных проявлений, массовых беспорядков, проявлений экстремизма и терроризма; общественных акции протеста на национальной или религиозной почве; открытых (публичных) проявлений национальной, расовой или религиозной нетерпимости, в том числе в средствах массовой информации, зафиксировано не было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оставление Государственных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В регистрационно–экзаменационном подразделении ГИБДД Кондопожского района произведено 2218 регистрационных действий из них: 605 единиц АМТС поставлено на учет, прекращено регистраций: 709, внесены изменения в учетные данные: 904, принято 1958 квалификационных экзаменов, выдано 861 водительских удостоверений, международных водительских удостоверений 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о-экзаменационное подразделение ГИБДД ОМВД также занимается оказанием Государственных услуг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За оказаниями Государственной услуги через электронный портал поступило 2045 обращений: из них 1231 для оказания регистрационных действий, 821 обращений на оказание услуг по выдаче водительских удостоверений. Процент обращений граждан через порта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услуг для регистрационных действий с транспортом составил 55,5%, для приема экзаменов и выдаче (обмену) водительских удостоверений 95,35%. Общий процент обращений граждан через портал государственных услуг составил 66.41%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оказанных сотрудниками миграционного пункта государственных услуг за истекший период составляет — 9809. Принято обращений через портал гос. услуг – 1193, из них оказано государственных услуг в полном объеме – 1071, что составляет 90 %. Принято обращений через МФЦ РК – 3187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дзорная деятельность за состоянием улично-дорожной се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трудниками ОГИБДД осуществлён надзор за состоянием улично-дорожной сети, составлено 60 протоколов осмотра НДУ, выдано 5 предписаний, с указанием конкретных сроков устранения выявленных недостатков; составлено 13 протоколов по ст.12.34 КоАП РФ в отношении: юридического лица - 6 (КУ РК «Управтодор РК», ООО «Технострой»), должностного лица - 7 (ООО «Кондопожское ДРСУ», ОАО «РЖД», Администрация Петровского сельского поселения, Администрация Кондопожского муниципального района).</w:t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9. Результаты рассмотрения обращений гражда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ОМВД было зарегистрировано </w:t>
      </w:r>
      <w:r>
        <w:rPr>
          <w:color w:val="000000"/>
          <w:sz w:val="28"/>
          <w:szCs w:val="28"/>
        </w:rPr>
        <w:t>458</w:t>
      </w:r>
      <w:r>
        <w:rPr>
          <w:sz w:val="28"/>
          <w:szCs w:val="28"/>
        </w:rPr>
        <w:t xml:space="preserve"> обращений граждан, из которых 232 перерегистрированы в КУСП и, рассмотрены в соответствии с требованиями приказа МВД России № 736 от 29.08.2014г. Тематика заявлений связанна с вопросами противодействия преступности – 192 заявления, с преступным проявлениями против личности – 15 заявлений; 18 заявлений поступило по вопросу организации безопасности дорожного движения, 1 заявление по иным вопросам, касающимся деятельности ОВД. Также поступило и рассмотрено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заявлений от граждан о благодарности сотрудникам ОМВ. На действия сотрудников ОМВД поступила</w:t>
      </w:r>
      <w:r>
        <w:rPr>
          <w:color w:val="000000"/>
          <w:sz w:val="28"/>
          <w:szCs w:val="28"/>
        </w:rPr>
        <w:t xml:space="preserve"> 51</w:t>
      </w:r>
      <w:r>
        <w:rPr>
          <w:sz w:val="28"/>
          <w:szCs w:val="28"/>
        </w:rPr>
        <w:t xml:space="preserve"> жалоба. По результатам рассмотрения жалоб, фактов нарушения законности или служебной дисциплины не выявлено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 на некачественное предоставление государственных услуг не поступа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прием граждан в отделе осуществляется в соответствии с ежемесячными графиками приема, утвержденными начальником ОМВД, в том числе в выходные дни и вечернее врем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граждан осуществляется в административном здании ОМВД, территориально расположенном в г. Кондопога. Данный недостаток негативно сказывается на оперативности решения вопросов гражд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взаимодействия между ОМВД России по Кондопожскому району и Администрацией Кондопожского муниципального района по профилактике преступлений и снижения тяжести последствий при дорожно-транспортных происшествиях предлаг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вопрос о предоставлении участковым уполномоченным полиции ОМВД России по Кондопожскому району служебные помещений на территориях сельских поселений: Гирвасское, Кончезерское, Кяппесельское, Кедрозерское, Янишпольское, Новинское, Петровск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решение вопроса о предоставлении помещений для работы участковых уполномоченных полиции позволит более качественно исполнять ими свои обязанности, не отвлекаясь на бытовые и транспортные пробл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32" w:leader="none"/>
      </w:tabs>
      <w:suppressAutoHyphens w:val="true"/>
      <w:autoSpaceDE w:val="true"/>
      <w:ind w:left="432" w:hanging="432"/>
      <w:outlineLvl w:val="0"/>
    </w:pPr>
    <w:rPr>
      <w:b/>
      <w:sz w:val="32"/>
    </w:rPr>
  </w:style>
  <w:style w:type="character" w:styleId="WW8Num2z0">
    <w:name w:val="WW8Num2z0"/>
    <w:qFormat/>
    <w:rPr>
      <w:b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12">
    <w:name w:val="1 Знак2"/>
    <w:qFormat/>
    <w:rPr>
      <w:b/>
      <w:color w:val="000080"/>
      <w:sz w:val="28"/>
      <w:szCs w:val="28"/>
      <w:lang w:val="en-US" w:bidi="ar-SA"/>
    </w:rPr>
  </w:style>
  <w:style w:type="character" w:styleId="11">
    <w:name w:val="Основной текст Знак1"/>
    <w:qFormat/>
    <w:rPr>
      <w:b/>
      <w:sz w:val="28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right="5669" w:hanging="0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20"/>
      <w:jc w:val="both"/>
    </w:pPr>
    <w:rPr>
      <w:sz w:val="28"/>
    </w:rPr>
  </w:style>
  <w:style w:type="paragraph" w:styleId="14">
    <w:name w:val="1"/>
    <w:basedOn w:val="Normal"/>
    <w:qFormat/>
    <w:pPr>
      <w:widowControl/>
      <w:suppressAutoHyphens w:val="true"/>
      <w:autoSpaceDE w:val="true"/>
      <w:spacing w:lineRule="auto" w:line="216"/>
      <w:jc w:val="center"/>
    </w:pPr>
    <w:rPr>
      <w:b/>
      <w:color w:val="000080"/>
      <w:sz w:val="28"/>
      <w:szCs w:val="28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ind w:right="424" w:firstLine="709"/>
      <w:jc w:val="both"/>
    </w:pPr>
    <w:rPr>
      <w:sz w:val="28"/>
    </w:rPr>
  </w:style>
  <w:style w:type="paragraph" w:styleId="Iniiaiieoaeno1">
    <w:name w:val="Основной текст.Iniiaiie oaeno1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04:00Z</dcterms:created>
  <dc:creator>Admin</dc:creator>
  <dc:description/>
  <cp:keywords/>
  <dc:language>en-US</dc:language>
  <cp:lastModifiedBy>Елена Шлямина</cp:lastModifiedBy>
  <cp:lastPrinted>2023-04-27T09:01:00Z</cp:lastPrinted>
  <dcterms:modified xsi:type="dcterms:W3CDTF">2023-04-27T06:07:00Z</dcterms:modified>
  <cp:revision>77</cp:revision>
  <dc:subject/>
  <dc:title/>
</cp:coreProperties>
</file>