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398202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XLV </w:t>
      </w:r>
      <w:r>
        <w:rPr>
          <w:spacing w:val="-3"/>
          <w:sz w:val="28"/>
          <w:szCs w:val="28"/>
        </w:rPr>
        <w:t xml:space="preserve">заседание                 </w:t>
      </w: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</w:rPr>
        <w:t xml:space="preserve">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6 апреля 2023 года №3 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rPr/>
      </w:pPr>
      <w:r>
        <w:rPr>
          <w:sz w:val="28"/>
          <w:szCs w:val="28"/>
        </w:rPr>
        <w:t>город Кондопога</w:t>
      </w: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      безвозмездное      пользование  </w:t>
      </w:r>
    </w:p>
    <w:p>
      <w:pPr>
        <w:pStyle w:val="Normal"/>
        <w:rPr/>
      </w:pPr>
      <w:r>
        <w:rPr>
          <w:sz w:val="28"/>
          <w:szCs w:val="28"/>
        </w:rPr>
        <w:t xml:space="preserve">Кондопожской  местной  общественной </w:t>
      </w:r>
    </w:p>
    <w:p>
      <w:pPr>
        <w:pStyle w:val="Normal"/>
        <w:rPr/>
      </w:pPr>
      <w:r>
        <w:rPr>
          <w:sz w:val="28"/>
          <w:szCs w:val="28"/>
        </w:rPr>
        <w:t>Организации  «Общество  дружбы</w:t>
      </w:r>
    </w:p>
    <w:p>
      <w:pPr>
        <w:pStyle w:val="Normal"/>
        <w:rPr/>
      </w:pPr>
      <w:r>
        <w:rPr>
          <w:sz w:val="28"/>
          <w:szCs w:val="28"/>
        </w:rPr>
        <w:t xml:space="preserve">Кондопог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еррлибер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На основании п. 1 ст. 17.1. Федерального закона от 26.07. 2009г. № 135-ФЗ «О защите конкуренции», ст. 689, 690 Гражданского Кодекса РФ, Порядком управления и распоряжения имуществом, находящимся в собственности муниципального образования «Кондопожский муниципальный район», обращения Кондопожской местной общественной организации «Общество дружбы Кондопог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Херрлиберг» от 28.10.2022г., Совет Кондопожского муниципального района решил:</w:t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1. Разрешить передачу в безвозмездное пользование Кондопожской местной общественной организации «Общество дружбы Кондопог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Херрлиберг»        (ОГРН 1031002192176)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нок ткацкий, количество — 1шт</w:t>
      </w:r>
      <w:r>
        <w:rPr>
          <w:color w:val="000000"/>
          <w:spacing w:val="-1"/>
          <w:sz w:val="28"/>
          <w:szCs w:val="28"/>
        </w:rPr>
        <w:t>,  балансовой стоимостью 3 088 руб. 05 коп</w:t>
      </w:r>
      <w:r>
        <w:rPr>
          <w:sz w:val="28"/>
          <w:szCs w:val="28"/>
        </w:rPr>
        <w:t>, сроком на 1 год, для использования в соответствии с уставной деятельностью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2. Поручить Администрации Кондопожского муниципального района заключить договор безвозмездного пользования на имущество, указанное в п.1 данного решения с Кондопожской местной общественной организацией «Общество дружбы Кондопог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Херрлиберг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      Т.Б. Иванихина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440" w:right="720" w:gutter="0" w:header="0" w:top="70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4-26T15:20:00Z</cp:lastPrinted>
  <dcterms:modified xsi:type="dcterms:W3CDTF">2023-04-26T12:20:00Z</dcterms:modified>
  <cp:revision>6</cp:revision>
  <dc:subject/>
  <dc:title> </dc:title>
</cp:coreProperties>
</file>