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bookmarkStart w:id="0" w:name="_1670248972"/>
      <w:bookmarkStart w:id="1" w:name="_1670248963"/>
      <w:bookmarkEnd w:id="0"/>
      <w:bookmarkEnd w:id="1"/>
      <w:r>
        <w:rPr>
          <w:sz w:val="28"/>
          <w:szCs w:val="28"/>
        </w:rPr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623582963" r:id="rId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02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>
          <w:trHeight w:val="607" w:hRule="atLeast"/>
        </w:trPr>
        <w:tc>
          <w:tcPr>
            <w:tcW w:w="47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XLVI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от 28 июня 2023 года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Кондопога                                                                                          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Кондопожского муниципального района от 14 декабря 2022 года № 1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>«О бюджете Кондопожского муниципального района на 202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 и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>на плановый период 2024 и 2025 годов»</w:t>
      </w:r>
    </w:p>
    <w:p>
      <w:pPr>
        <w:pStyle w:val="Normal"/>
        <w:ind w:right="42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424" w:hanging="0"/>
        <w:rPr>
          <w:sz w:val="27"/>
          <w:szCs w:val="27"/>
        </w:rPr>
      </w:pPr>
      <w:r>
        <w:rPr>
          <w:sz w:val="27"/>
          <w:szCs w:val="27"/>
        </w:rPr>
        <w:t>Совет Кондопожского муниципального района решил:</w:t>
      </w:r>
    </w:p>
    <w:p>
      <w:pPr>
        <w:pStyle w:val="Normal"/>
        <w:ind w:right="424" w:hanging="0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</w:r>
    </w:p>
    <w:p>
      <w:pPr>
        <w:pStyle w:val="Normal"/>
        <w:shd w:fill="FFFFFF" w:val="clear"/>
        <w:spacing w:before="0" w:after="120"/>
        <w:ind w:right="284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нести в Решение Совета Кондопожского муниципального района от 14 декабря 2022 года № 1 «О бюджете Кондопожского муниципального района на 2023 год и на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ункты 1,2 части 1 статьи 1 изложить в следующей редакции:</w:t>
      </w:r>
    </w:p>
    <w:p>
      <w:pPr>
        <w:pStyle w:val="Normal"/>
        <w:spacing w:lineRule="exact" w:line="320"/>
        <w:ind w:right="424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«1. Утвердить о</w:t>
      </w:r>
      <w:r>
        <w:rPr>
          <w:rStyle w:val="Style6"/>
          <w:b w:val="false"/>
          <w:bCs w:val="false"/>
          <w:color w:val="000000"/>
          <w:sz w:val="27"/>
          <w:szCs w:val="27"/>
        </w:rPr>
        <w:t>сновные характеристики бюджета</w:t>
      </w:r>
      <w:r>
        <w:rPr>
          <w:rStyle w:val="Style6"/>
          <w:b w:val="false"/>
          <w:bCs w:val="false"/>
          <w:sz w:val="27"/>
          <w:szCs w:val="27"/>
        </w:rPr>
        <w:t xml:space="preserve"> </w:t>
      </w:r>
      <w:r>
        <w:rPr>
          <w:sz w:val="27"/>
          <w:szCs w:val="27"/>
        </w:rPr>
        <w:t>Кондопожского муниципального района на 2023 год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7"/>
          <w:szCs w:val="27"/>
        </w:rPr>
        <w:t>1)</w:t>
        <w:tab/>
        <w:t>общий объем доходов бюджета Кондопожского муниципального района в сумме 1 250 313 046,23 рублей, в том числе объем безвозмездных поступлений в сумме 804 899 326,56 рублей, из них объем межбюджетных трансфертов, получаемых из других бюджетов в сумме 804 347 344,51 рублей;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>общий объем расходов бюджета Кондопожского муниципального района в сумме 1 226 380 169,96 рублей;».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Часть 2 статьи 1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 Утвердить верхний предел муниципального внутреннего долга Кондопожского муниципального района на 1 января 2024 года в сумме      150 097 340,68 рублей, в том числе верхний предел долга по муниципальным гарантиям Кондопожского муниципального района в сумме 0,00 рублей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4 статьи 1 изложить в следующе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4. Утвердить верхний предел муниципального внутреннего долга Кондопожского муниципального района на 1 января 2025 года в сумме      123 827 000,00 рублей, в том числе верхний предел долга по муниципальным гарантиям Кондопожского муниципального района в сумме 0,00 рублей, на   1 января 2026 года в сумме 75 281 360,00 рублей, в том числе верхний предел долга по муниципальным гарантиям Кондопожского муниципального района в сумме 0,00 рублей.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>4. Абзац второй, третий, седьмой статьи 6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оздать в расходной части бюджета Кондопожского муниципального района на 2023 год резервный фонд Администрации Кондопожского муниципального района на финансовое обеспечение расходов, связанных с ликвидацией последствий стихийных бедствий и других чрезвычайных ситуаций в объеме 300 000,00 рублей по соответствующим целевым статьям подраздела «Резервные фонд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усмотреть средства, иным образом зарезервированные в бюджете Кондопожского муниципального района на оплату расходов, связанных с исполнением исполнительных документов на 2023 год в объеме 10 184,45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здать в расходной части бюджета Кондопожского муниципального района резервный фонд Администрации Кондопожского муниципального района на финансовое обеспечение расходов, связанных с ликвидацией последствий стихийных бедствий и других чрезвычайных ситуаций на 2024 год в объеме 300 000,00 рублей, на 2025 год в объеме 250 000,00 рублей по соответствующим целевым статьям подраздела «Резервные фонды» раздела «Общегосударственные вопросы», согласно приложениям 5,7 к настоящему Решению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Абзац пятый статьи 6 исключить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>6. Пункт 1 части 1 статьи 7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)</w:t>
        <w:tab/>
        <w:t>на 2023 год в сумме 49 299 403,54 рублей, в том числе объем дотаций из бюджета Кондопожского муниципального района на выравнивание бюджетной обеспеченности поселений в сумме 13 150 000,00 рублей;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Абзац третий статьи 14 изложить в следующей редакции: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«бюджетных ассигнований в объеме,  предусмотренном приложениями 4,5,6,7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связанных с предупреждением и ликвидацией последствий стихийных бедствий и других чрезвычайных ситуаций в порядке, установленном Администрацией Кондопожского муниципального района;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Абзац седьмой статьи 14 исключить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Приложения №№ 1,2,4,5,6,7,8,9,10,11,13,14,15,16 к Решению изложить в редакции приложений 1,2,4,5,6,7,8,9,10,11,13,14,15,16 к настоящему Решению соответственно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татья 2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ind w:right="-2" w:hanging="0"/>
        <w:rPr>
          <w:sz w:val="27"/>
          <w:szCs w:val="27"/>
        </w:rPr>
      </w:pPr>
      <w:r>
        <w:rPr>
          <w:sz w:val="27"/>
          <w:szCs w:val="27"/>
        </w:rPr>
        <w:t xml:space="preserve">Кондопожского муниципального района </w:t>
        <w:tab/>
        <w:tab/>
        <w:tab/>
        <w:t xml:space="preserve">              Т.Б. Иванихина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23" w:footer="72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14:00Z</dcterms:created>
  <dc:creator>ПасморЛ.М.</dc:creator>
  <dc:description/>
  <cp:keywords/>
  <dc:language>en-US</dc:language>
  <cp:lastModifiedBy>Елена Шлямина</cp:lastModifiedBy>
  <cp:lastPrinted>2023-06-28T15:21:00Z</cp:lastPrinted>
  <dcterms:modified xsi:type="dcterms:W3CDTF">2023-06-28T12:25:00Z</dcterms:modified>
  <cp:revision>10</cp:revision>
  <dc:subject/>
  <dc:title>РОССИЙСКАЯ ФЕДЕРАЦИЯ</dc:title>
</cp:coreProperties>
</file>