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3861322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>XLVI</w:t>
      </w:r>
      <w:r>
        <w:rPr>
          <w:spacing w:val="-3"/>
          <w:sz w:val="28"/>
          <w:szCs w:val="28"/>
        </w:rPr>
        <w:t xml:space="preserve"> заседание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  <w:lang w:val="en-US"/>
        </w:rPr>
        <w:t xml:space="preserve">XXVIII </w:t>
      </w:r>
      <w:r>
        <w:rPr>
          <w:spacing w:val="-1"/>
          <w:sz w:val="28"/>
          <w:szCs w:val="28"/>
        </w:rPr>
        <w:t xml:space="preserve">созыва 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z w:val="28"/>
          <w:szCs w:val="28"/>
        </w:rPr>
        <w:t>от 28 июня 2023 года №2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4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отчуждение муниципального имущества Кондопожского муниципального района безвозмездно в собственность муниципальному образованию «Кондопожское 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Ф № 131-ФЗ от 06.10.2003 года «Об общих принципах местного самоуправления в Российской Федерации» с целью эффективного использования муниципального имущества, Совет Кондопожского муниципальн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азрешить передачу муниципальному образованию «Кондопожское городское поселение» безвозмездно в собственность следующее муниципальн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анок ткацкий, количество — 1 шт.</w:t>
      </w:r>
      <w:r>
        <w:rPr>
          <w:color w:val="000000"/>
          <w:spacing w:val="-1"/>
          <w:sz w:val="28"/>
          <w:szCs w:val="28"/>
        </w:rPr>
        <w:t>, балансовой стоимостью 3 088 руб. 05 коп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2. Поручить Администрации Кондопожского муниципального района осуществить все действия по безвозмездной передаче в собственность муниципальному образованию «Кондопожское  городское поселение» имущества, указанного в пункте 1 к данному решению, для использования в соответствии с уставной деятельностью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3. Решение Совета Кондопожского муниципального района от 26.04.2023г. № 3 считать утратившим силу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Глава Кондопожского муниципального района</w:t>
        <w:tab/>
        <w:tab/>
        <w:t xml:space="preserve">      </w:t>
        <w:tab/>
        <w:t xml:space="preserve">    Т.Б.Иванихин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0:50:00Z</dcterms:created>
  <dc:creator>ermolina</dc:creator>
  <dc:description/>
  <cp:keywords/>
  <dc:language>en-US</dc:language>
  <cp:lastModifiedBy>Елена Шлямина</cp:lastModifiedBy>
  <cp:lastPrinted>2023-06-09T11:44:00Z</cp:lastPrinted>
  <dcterms:modified xsi:type="dcterms:W3CDTF">2023-06-27T08:46:00Z</dcterms:modified>
  <cp:revision>6</cp:revision>
  <dc:subject/>
  <dc:title> </dc:title>
</cp:coreProperties>
</file>