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Кондопожского муниципального район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Кондопожского муниципального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йона на 2023 год и на плановый период 2024 и 2025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редакции Решения Совета Кондопожского муниципального район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от 28 июня 2023 года №</w:t>
      </w:r>
      <w:r>
        <w:rPr>
          <w:rFonts w:cs="Times New Roman" w:ascii="Times New Roman" w:hAnsi="Times New Roman"/>
          <w:sz w:val="20"/>
          <w:szCs w:val="20"/>
          <w:lang w:val="en-US"/>
        </w:rPr>
        <w:t>9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внесении изменений в Решение Совета Кондопожского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№ 1 от 14 декабря 2022 год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Кондопожского муниципального района на 2023 год и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плановый период 2024 и 2025 годов»)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ондопожский муниципальный район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4- 2025 год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Кондопожский муниципальный район»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ункта</w:t>
                  </w:r>
                </w:p>
                <w:tbl>
                  <w:tblPr>
                    <w:tblW w:w="14686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3"/>
                    <w:gridCol w:w="5528"/>
                    <w:gridCol w:w="1843"/>
                    <w:gridCol w:w="2268"/>
                    <w:gridCol w:w="2268"/>
                    <w:gridCol w:w="2126"/>
                  </w:tblGrid>
                  <w:tr>
                    <w:trPr>
                      <w:trHeight w:val="869" w:hRule="atLeast"/>
                    </w:trPr>
                    <w:tc>
                      <w:tcPr>
                        <w:tcW w:w="653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552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1843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34" w:right="33" w:hanging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ий муниципальный район», возникающих при осуществлении заимствований муниципального образования «Кондопожский муниципальный район»</w:t>
                        </w:r>
                      </w:p>
                    </w:tc>
                    <w:tc>
                      <w:tcPr>
                        <w:tcW w:w="666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653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43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53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705" w:hRule="atLeast"/>
                    </w:trPr>
                    <w:tc>
                      <w:tcPr>
                        <w:tcW w:w="6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52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 26 270 340,68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614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6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6 270 340,68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401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 26 270 340,68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6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52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6 270 340,68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ого образования «Кондопожский муниципальный район»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на 202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554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3827"/>
                    <w:gridCol w:w="1559"/>
                    <w:gridCol w:w="1701"/>
                    <w:gridCol w:w="2268"/>
                    <w:gridCol w:w="2268"/>
                    <w:gridCol w:w="2126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9922" w:type="dxa"/>
                        <w:gridSpan w:val="5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1701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666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ий муниципальный район», возникающих при осуществлении заимствований муниципального образования «Кондопожский муниципальны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48 545 6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8 545 6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48 545 6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8 545 6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9:22:00Z</dcterms:created>
  <dc:creator>ananina</dc:creator>
  <dc:description/>
  <cp:keywords/>
  <dc:language>en-US</dc:language>
  <cp:lastModifiedBy>Елена Шлямина</cp:lastModifiedBy>
  <cp:lastPrinted>2023-03-01T11:56:00Z</cp:lastPrinted>
  <dcterms:modified xsi:type="dcterms:W3CDTF">2023-06-27T11:24:00Z</dcterms:modified>
  <cp:revision>25</cp:revision>
  <dc:subject/>
  <dc:title/>
</cp:coreProperties>
</file>