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509640558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  <w:spacing w:val="-3"/>
          <w:sz w:val="28"/>
          <w:szCs w:val="28"/>
          <w:lang w:val="en-US"/>
        </w:rPr>
        <w:t>XLVI</w:t>
      </w:r>
      <w:r>
        <w:rPr>
          <w:b w:val="false"/>
          <w:spacing w:val="-3"/>
          <w:sz w:val="28"/>
          <w:szCs w:val="28"/>
        </w:rPr>
        <w:t xml:space="preserve"> </w:t>
      </w:r>
      <w:r>
        <w:rPr>
          <w:b w:val="false"/>
          <w:spacing w:val="-3"/>
          <w:sz w:val="26"/>
          <w:szCs w:val="28"/>
        </w:rPr>
        <w:t xml:space="preserve">заседание                                                                                                     </w:t>
      </w:r>
      <w:r>
        <w:rPr>
          <w:b w:val="false"/>
          <w:spacing w:val="-3"/>
          <w:sz w:val="26"/>
          <w:szCs w:val="28"/>
          <w:lang w:val="en-US"/>
        </w:rPr>
        <w:t xml:space="preserve"> XXVIII </w:t>
      </w:r>
      <w:r>
        <w:rPr>
          <w:b w:val="false"/>
          <w:spacing w:val="-1"/>
          <w:sz w:val="26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>от 28 июня 2023 года №4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/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езвозмездное пользова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допожской районной обще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Клуб любителей пол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а «Вседорож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. 1 ст. 17.1. Федерального закона от 26.07. 2009г. № 135-ФЗ «О защите конкуренции», ст. 689, 690 Гражданского Кодекса РФ, Порядком управления и распоряжения имуществом, находящимся в собственности муниципального образования «Кондопожский муниципальный район», обращения Кондопожской районной общественной организации Клуб любителей полного привода «Вседорожник» от 01.06.2023г., Совет Кондопожского муниципального района решил:</w:t>
      </w:r>
    </w:p>
    <w:p>
      <w:pPr>
        <w:pStyle w:val="Normal"/>
        <w:tabs>
          <w:tab w:val="clear" w:pos="709"/>
          <w:tab w:val="left" w:pos="4680" w:leader="none"/>
        </w:tabs>
        <w:ind w:right="-43" w:firstLine="720"/>
        <w:jc w:val="both"/>
        <w:rPr/>
      </w:pPr>
      <w:r>
        <w:rPr>
          <w:sz w:val="28"/>
          <w:szCs w:val="28"/>
        </w:rPr>
        <w:t>1. Разрешить передачу в безвозмездное пользование Кондопожской районной общественной организации Клуб любителей полного привода «Вседорожник» (ОГРН 1111000000462) на срок не более 11 месяцев муниципального имущ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, общей площадью 127,7, расположенное по адресу: Республика Карелия, Кондопожский район, г. Кондопога, ул. Заводская, д. б/н, для использования в соответствии с уставной деятельность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Администрации Кондопожского муниципального района внести соответствующие изменения в договор безвозмездного пользования с Кондопожской районной общественной организации Клуб любителей полного привода «Вседорожник» в соответствии с п.1 данного решен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  Т.Б.Иванихина</w:t>
      </w:r>
    </w:p>
    <w:sectPr>
      <w:type w:val="nextPage"/>
      <w:pgSz w:w="11906" w:h="16838"/>
      <w:pgMar w:left="1440" w:right="720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3-06-09T11:51:00Z</cp:lastPrinted>
  <dcterms:modified xsi:type="dcterms:W3CDTF">2023-06-28T09:44:00Z</dcterms:modified>
  <cp:revision>6</cp:revision>
  <dc:subject/>
  <dc:title> </dc:title>
</cp:coreProperties>
</file>