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667630521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408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 xml:space="preserve">XII </w:t>
      </w:r>
      <w:r>
        <w:rPr>
          <w:spacing w:val="-3"/>
          <w:sz w:val="28"/>
          <w:szCs w:val="28"/>
        </w:rPr>
        <w:t xml:space="preserve">заседание                         </w:t>
      </w:r>
      <w:r>
        <w:rPr>
          <w:spacing w:val="-3"/>
          <w:sz w:val="28"/>
          <w:szCs w:val="28"/>
          <w:lang w:val="en-US"/>
        </w:rPr>
        <w:t xml:space="preserve">              </w:t>
      </w:r>
      <w:r>
        <w:rPr>
          <w:spacing w:val="-3"/>
          <w:sz w:val="28"/>
          <w:szCs w:val="28"/>
        </w:rPr>
        <w:t xml:space="preserve">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408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февраля 2025 года № 3</w:t>
      </w:r>
    </w:p>
    <w:p>
      <w:pPr>
        <w:pStyle w:val="Normal"/>
        <w:shd w:fill="FFFFFF" w:val="clear"/>
        <w:tabs>
          <w:tab w:val="clear" w:pos="408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преимущественн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арендуем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смотрев предложение администрации Кондопожского муниципального района, руководствуясь ст. 3, ч.2 ст. 9 Федерального Закона от 22.07. 2008 года № 159-ФЗ «Об особенностях отчуждения недвижимого имущества, находящегося в государственной собственности субъекта Российской Федерации или в муниципальной собственности и арендуемого субъектами малого и среднего предпринимательства, и обращением индивидуального предпринимателя Бондаренко Николая Александровича от 24 января 2025г., Совет Кондопожского городского поселения  р е ш и л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Разрешить приватизацию объекта недвижимости:</w:t>
      </w:r>
    </w:p>
    <w:p>
      <w:pPr>
        <w:pStyle w:val="TextBody"/>
        <w:ind w:firstLine="567"/>
        <w:jc w:val="both"/>
        <w:rPr/>
      </w:pPr>
      <w:r>
        <w:rPr>
          <w:color w:val="000000"/>
          <w:sz w:val="28"/>
          <w:szCs w:val="28"/>
        </w:rPr>
        <w:t>- встроенные нежилые помещения, расположенные в цокольном этаже жилого дома, общей площадью 242,8 кв.м., кадастровый номер  10:03:0010111:496, адрес (местонахождение): Республика Карелия, Кондопожский муниципальный район, г.Кондопога, пр.Калинина, д.11,  являющегося муниципальной собственностью на основании записи о  регистрации права 10-10-03/016/2009-161 от 30.12.2009 года.</w:t>
      </w:r>
    </w:p>
    <w:p>
      <w:pPr>
        <w:pStyle w:val="TextBody"/>
        <w:ind w:firstLine="567"/>
        <w:jc w:val="both"/>
        <w:rPr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Объект </w:t>
      </w:r>
      <w:r>
        <w:rPr>
          <w:color w:val="000000"/>
          <w:sz w:val="28"/>
          <w:szCs w:val="28"/>
        </w:rPr>
        <w:t>включен в Перечень муниципального имущества, находящегося в собственности Кондопожского городского поселени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Распоряжением Администрации Кондопожского городского поселения от 23.10.2017г. № 337-р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твердить условия приватизации муниципального имущества: реализация индивидуальным предпринимателем Бондаренко Николаем Александровичем,  арендующим недвижимое имущество, указанное в п.1 данного решения по договору аренды № 259 от 01.09.2020г. более 2-х лет, преимущественного права на приобретение арендуемого имущества по рыночной стоимости 4 159 000 руб. без учёта НДС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ленной в соответствии с Отчетом об оценке № О/627/12-2024 от 25.12.2024 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Провести приватизацию муниципального имущества, указанного в п.1 настоящего решения, с предоставлением рассрочки оплаты за приобретаемое имущество на пять лет с момента заключения договора купли-продажи, оплата производится равными долями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ручить Администрации Кондопожского муниципального района осуществить продажу объекта недвижимости, указанного в п. 1, разрешенного к приватизации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подлежит официальному опубликованию (обнародованию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sectPr>
      <w:type w:val="nextPage"/>
      <w:pgSz w:w="11906" w:h="16838"/>
      <w:pgMar w:left="1440" w:right="720" w:gutter="0" w:header="0" w:top="238" w:footer="0" w:bottom="2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54:00Z</dcterms:created>
  <dc:creator>ermolina</dc:creator>
  <dc:description/>
  <cp:keywords/>
  <dc:language>en-US</dc:language>
  <cp:lastModifiedBy>Елена Шлямина</cp:lastModifiedBy>
  <cp:lastPrinted>2025-02-07T15:34:00Z</cp:lastPrinted>
  <dcterms:modified xsi:type="dcterms:W3CDTF">2025-02-20T09:40:00Z</dcterms:modified>
  <cp:revision>10</cp:revision>
  <dc:subject/>
  <dc:title> </dc:title>
</cp:coreProperties>
</file>