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201558346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bCs/>
                <w:color w:val="000000"/>
                <w:sz w:val="28"/>
                <w:szCs w:val="28"/>
              </w:rPr>
              <w:t xml:space="preserve">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  <w:lang w:val="en-US"/>
              </w:rPr>
              <w:t xml:space="preserve">20 </w:t>
            </w:r>
            <w:r>
              <w:rPr>
                <w:bCs/>
                <w:sz w:val="28"/>
                <w:szCs w:val="28"/>
              </w:rPr>
              <w:t xml:space="preserve">февраля 2025 года № 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 Кондопога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2.12.2024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5 год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1)</w:t>
        <w:tab/>
        <w:t>прогнозируемый общий объем доходов бюджета Кондопожского городского поселения в сумме 195 314 599,67 рублей, в том числе объем безвозмездных поступлений в сумме 49 987 942,96 рубля, из них объем межбюджетных трансфертов, получаемых из других бюджетов в сумме 49 987 942,96 рубл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210 926 862,63 рубля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дефицит бюджета Кондопожского городского поселения в сумме 15 612 262,96 рубля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.  Часть 3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«3.</w:t>
        <w:tab/>
        <w:t>Утвердить основные характеристики бюджета Кондопожского городского поселения на 2026 год и на 2027 год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1)</w:t>
        <w:tab/>
        <w:t>прогнозируемый общий объем доходов  бюджета Кондопожского городского поселения на 2026 год в сумме 241 755 985,00 рублей, в том числе объем безвозмездных поступлений в сумме 87 632 169,80 рублей, из них объем межбюджетных трансфертов, получаемых из других бюджетов в сумме 87 632 169,80 рублей, и на 2027 год в сумме  172 756 914,55 рублей, в том числе объем безвозмездных поступлений в сумме 7 764 479,00  рублей, из них объем межбюджетных трансфертов, получаемых из других бюджетов в сумме 7 764 479,00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на 2026 год в сумме 241 755 985,00 рублей, в том числе условно утверждаемые расходы в сумме 15 464 061,82 рубль и на 2027 год в сумме 172 756 914,55 рублей, в том числе условно утверждаемые расходы в сумме 21 440 992,17 рубля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) дефицит бюджета Кондопожского городского поселения на 2026 год в сумме 0,00 рублей, на 2027 год в сумме 0,00 рублей.».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бзац 3 статьи 3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объем налоговых и неналоговых доходов бюджета, за исключением невыясненных поступлений, зачисляемых в бюджет городского поселения, в том числе доходов, указанных в пункте «а» статьи 6 Положения о дорожном фонде Кондопожского городского поселения, утвержденного Решением Совета Кондопожского городского поселения от 24 декабря 2013 года №11 «О дорожном фонде Кондопожского городского поселения», являющимся источником формирования указанного фонда, составляет в 2025 году – 43 045 699,62 рублей, в 2026 году – 40 518 268,25 рубля, в 2027 году – 45 056 488,98 рублей.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4. Часть 5 статьи 4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</w:t>
        <w:tab/>
        <w:t>Утвердить общий объем бюджетных ассигнований муниципального дорожного фонда Кондопожского городского поселения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86 709 320,33 рублей;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) на плановый период 2026 год в сумме 118 818 268,25 рублей и 2027 год в сумме 45 056 488,98 рублей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 Абзац 1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4 184 121,69 рубль, из них: на финансовое обеспечение непредвиденных расходов в объеме 200 000,00 рублей, на проведение аварийно-восстановительных работ в объеме 9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. Абзацы 3,4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3 304 144,61 рубля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едусмотреть средства, иным образом зарезервированные в бюджете Кондопожского городского поселения на реализацию мероприятий по формированию современной городской среды в области благоустройства на 2026 год в объеме 7 022 390,82 рублей, на 2027 год в объеме 6 742 457,54 рублей по соответствующим целевым статьям подраздела «Благоустройство» раздела «Жилищно-коммунальное хозяйство» согласно приложениям 5,7 к настоящему Решению.»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бзац 5 части 1 статьи 11 изложить в следующей редакции:</w:t>
      </w:r>
    </w:p>
    <w:p>
      <w:pPr>
        <w:pStyle w:val="ConsPlusNormal"/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юджетных ассигнований в объеме, предусмотренном приложениями 5,7 к настоящему Решению по целевой статье «Реализация мероприятий по формированию современной городской среды в рамках государственной программы Республики Карелия «Формирование современной городской среды» на территории Кондопожского городского поселения» подраздела «Благоустройство» раздела «Жилищно-коммунальное хозяйство» в порядке, установленном Администрацией Кондопожского муниципального района.».</w:t>
      </w:r>
    </w:p>
    <w:p>
      <w:pPr>
        <w:pStyle w:val="ConsPlusNormal"/>
        <w:spacing w:lineRule="auto" w:line="276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Приложения №№ 1,2,3,4,5,6,7,8,9,10,11,14,15 к Решению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изложить в редакции приложений №№ 1,2,3,4,5,6,7,8,9,10,11,14,15.</w:t>
      </w:r>
    </w:p>
    <w:p>
      <w:pPr>
        <w:pStyle w:val="Normal"/>
        <w:spacing w:lineRule="auto" w:line="276"/>
        <w:ind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auto" w:line="276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 Д.С.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Елена Шлямина</cp:lastModifiedBy>
  <cp:lastPrinted>2024-02-09T12:51:00Z</cp:lastPrinted>
  <dcterms:modified xsi:type="dcterms:W3CDTF">2025-02-20T11:43:00Z</dcterms:modified>
  <cp:revision>64</cp:revision>
  <dc:subject/>
  <dc:title>РОССИЙСКАЯ ФЕДЕРАЦИЯ</dc:title>
</cp:coreProperties>
</file>