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670923445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XII </w:t>
      </w:r>
      <w:r>
        <w:rPr>
          <w:spacing w:val="-3"/>
          <w:sz w:val="28"/>
          <w:szCs w:val="28"/>
        </w:rPr>
        <w:t xml:space="preserve">заседание  </w:t>
      </w:r>
      <w:r>
        <w:rPr>
          <w:spacing w:val="-3"/>
          <w:sz w:val="28"/>
          <w:szCs w:val="28"/>
          <w:lang w:val="en-US"/>
        </w:rPr>
        <w:t xml:space="preserve">            </w:t>
      </w:r>
      <w:r>
        <w:rPr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20 февраля 2025 года № 4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Федеральным Законом от 21 декабря 2001 года № 178-ФЗ «О приватизации государственного и муниципального имущества», Совет Кондопожского городского поселения р е ш и л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иватизацию муниципального имущества: нежилое помещение</w:t>
      </w:r>
      <w:r>
        <w:rPr>
          <w:color w:val="000000"/>
          <w:sz w:val="28"/>
          <w:szCs w:val="28"/>
        </w:rPr>
        <w:t>, расположенное в подвале жилого дома, общей площадью 237,0 кв.м, кадастровый номер 10:03:0010106:1515, адрес (местонахождение) объекта: Республика Карелия, Кондопожский район, г.Кондопога, бул. Юности, д. 18, пом. 61, являющегося муниципальной собственностью на основании записи о  регистрации права 10-10-03/001/2011-227 от 07.02.2011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, указанного в п. 1 данного решения: продажа муниципального имущества на аукционе открытом по составу участников и открытом по форме подачи предложения о цене муниципального имуществ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 Провести приватизацию муниципального имущества, указанного в п.1 настоящего решения, посредством публичного предложения в случае признания аукциона несостоявшимся с установлением цены первоначального  предложения и формы оплаты соответствующими условиям приватизации при способе продажи на аукцион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муниципального имущества, указанного в п. 1, разрешенного к приватизации, в соответствии с действующим законодательством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    5.  Опубликовать данное решение в средствах массовой информации.  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20:00Z</dcterms:created>
  <dc:creator>ermolina</dc:creator>
  <dc:description/>
  <cp:keywords/>
  <dc:language>en-US</dc:language>
  <cp:lastModifiedBy>Елена Шлямина</cp:lastModifiedBy>
  <cp:lastPrinted>2025-02-07T15:32:00Z</cp:lastPrinted>
  <dcterms:modified xsi:type="dcterms:W3CDTF">2025-02-20T09:39:00Z</dcterms:modified>
  <cp:revision>11</cp:revision>
  <dc:subject/>
  <dc:title> </dc:title>
</cp:coreProperties>
</file>