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565549764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6"/>
          <w:szCs w:val="28"/>
        </w:rPr>
        <w:t xml:space="preserve">           </w:t>
      </w:r>
      <w:r>
        <w:rPr>
          <w:spacing w:val="-3"/>
          <w:sz w:val="26"/>
          <w:szCs w:val="28"/>
        </w:rPr>
        <w:t xml:space="preserve">заседание                                                                                                            </w:t>
      </w:r>
      <w:r>
        <w:rPr>
          <w:spacing w:val="-3"/>
          <w:sz w:val="26"/>
          <w:szCs w:val="28"/>
          <w:lang w:val="en-US"/>
        </w:rPr>
        <w:t xml:space="preserve"> V </w:t>
      </w:r>
      <w:r>
        <w:rPr>
          <w:spacing w:val="-1"/>
          <w:sz w:val="26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spacing w:before="307" w:after="0"/>
        <w:ind w:left="10" w:hanging="0"/>
        <w:rPr/>
      </w:pPr>
      <w:r>
        <w:rPr>
          <w:sz w:val="26"/>
          <w:szCs w:val="26"/>
        </w:rPr>
        <w:t>от ____________ 2024 года № ___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6"/>
          <w:szCs w:val="26"/>
        </w:rPr>
      </w:pPr>
      <w:r>
        <w:rPr>
          <w:sz w:val="26"/>
          <w:szCs w:val="26"/>
        </w:rPr>
        <w:t>город Кондопога</w:t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даче согласия на отчуждение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мущества Кондопожского город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езвозмездно в собственность муниципального </w:t>
      </w:r>
    </w:p>
    <w:p>
      <w:pPr>
        <w:pStyle w:val="Normal"/>
        <w:rPr/>
      </w:pPr>
      <w:r>
        <w:rPr>
          <w:sz w:val="26"/>
          <w:szCs w:val="26"/>
        </w:rPr>
        <w:t>образования «Кондопожский муниципальны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РФ № 131-ФЗ от 06.10.2003 года «Об общих принципах местного самоуправления в Российской Федерации», </w:t>
      </w:r>
      <w:r>
        <w:rPr>
          <w:spacing w:val="-1"/>
          <w:sz w:val="28"/>
          <w:szCs w:val="28"/>
        </w:rPr>
        <w:t>с целью эффективного использования муниципального имущества</w:t>
      </w:r>
      <w:r>
        <w:rPr>
          <w:sz w:val="28"/>
          <w:szCs w:val="28"/>
        </w:rPr>
        <w:t>, Совет Кондопожского городского поселения р е ш и л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. Разрешить передачу муниципальному образованию «Кондопожский муниципальный район» безвозмездно в собственность муниципальное движимое </w:t>
      </w:r>
      <w:r>
        <w:rPr>
          <w:color w:val="000000"/>
          <w:sz w:val="28"/>
          <w:szCs w:val="28"/>
        </w:rPr>
        <w:t>имущество, указанное в Приложении №1 к данно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оручить Администрации Кондопожского городского поселения осуществить все действия по безвозмездной передаче в муниципальную собственность муниципального образования «Кондопожский муниципальный район» для использования в соответствии с  уставной деятельностью имущества, </w:t>
      </w:r>
      <w:r>
        <w:rPr>
          <w:color w:val="000000"/>
          <w:sz w:val="28"/>
          <w:szCs w:val="28"/>
        </w:rPr>
        <w:t>указанного в Приложении №1 к данному решению</w:t>
      </w:r>
      <w:r>
        <w:rPr>
          <w:sz w:val="28"/>
          <w:szCs w:val="28"/>
        </w:rPr>
        <w:t>.</w:t>
      </w:r>
    </w:p>
    <w:p>
      <w:pPr>
        <w:pStyle w:val="TextBody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  Д.С. Дериб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ондопож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2024г. №</w:t>
      </w:r>
    </w:p>
    <w:p>
      <w:pPr>
        <w:pStyle w:val="ConsNormal"/>
        <w:widowControl/>
        <w:tabs>
          <w:tab w:val="clear" w:pos="709"/>
          <w:tab w:val="left" w:pos="830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830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вижимого имущества, принимаемого безвозмездно в собственность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О «Кондопожский муниципальный район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1702"/>
        <w:gridCol w:w="2835"/>
      </w:tblGrid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10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ч. 101.36 Инвентарь производственный и хозяйстве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 303,96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ина выставоч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96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рт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"Оскар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8"/>
                <w:szCs w:val="28"/>
              </w:rPr>
              <w:t>2 36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"Престиж" Ц (1/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"Престиж" Ц (1/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а для процессора "Дель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L 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L 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выдвижная для клавиатуры "Дель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настольная 1000*2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а настольная 1200*2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демонстрац 8 шт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12,0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демонстрацио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04,3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угловой "Лотос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информацио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информацио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информацио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информацион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ка "Малютк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7,3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ка "Малютка"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4,19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ДП1-02-03 "Помощник" 700*520*460 МД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 на металлических ножках 1000*600*7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компьютерный на металлических ножках 800*600*7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обеденный раздвижн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исьменный "Дель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рямоугольный дет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эргономичный левый Дель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055 "Экстр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055 "Экстр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055 "Экстр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060 "Ромашк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087 "Хлоя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етский "Котенок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етский "Котенок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етский "Котенок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етский "Котенок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етский "Котенок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детский "Котенок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выкатная три ящика с замком "Дель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приставная с замком "Дель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"Дель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2-х дверный со стеклом "Дельт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8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.34 Машины и оборудование – иное движимое имущество учреж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85,00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тер "Epson LX 300+11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ер штрих-кода с кабелем ручной IMAGE (PROTON ICS-5190 USB Kit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мпьютер в сборе: компьютер - Intel(R) Core(TM) 2 Duo CPU E7300 @ 2.66Ghz (2 CPUs), Intel(R) GMA 3100 256Mb, 2048Mb RAM, монитор, клавиатура, мыш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. 101.38 Прочие основ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85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53 748,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от Министерства культуры Республики Карели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7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) Акт 10 от 02.04.202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) Акт 11 от 15.04.202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) Акт 12 от 13.05.202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) Акт 7 от 01.02.202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) Акт 8 от 01.02.202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) Акт 9 от 19.03.202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47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от НО "Фонд сохранения этнокультурного наследия им. Миклухо-Маклая"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от ООО "Версо"т/н 10 от 15.12.2022г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8"/>
                <w:szCs w:val="28"/>
              </w:rPr>
              <w:t>1 4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от ООО "Издательство Дом "Петропресс"т/н б/н от 13.12.2022г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 2022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89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 Март 202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2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 Октябрь 2022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6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 Сентябрь 2022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8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 Февраль  202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74,3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п иизд."300 лет большой победы: Петр I и Северная война"(от БУ "Нац.биб.РК"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 Октябрь 202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6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читателей Февраль 2024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литература(Легенды гвардейской Свирско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5,9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-академическое издание "Народный художник России Б.Поморцев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Б.Юности) Постан 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72,4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Б.Юности) Постан 28-р 2015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21,2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Б.Юности) Постан 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208,7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Б.Юности) Распор 249-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1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Б.Юности) Распор 354-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00,6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Б.Юности) Распор 40-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14,81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Березовка) Постан 28-р 2015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2,61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п.Березовка) Постан 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7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п.Березовка) Постан 24 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8,09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п.Березовка) Постан 39  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6,6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п.Березовка) Постан 7  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292,3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п.Березовка) Распор 249-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7,1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п.Березовка) Распор 354-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54,3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 фонд (п.Березовка) Распор 40-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6,0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 (Б.Юности) Постан 24  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5,4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 (Б.Юности) Постан 39  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44,8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фонд (Б.Юности) Постан 7  2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300,9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ом.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ом.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ом.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ом.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ом.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ом.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шюра "В доме на вороне" (авт. В.Линьков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шюра "Замечательная Я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Антти Тимонен - народный писатель Карелии" автор Дюже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2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Большая Российская энциклопедия" том 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4,1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Большая Российская энциклопедия" том 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4,1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Большая Российская энциклопедия" том 30, 31, 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В сетях твоих" Д.Нов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8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Владимир Морозов. Любовь проверена разлукой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2,5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Дневник заонежского бондаря" автор В.П.Ерш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Единственная стрела" В.Руда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2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Еще один день" Д.Свинц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8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Жизнь по зернышкам" автор В.Г.Софиен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Из книги судеб" И.В.Льв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8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Как Леська с кактусом дралась" автор Н.Василье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Калевала и Похьел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Карелия Акварельная"(ООО "ИД"Петропресс"т.н.б/н от 06.11.202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Когда меня не будет" автор А.Сурж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Контрасты" Н.Федор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Край земли" автор О.Э.Мош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Лукошко" автор С.Берд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Любите ли вы театр? А цирк?" Б.Гущи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7,4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Недалеко от рая" Я.Жемойтелит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Объектив истории" С.Майстерм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4,2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От земли - и до рая..." автор Е.Пиетиляйне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7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Православная энциклопедия" том 27, 28, 29, 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6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Приключения маленькой Пылинки" А.Дункер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Путешествие странного человека" К.Гнетне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54,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Радуйся!" А.Бушков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5,71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Рассказы для детей" Е.Е.Пиетиляйне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Северный трилистник" В.Верхогля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5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Сказки Водлозерья" А.С.Лызло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Смотритель реки" автор В.Софиенк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8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Сорока-Беломорск, 1419-1938. Краев. записки, летопись" Кошкина С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4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Сухое" С.В.Кошк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9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Сын Веры. Р.Рождественский и Карелия" авт-сост М.В.Тарасов и Ю.В.Шлейки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2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Та часть речи, которая упала с печи" И.Д.Востря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2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Тропой тишины" автор Д.Вере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2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Экспедиция Папанина" А.Перр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7,6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Этот пестрый зоопарк" автор Д.Г.Свинц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Яакко Ругоев - народный писатель Карелии" Ю.Дюже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8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В.Слепкова "Посланец Вселенной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Книга" март 20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91,3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Книга" октябрь 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68,9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83,3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апрел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13,8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апрел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99,1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апрель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75,7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ию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99,8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июн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3,7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июнь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665,3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нояб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61,09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ноябр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98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ноябр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32,2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ноябрь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18,6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октяб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5,2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октябр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17,6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октябр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64,9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октябрь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594,0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октябрь(2)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43,61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иблиоСервис" сентяб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19,2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уквоед"  2013 (Фед средств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Буквоед"  ноябр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429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Группа Компаний"  ноябр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23,0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безвозмездная передача от авторов (апрель 2019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пожертвования (2018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пожертвования (замена 201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пожертвования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0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пожертвования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2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пожертвования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пожертвования 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пожертвования 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пожертвования 2017 апр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БСБ пожертвования 2017 нояб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(БУ "Национ библ РК" 2018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безвозмездная передача от авторов (апрель 2019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8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(2018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7,3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(замена 201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1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(замена 2014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(замена 2015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(замена 2018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17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(МБУ "ЦРБ им.Б.Е.Кравченко" 2015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3,6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78,5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7,7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2017 апр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0,5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Дары" ГПБ пожертвования 2017 нояб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Изд "Острова"  ноябр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Изд дом Фом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3,9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Изд дом Фома" июн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Изд дом Фома" июн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Изд дом Фома" октябр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Изд.группа Азбука-Аттикус" июнь 2014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387,8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издат "ВЕЧЕ" октябрь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14,7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Издательство "Профессия" апрел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Издательство "Профессия" ноябрь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КнигоМир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6,6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Книжный Дом "Мистериум" октябрь 20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110,1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Мистериум-опт" декабрь 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163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Мистериум-опт" декабрь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14,4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Мистериум-опт" май 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1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Мистериум-опт" ноябр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94,5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Мистериум-опт" октябр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81,8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Мистериум-опт" респ.Карелия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8,7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Мистериум-опт" софинансирование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Музей зап "Кижи" декабрь 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ООО "САМПИ" декабрь 2015 дог 8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73,1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ООО "САМПИ" май 2015 дог 8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40,5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ООО "САМПИ" май 2015 дог 8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59,7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ООО "САМПИ" октябрь 2015 дог 8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02,1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ООО "САМПИ" октябрь 2015 дог 8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073,09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Просветкнига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44,3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САМПИ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74,1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Сизиф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83,31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Сизиф" апрел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Сизиф" декаб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5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Сизиф" ию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09,8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Сизиф" ма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9,8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Сизиф" май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0,17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Сизиф" сентяб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32,3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Топ-книги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82,8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Топ-книги" ию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76,8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Топ-книги" июль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36,6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Топ-книги" ма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98,8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Топ-книги" сентяб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36,1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Экслибрис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43,09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Экслибрис" апрел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Экслибрис" май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6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Экслибрис" май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1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Экслибрис" ноябр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3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Экслибрис" октябр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9,7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"Экслибрис" сентябрь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5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ООО "БиблиоКнига"т.н.БК00000174 от 29.03.23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ООО "Версо"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3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ООО "Издательство "Острова"т.н.53 от 01.12.202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79,5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ООО "Издательство"Острова", ООО "Версо"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6,4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пожертвование от авторов,организаций,учреждений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5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август 20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99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декабрь 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16,7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декабрь2  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28,3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июнь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48,6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май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76,49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май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69,08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май 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722,5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март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368,1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март 20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74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ноябр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25,5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ноябрь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82,6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октябр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76,0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А.В. октябрь 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16,3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Бердник Ю.В. апрель 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83,1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Морозов А.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51,7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Морозов А.Б. май 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365,4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Национ библ РК декабрь 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56,5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с презантационной табличкой (диспенсер-изображе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0,69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опулярное издание "Россия и Океания. Исследования и путешествия россиян в XIX-XXI вв."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славная энциклопедия том 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славная энциклопедия том 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славная энциклопедия том 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славная энциклопедия том 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литература (ООО "БиблиоКнига"Тов.накл.БК00000103 от 30.04.2021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литература (Постановление № 1153 от 02.11.202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литература(н.336 от 17.10.19 "БиблиоКнига"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47,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(ООО "БиблиоКнига"т.н.БК00000197 от 12.05.22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66,6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ая литература (ООО "БиблиоКнига"Тов.накл.БК00000205 от 25.05.2020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51,0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. 02.31 Основные средства- иное движимое имущество на хран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7,4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ъектового оборудования (ППКОП с ПО и РЭ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737,42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ч. 105 Материальные запас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 781,3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.21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3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.22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3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.23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3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.24, 25, 26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я Российская энциклопедия Т.27, 28, 29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00,4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шюра "Война. Спорт. Жизнь" 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шюра А5 "Ветераны карельского спорта-фронтовики" 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Великая отечественная война в Карелии" библиографический указатель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Великая отечественная война в Карелии" памятники и памятные места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Забытый день рождения"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4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Искусство белых ночей"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Цвета ушедшего мира"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"Экономика Республики Карелия" Т.1, 2, 3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30, 31, 32, 33, 34, 35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ая энциклопедия Т.36, 37, 38, 39, 40, 41, 42, 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0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38  Прочие основные средства - иное движимое имуще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37,06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 для хол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62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ртоте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61,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ниж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15,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нижны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13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19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442 829,84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sectPr>
      <w:type w:val="nextPage"/>
      <w:pgSz w:w="11906" w:h="16838"/>
      <w:pgMar w:left="1440" w:right="72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4"/>
      <w:numFmt w:val="decimal"/>
      <w:lvlText w:val="%1."/>
      <w:lvlJc w:val="left"/>
      <w:pPr>
        <w:tabs>
          <w:tab w:val="num" w:pos="501"/>
        </w:tabs>
        <w:ind w:left="5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141" w:hanging="0"/>
      <w:jc w:val="both"/>
      <w:outlineLvl w:val="6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pacing w:val="0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8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9">
    <w:name w:val=" Знак Знак"/>
    <w:qFormat/>
    <w:rPr>
      <w:lang w:val="ru-RU" w:bidi="ar-SA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31">
    <w:name w:val="Заголовок 3 Знак"/>
    <w:qFormat/>
    <w:rPr>
      <w:sz w:val="28"/>
      <w:lang w:eastAsia="zh-CN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5">
    <w:name w:val="Заголовок 5 Знак"/>
    <w:qFormat/>
    <w:rPr>
      <w:sz w:val="24"/>
      <w:lang w:eastAsia="zh-CN"/>
    </w:rPr>
  </w:style>
  <w:style w:type="character" w:styleId="6">
    <w:name w:val="Заголовок 6 Знак"/>
    <w:qFormat/>
    <w:rPr>
      <w:lang w:eastAsia="zh-CN"/>
    </w:rPr>
  </w:style>
  <w:style w:type="character" w:styleId="7">
    <w:name w:val="Заголовок 7 Знак"/>
    <w:qFormat/>
    <w:rPr>
      <w:sz w:val="28"/>
      <w:lang w:eastAsia="zh-CN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b/>
      <w:sz w:val="24"/>
      <w:lang w:eastAsia="zh-CN"/>
    </w:rPr>
  </w:style>
  <w:style w:type="character" w:styleId="61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3">
    <w:name w:val="Знак примечания1"/>
    <w:qFormat/>
    <w:rPr>
      <w:sz w:val="16"/>
      <w:szCs w:val="16"/>
    </w:rPr>
  </w:style>
  <w:style w:type="character" w:styleId="121">
    <w:name w:val="Основной текст (12)_"/>
    <w:qFormat/>
    <w:rPr>
      <w:b/>
      <w:sz w:val="27"/>
      <w:shd w:fill="FFFFFF" w:val="clear"/>
      <w:lang w:bidi="ar-SA"/>
    </w:rPr>
  </w:style>
  <w:style w:type="character" w:styleId="Extendedtextshort">
    <w:name w:val="extended-text__short"/>
    <w:qFormat/>
    <w:rPr/>
  </w:style>
  <w:style w:type="character" w:styleId="Style13">
    <w:name w:val="Основной текст Знак"/>
    <w:qFormat/>
    <w:rPr>
      <w:lang w:eastAsia="zh-CN"/>
    </w:rPr>
  </w:style>
  <w:style w:type="character" w:styleId="Style14">
    <w:name w:val="Основной текст с отступом Знак"/>
    <w:qFormat/>
    <w:rPr>
      <w:sz w:val="28"/>
      <w:lang w:eastAsia="zh-CN"/>
    </w:rPr>
  </w:style>
  <w:style w:type="character" w:styleId="Style15">
    <w:name w:val="Подзаголовок Знак"/>
    <w:qFormat/>
    <w:rPr>
      <w:rFonts w:ascii="Arial" w:hAnsi="Arial" w:eastAsia="Lucida Sans Unicode" w:cs="Mangal;Courier New"/>
      <w:i/>
      <w:iCs/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Текст сноски Знак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2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4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5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3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122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;Courier New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;Courier New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418" w:leader="none"/>
      </w:tabs>
      <w:ind w:left="720" w:firstLine="698"/>
      <w:jc w:val="right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495" w:firstLine="945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420" w:firstLine="1065"/>
    </w:pPr>
    <w:rPr>
      <w:sz w:val="28"/>
    </w:rPr>
  </w:style>
  <w:style w:type="paragraph" w:styleId="18">
    <w:name w:val="Текст примечания1"/>
    <w:basedOn w:val="Normal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36">
    <w:name w:val=" Знак3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123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b/>
      <w:sz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59:00Z</dcterms:created>
  <dc:creator>ermolina</dc:creator>
  <dc:description/>
  <cp:keywords/>
  <dc:language>en-US</dc:language>
  <cp:lastModifiedBy>Елена Шлямина</cp:lastModifiedBy>
  <cp:lastPrinted>2024-09-16T18:35:00Z</cp:lastPrinted>
  <dcterms:modified xsi:type="dcterms:W3CDTF">2024-09-16T15:35:00Z</dcterms:modified>
  <cp:revision>12</cp:revision>
  <dc:subject/>
  <dc:title> </dc:title>
</cp:coreProperties>
</file>