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Кондопожского муниципального района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О бюджете Кондопожского муниципального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йона на 2023 год и на плановый период 2024 и 2025 годов»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 редакции Решения Совета Кондопожского муниципального района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3 июля 2023 года №3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О внесении изменений в Решение Совета Кондопожского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 № 1 от 14 декабря 2022 года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О бюджете Кондопожского муниципального района на 2023 год и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 плановый период 2024 и 2025 годов»)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ондопожский муниципальный район»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Кондопожский муниципальный район»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tbl>
                  <w:tblPr>
                    <w:tblW w:w="14403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5518"/>
                    <w:gridCol w:w="1843"/>
                    <w:gridCol w:w="2126"/>
                    <w:gridCol w:w="2126"/>
                    <w:gridCol w:w="1985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551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1843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623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едельные сроки погашения долговых обязательств муниципального образования «Кондопожский муниципальный район», возникающих при осуществлении заимствований муниципального образования «Кондопожский муниципальный район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843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3 год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4 год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5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5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551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-30 32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77 617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77 617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07 937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-9 32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98 617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77 617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07 937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9:20:00Z</dcterms:created>
  <dc:creator>ananina</dc:creator>
  <dc:description/>
  <cp:keywords/>
  <dc:language>en-US</dc:language>
  <cp:lastModifiedBy>Елена Шлямина</cp:lastModifiedBy>
  <cp:lastPrinted>2023-06-30T12:57:00Z</cp:lastPrinted>
  <dcterms:modified xsi:type="dcterms:W3CDTF">2023-08-10T07:11:00Z</dcterms:modified>
  <cp:revision>29</cp:revision>
  <dc:subject/>
  <dc:title/>
</cp:coreProperties>
</file>