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bookmarkStart w:id="0" w:name="_1670248972"/>
      <w:bookmarkStart w:id="1" w:name="_1670248963"/>
      <w:bookmarkEnd w:id="0"/>
      <w:bookmarkEnd w:id="1"/>
      <w:r>
        <w:rPr>
          <w:sz w:val="28"/>
          <w:szCs w:val="28"/>
        </w:rPr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224186406" r:id="rId2"/>
        </w:objec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602" w:leader="none"/>
          <w:tab w:val="center" w:pos="4677" w:leader="none"/>
        </w:tabs>
        <w:rPr/>
      </w:pPr>
      <w:r>
        <w:rPr>
          <w:b/>
          <w:sz w:val="28"/>
          <w:szCs w:val="28"/>
        </w:rPr>
        <w:tab/>
        <w:tab/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ндоп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4"/>
      </w:tblGrid>
      <w:tr>
        <w:trPr>
          <w:trHeight w:val="607" w:hRule="atLeast"/>
        </w:trPr>
        <w:tc>
          <w:tcPr>
            <w:tcW w:w="479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LVII</w:t>
            </w:r>
            <w:r>
              <w:rPr>
                <w:bCs/>
                <w:sz w:val="28"/>
                <w:szCs w:val="28"/>
              </w:rPr>
              <w:t xml:space="preserve"> засед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ХХ</w:t>
            </w:r>
            <w:r>
              <w:rPr>
                <w:sz w:val="28"/>
                <w:szCs w:val="28"/>
                <w:lang w:val="en-US"/>
              </w:rPr>
              <w:t xml:space="preserve">VIII </w:t>
            </w: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26 июля 2023 года №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Кондопога                                                                                         </w:t>
            </w:r>
          </w:p>
        </w:tc>
      </w:tr>
    </w:tbl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ндопожского муниципального района от 14 декабря 2022 года № 1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«О бюджете Кондопожского муниципального района на 202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 и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на плановый период 2024 и 2025 годов»</w:t>
      </w:r>
    </w:p>
    <w:p>
      <w:pPr>
        <w:pStyle w:val="Normal"/>
        <w:ind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4" w:hanging="0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 решил:</w:t>
      </w:r>
    </w:p>
    <w:p>
      <w:pPr>
        <w:pStyle w:val="Normal"/>
        <w:ind w:right="424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spacing w:before="0" w:after="120"/>
        <w:ind w:righ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нести в Решение Совета Кондопожского муниципального района от 14 декабря 2022 года № 1 «О бюджете Кондопожского муниципального района на 2023 год и на плановый период 2024 и 2025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Части 1,2,3 статьи 1 изложить в следующей редакции:</w:t>
      </w:r>
    </w:p>
    <w:p>
      <w:pPr>
        <w:pStyle w:val="Normal"/>
        <w:spacing w:lineRule="exact" w:line="320"/>
        <w:ind w:right="424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1. Утвердить о</w:t>
      </w:r>
      <w:r>
        <w:rPr>
          <w:rStyle w:val="Style6"/>
          <w:b w:val="false"/>
          <w:bCs w:val="false"/>
          <w:color w:val="000000"/>
          <w:sz w:val="28"/>
          <w:szCs w:val="28"/>
        </w:rPr>
        <w:t>сновные характеристики бюджета</w:t>
      </w:r>
      <w:r>
        <w:rPr>
          <w:rStyle w:val="Style6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Кондопожского муниципального района на 2023 год: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>общий объем доходов бюджета Кондопожского муниципального района в сумме 1 270 929 243,68 рублей, в том числе объем безвозмездных поступлений в сумме 821 718 893,64 рублей, из них объем межбюджетных трансфертов, получаемых из других бюджетов в сумме 820 811 138,59 рублей;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щий объем расходов бюджета Кондопожского муниципального района в сумме 1 268 053 367,41 рублей;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Кондопожского муниципального района составляет 2 875 876,27 рублей.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4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рхний предел муниципального внутреннего долга Кондопожского муниципального района на 1 января 2024 года в сумме      171 097 340,68 рублей, в том числе верхний предел долга по муниципальным гарантиям Кондопожского муниципального района в сумме 0,00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4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Кондопожского муниципального района на 2024 год и на 2025 год: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Кондопожского муниципального района на 2024 год в сумме 942 381 089,10 рублей, в том числе объем безвозмездных поступлений в сумме 479 689 515,00 рублей, из них объем межбюджетных трансфертов, получаемых из других бюджетов  в сумме 479 689 515,00 рублей, и на 2025 год в сумме 1 023 125 975,12 рублей, в том числе объем безвозмездных поступлений в сумме 545 933 515,00 рублей, из них объем межбюджетных трансфертов, получаемых из других бюджетов в сумме 545 933 515,00 рублей;</w:t>
      </w:r>
    </w:p>
    <w:p>
      <w:pPr>
        <w:pStyle w:val="Normal"/>
        <w:spacing w:lineRule="exact" w:line="320"/>
        <w:ind w:right="-1" w:firstLine="720"/>
        <w:jc w:val="both"/>
        <w:rPr/>
      </w:pPr>
      <w:r>
        <w:rPr>
          <w:sz w:val="28"/>
          <w:szCs w:val="28"/>
        </w:rPr>
        <w:t>2) общий объем расходов бюджета Кондопожского муниципального района на 2024 год в сумме 895 110 748,42 рублей, в том числе условно утверждаемые расходы в сумме 11 600 519,74 рублей, и на  2025 год в сумме  974 580 335,12  рублей, в том числе условно утверждаемые расходы в сумме 43 353 733,28 рублей;</w:t>
      </w:r>
    </w:p>
    <w:p>
      <w:pPr>
        <w:pStyle w:val="Normal"/>
        <w:spacing w:lineRule="exact" w:line="32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профицит бюджета Кондопожского муниципального района на 2024 год в сумме 47 270 340,68 рублей, профицит на 2025 год в сумме 48 545 640,00 рублей.»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Части 4,5 статьи 5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23 год в сумме 8 444 566,62 рублей;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4 год в сумме 8 526 679,20 рублей и 2025 год в сумме 8 526 679,20 рублей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бюджетных ассигнований муниципального дорожного фонда Кондопожского муниципального района: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1) на 2023 год в сумме 2 204 674,76 рублей;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4 год в сумме 1 619 760,41 рублей и 2025 год в сумме 1 769 264,29 рублей.»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5. Абзац первый статьи 6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«Создать в расходной части бюджета Кондопожского муниципального района на 2023 год резервный фонд Администрации Кондопожского муниципального района в объеме 1 000 000,00 рублей, из них на финансовое обеспечение непредвиденных расходов в объеме 300 000,00 рублей, на проведение аварийно-восстановительных работ в объеме 700 000,00 рублей по соответствующим целевым статьям «Резервного фонда Администрации Кондопожского муниципального района», согласно приложениям 4,6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6. Абзац третий, четвертый статьи 6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усмотреть средства, иным образом зарезервированные в бюджете Кондопожского муниципального района на оплату расходов, связанных с исполнением исполнительных документов на 2023 год в объеме 2 218 400,00 рублей по соответствующим целевым статьям подраздела «Другие общегосударственные вопросы» раздела «Общегосударственные вопросы», согласно приложениям 4,6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муниципального района на обеспечение питанием обучающихся в муниципальных образовательных учреждениях Кондопожского муниципального района, реализующих образовательные программы начального общего, основного общего и среднего общего образования: из числа детей из отдельных категорий граждан на 2023 год в объеме 2 119 718,75 рублей по соответствующим целевым статьям подраздела «Социальное обеспечение населения» раздела «Социальная политика», согласно приложениям 4,6 к настоящему Решению.»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7. Абзац восьмой статьи 6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усмотреть средства, иным образом зарезервированные в бюджете Кондопожского муниципального района на обеспечение питанием обучающихся в муниципальных образовательных учреждениях Кондопожского муниципального района, реализующих образовательные программы начального общего, основного общего и среднего общего образования: из числа детей из отдельных категорий граждан на 2024 год в объеме 2 119 718,75 рублей, на 2025 год в объеме 2 119 718,75 рублей по соответствующим целевым статьям подраздела «Социальное обеспечение населения» раздела «Социальная политика», согласно приложениям 5,7 к настоящему Решению.»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8. Пункт 1 части 1 статьи 7 изложить в следующей редакции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«1)</w:t>
        <w:tab/>
        <w:t>на 2023 год в сумме 64 896 177,62 рублей, в том числе объем дотаций из бюджета Кондопожского муниципального района на выравнивание бюджетной обеспеченности поселений в сумме 13 150 000,00 рублей;»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9. Часть 3 статьи 11 изложить в следующей редакции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объем расходов на обслуживание муниципального долга Кондопожского муниципального района на 2023 год в сумме 1 566 941,64  рублей, на 2024 год в сумме 1 074 010,25 рублей, на 2025 год в сумме 101 869,89 рублей.»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0. Абзац четвертый статьи 14 изложить в следующей редакции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«бюджетных ассигнований в объеме, предусмотренном приложениями 4,5,6,7 к настоящему Решению по целевой статье «Софинансирование мероприятий государственной программы Республики Карелия «Совершенствование социальной защиты граждан» в целях обеспечения питания обучающихся в муниципальных образовательных учреждениях Кондопожского муниципального района, реализующих образовательные программы начального общего, основного общего и среднего общего образования, из числа детей из отдельных категорий граждан» и целевой статье «Реализация мероприятий по обеспечению питанием обучающихся в муниципальных образовательных учреждениях Кондопожского муниципального района, реализующих образовательные программы начального общего, основного общего и среднего общего образования, из числа детей из отдельных категорий граждан» подраздела «Социальное обеспечение населения» раздела «Социальная политика» классификации расходов бюджетов на  обеспечение питанием отдельных категорий обучающихся и софинансирование мероприятий по обеспечению питанием в порядке, установленном Администрацией Кондопожского муниципального района;»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я №№ 2,4,5,6,7,8,9,10,11,13,14,15,16 к Решению изложить в редакции приложений 2,4,5,6,7,8,9,10,11,13,14,15,16 к настоящему Решению соответственно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2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лава Кондопожского муниципального района </w:t>
        <w:tab/>
        <w:tab/>
        <w:tab/>
        <w:t xml:space="preserve">    Т.Б. Иванихина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418" w:footer="72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 Знак Знак1"/>
    <w:qFormat/>
    <w:rPr>
      <w:b/>
      <w:sz w:val="24"/>
      <w:lang w:val="ru-RU" w:bidi="ar-SA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5:14:00Z</dcterms:created>
  <dc:creator>ПасморЛ.М.</dc:creator>
  <dc:description/>
  <cp:keywords/>
  <dc:language>en-US</dc:language>
  <cp:lastModifiedBy>okush</cp:lastModifiedBy>
  <cp:lastPrinted>2023-07-20T12:03:00Z</cp:lastPrinted>
  <dcterms:modified xsi:type="dcterms:W3CDTF">2023-07-26T17:38:00Z</dcterms:modified>
  <cp:revision>20</cp:revision>
  <dc:subject/>
  <dc:title>РОССИЙСКАЯ ФЕДЕРАЦИЯ</dc:title>
</cp:coreProperties>
</file>