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4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Кондопожского муниципального района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Кондопожского муниципального 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йона на 2023 год и на плановый период 2024 и 2025 годов»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редакции Решения Совета Кондопожского муниципального района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6 июля 2023 года № 3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внесении изменений в Решение Совета Кондопожского 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 № 1 от 14 декабря 2022 года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бюджете Кондопожского муниципального района на 2023 год и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плановый период 2024 и 2025 годов»)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Кондопожский муниципальный район»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4- 2025 год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Кондопожский муниципальный район»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ункта</w:t>
                  </w:r>
                </w:p>
                <w:tbl>
                  <w:tblPr>
                    <w:tblW w:w="14686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3"/>
                    <w:gridCol w:w="5528"/>
                    <w:gridCol w:w="1843"/>
                    <w:gridCol w:w="2268"/>
                    <w:gridCol w:w="2268"/>
                    <w:gridCol w:w="2126"/>
                  </w:tblGrid>
                  <w:tr>
                    <w:trPr>
                      <w:trHeight w:val="869" w:hRule="atLeast"/>
                    </w:trPr>
                    <w:tc>
                      <w:tcPr>
                        <w:tcW w:w="653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552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1843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34" w:right="33" w:hanging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едельные сроки погашения долговых обязательств муниципального образования «Кондопожский муниципальный район», возникающих при осуществлении заимствований муниципального образования «Кондопожский муниципальный район»</w:t>
                        </w:r>
                      </w:p>
                    </w:tc>
                    <w:tc>
                      <w:tcPr>
                        <w:tcW w:w="6662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653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843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4 год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5 год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6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653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705" w:hRule="atLeast"/>
                    </w:trPr>
                    <w:tc>
                      <w:tcPr>
                        <w:tcW w:w="6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552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 26 270 340,68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614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6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6 270 340,68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401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21 000 00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77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 47 270 340,68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6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552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7 270 340,68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2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униципальные внутренние заимствова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униципального образования «Кондопожский муниципальный район»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на 2025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14554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3827"/>
                    <w:gridCol w:w="1559"/>
                    <w:gridCol w:w="1701"/>
                    <w:gridCol w:w="2268"/>
                    <w:gridCol w:w="2268"/>
                    <w:gridCol w:w="2126"/>
                  </w:tblGrid>
                  <w:tr>
                    <w:trPr>
                      <w:trHeight w:val="390" w:hRule="atLeast"/>
                    </w:trPr>
                    <w:tc>
                      <w:tcPr>
                        <w:tcW w:w="8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9922" w:type="dxa"/>
                        <w:gridSpan w:val="5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(рублей)</w:t>
                        </w:r>
                      </w:p>
                    </w:tc>
                  </w:tr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1701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6662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едельные сроки погашения долговых обязательств муниципального образования «Кондопожский муниципальный район», возникающих при осуществлении заимствований муниципального образования «Кондопожский муниципальный район»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01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5 год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6 год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7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115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48 545 64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8 545 64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48 545 64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407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8 545 64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9:22:00Z</dcterms:created>
  <dc:creator>ananina</dc:creator>
  <dc:description/>
  <cp:keywords/>
  <dc:language>en-US</dc:language>
  <cp:lastModifiedBy>Елена Шлямина</cp:lastModifiedBy>
  <cp:lastPrinted>2023-06-30T12:57:00Z</cp:lastPrinted>
  <dcterms:modified xsi:type="dcterms:W3CDTF">2023-08-10T07:12:00Z</dcterms:modified>
  <cp:revision>27</cp:revision>
  <dc:subject/>
  <dc:title/>
</cp:coreProperties>
</file>