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23232"/>
          <w:spacing w:val="-2"/>
          <w:sz w:val="28"/>
          <w:szCs w:val="28"/>
        </w:rPr>
      </w:pPr>
      <w:r>
        <w:rPr>
          <w:b/>
          <w:color w:val="323232"/>
          <w:spacing w:val="-2"/>
          <w:sz w:val="28"/>
          <w:szCs w:val="28"/>
        </w:rPr>
        <w:br w:type="textWrapping" w:clear="all"/>
      </w:r>
    </w:p>
    <w:p>
      <w:pPr>
        <w:pStyle w:val="Normal"/>
        <w:ind w:right="2" w:hanging="0"/>
        <w:jc w:val="center"/>
        <w:rPr>
          <w:b/>
          <w:b/>
          <w:color w:val="323232"/>
          <w:spacing w:val="-4"/>
          <w:sz w:val="28"/>
          <w:szCs w:val="28"/>
        </w:rPr>
      </w:pPr>
      <w:r>
        <w:rPr>
          <w:b/>
          <w:color w:val="323232"/>
          <w:spacing w:val="-2"/>
          <w:sz w:val="28"/>
          <w:szCs w:val="28"/>
        </w:rPr>
        <w:t>Республика Карелия</w:t>
      </w:r>
    </w:p>
    <w:p>
      <w:pPr>
        <w:pStyle w:val="Normal"/>
        <w:shd w:fill="FFFFFF" w:val="clear"/>
        <w:spacing w:lineRule="exact" w:line="542"/>
        <w:ind w:right="2" w:hanging="0"/>
        <w:jc w:val="center"/>
        <w:rPr>
          <w:b/>
          <w:b/>
          <w:color w:val="323232"/>
          <w:spacing w:val="-2"/>
          <w:sz w:val="28"/>
          <w:szCs w:val="28"/>
        </w:rPr>
      </w:pPr>
      <w:r>
        <w:rPr>
          <w:b/>
          <w:color w:val="323232"/>
          <w:spacing w:val="-4"/>
          <w:sz w:val="28"/>
          <w:szCs w:val="28"/>
        </w:rPr>
        <w:t xml:space="preserve">Совет Кондопож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542"/>
        <w:ind w:left="2179" w:right="2218" w:hanging="0"/>
        <w:jc w:val="center"/>
        <w:rPr>
          <w:sz w:val="28"/>
          <w:szCs w:val="28"/>
        </w:rPr>
      </w:pPr>
      <w:r>
        <w:rPr>
          <w:b/>
          <w:color w:val="323232"/>
          <w:spacing w:val="-2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седание</w:t>
        <w:tab/>
        <w:tab/>
        <w:tab/>
        <w:tab/>
        <w:t xml:space="preserve">                                                        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озыва  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октября 2023 года №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Кондопог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 Положение об Администрации Кондопожского муниципального района, утвержденное решением Совета Кондопожского муниципального района от 24 июля 2019 года №2</w:t>
      </w:r>
    </w:p>
    <w:p>
      <w:pPr>
        <w:pStyle w:val="Normal"/>
        <w:ind w:right="44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" w:after="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</w:t>
      </w:r>
      <w:r>
        <w:rPr>
          <w:spacing w:val="7"/>
          <w:sz w:val="28"/>
          <w:szCs w:val="28"/>
        </w:rPr>
        <w:t xml:space="preserve">Федеральным </w:t>
      </w:r>
      <w:r>
        <w:rPr>
          <w:sz w:val="28"/>
          <w:szCs w:val="28"/>
        </w:rPr>
        <w:t xml:space="preserve">законом </w:t>
      </w:r>
      <w:r>
        <w:rPr>
          <w:spacing w:val="8"/>
          <w:sz w:val="28"/>
          <w:szCs w:val="28"/>
        </w:rPr>
        <w:t xml:space="preserve">РФ № 131-ФЗ от </w:t>
      </w:r>
      <w:r>
        <w:rPr>
          <w:spacing w:val="-2"/>
          <w:sz w:val="28"/>
          <w:szCs w:val="28"/>
        </w:rPr>
        <w:t xml:space="preserve">06.10.2003 г. «Об общих принципах организации местного </w:t>
      </w:r>
      <w:r>
        <w:rPr>
          <w:sz w:val="28"/>
          <w:szCs w:val="28"/>
        </w:rPr>
        <w:t xml:space="preserve">самоуправления в Российской Федерации», Уставом Кондопожского муниципального района, </w:t>
      </w:r>
      <w:r>
        <w:rPr>
          <w:spacing w:val="-1"/>
          <w:sz w:val="28"/>
          <w:szCs w:val="28"/>
        </w:rPr>
        <w:t>Совет Кондопож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следующие изменения в Положение об Администрации Кондопожского муниципального района, утвержденное решением Совета Кондопожского муниципального района от 27 июля 2019 года №2 (далее – Положение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Изложить абзац 4 части «Полномочия Главы Администрации Кондопожского муниципального района» Положения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период временного отсутствия Главы Администрации, его обязанности исполняет один из заместителей Главы Администрации в соответствии с Положением. В случае временного отсутствия или невозможности исполнения обязанностей заместителями Главы Администрации, обязанности Главы Администрации исполняет иное лицо из числа муниципальных служащих Администрации с его согласия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Изложить абзац 5 части «Полномочия Главы Администрации Кондопожского муниципального района» Положения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лучае досрочного прекращения полномочий Главы Администрации, его обязанности исполняет один из заместителей Главы Администрации в соответствии с Положением. В случае отсутствия, временного отсутствия или невозможности исполнения обязанностей заместителями Главы Администрации, обязанности Главы Администрации исполняет иное лицо из числа муниципальных служащих Администрации с его согласия до назначения другой кандидатуры на должность Главы Администрации в соответствии с настоящим Положением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абзац 6 части «Полномочия Главы Администрации Кондопожского муниципального района» Положения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Глава Администрации вправе делегировать свои полномочия одному из заместителей Главы Администрации и лицам из числа муниципальных служащих. Передача полномочий осуществляется на основании доверенности, подписанной Главой Администрации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абзац 12 части «Полномочия Главы Администрации Кондопожского муниципального района» Положения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назначает на должность и освобождает от должности заместителей Главы Администрации, руководителей структурных подразделений Администрации, иных муниципальных служащих Администрации, а также руководителей муниципальных предприятий и учреждений в соответствии с Трудовым Кодексом Российской Федерации, поощряет их и применяет к ним дисциплинарные взыскания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часть «Первый Заместитель Главы Администрации Кондопожского муниципального района» Положения в новой редакции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местители Главы Администрац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допож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местителей Главы Администрации назначает на должность Глава Администрации по результатам конкурс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ab/>
        <w:t>Заместители Главы Администрации осуществляют свои полномочия в соответствии с Положением об Администрации Кондопожского муниципального района, трудовым договором и должностной инструк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В период временного отсутствия Главы Администрации, полномочия Главы Администрации на основании распоряжения по личному составу осуществляет заместитель Главы Администрации по социальным вопросам, а в его отсутствие заместитель Главы Администрации по вопросам ЖКХ, земельных отношений, градостроительства и муниципальной собственност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лучае временного отсутствия или невозможности исполнения обязанностей заместителями Главы Администрации, обязанности Главы Администрации исполняет иное лицо из числа муниципальных служащих Администрации (с согласия данного лиц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Полномочия Главы Администрации в период временного отсутствия осуществляются заместителем Главы Администрации в полном объеме, если иное не предусмотрено Главой Администрации в распоряжении по личному составу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В случае досрочного прекращения полномочий Главы Администрации  полномочия Главы Администрации в полном объеме на основании распоряжения по личному составу осуществляет заместитель Главы Администрации по социальным вопросам, а в его отсутствие заместитель Главы Администрации по вопросам ЖКХ, земельных отношений, градостроительства и муниципальной собственност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случае отсутствия, временного отсутствия или невозможности исполнения обязанностей заместителями Главы Администрации, обязанности Главы Администрации исполняет иное лицо из числа муниципальных служащих Администрации с его согласия до назначения другой кандидатуры на должность Главы Администрации в соответствии с настоящим Положением.»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Подпункты с 1.2 по 1.6 пункта 1 решения Совета Кондопожского муниципального района от 29 сентября 2021 года №2 «О внесении изменений в Положение об Администрации Кондопожского муниципального района» признать утратившими силу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4. Настоящее решение вступает в силу согласно статье 53 Устава Кондопожского муниципального район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ндопожского муниципального района                          Д.С. Дерибин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8:29:00Z</dcterms:created>
  <dc:creator>Евцемяки</dc:creator>
  <dc:description/>
  <cp:keywords/>
  <dc:language>en-US</dc:language>
  <cp:lastModifiedBy>Елена Шлямина</cp:lastModifiedBy>
  <cp:lastPrinted>2023-10-18T17:26:00Z</cp:lastPrinted>
  <dcterms:modified xsi:type="dcterms:W3CDTF">2023-10-18T14:26:00Z</dcterms:modified>
  <cp:revision>23</cp:revision>
  <dc:subject/>
  <dc:title/>
</cp:coreProperties>
</file>