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405645199" r:id="rId2"/>
        </w:objec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спублика Карелия</w:t>
      </w:r>
      <w:r>
        <w:rPr>
          <w:b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  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октября 2023 года № 12</w:t>
      </w:r>
    </w:p>
    <w:p>
      <w:pPr>
        <w:pStyle w:val="Normal"/>
        <w:rPr/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б оплате труда муниципальных служащих органов местного самоуправления Кондопожского муниципального района, утвержденное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Решением Совета Кондопожского муниципального района №4 от 27.11.2019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В соответствии со статьей</w:t>
      </w:r>
      <w:r>
        <w:rPr>
          <w:color w:val="FF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134 Трудового Кодекса РФ, статьей 22 Федерального закона от 02.03.2007 г. № 25-ФЗ «О муниципальной службе в Российской Федерации»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>статьей 8 Закона</w:t>
      </w:r>
      <w:r>
        <w:rPr>
          <w:color w:val="000000"/>
          <w:spacing w:val="-1"/>
          <w:sz w:val="26"/>
          <w:szCs w:val="26"/>
        </w:rPr>
        <w:t xml:space="preserve"> Республики Карелия от 24.07.2007 г. № 1107-ЗРК «О муниципальной службе в Республике Карелия», Постановлением Правительства Республики Карелия от 10.09.2021 N 389-П "О внесении изменений в постановление Правительства Республики Карелия от 18 июня 2012 года N 190-П", </w:t>
      </w:r>
      <w:r>
        <w:rPr>
          <w:color w:val="000000"/>
          <w:spacing w:val="4"/>
          <w:sz w:val="26"/>
          <w:szCs w:val="26"/>
        </w:rPr>
        <w:t xml:space="preserve">Совет Кондопожского муниципального района </w:t>
      </w:r>
      <w:r>
        <w:rPr>
          <w:color w:val="000000"/>
          <w:spacing w:val="-5"/>
          <w:sz w:val="26"/>
          <w:szCs w:val="26"/>
        </w:rPr>
        <w:t>решил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pacing w:val="-5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>нести</w:t>
      </w:r>
      <w:r>
        <w:rPr>
          <w:sz w:val="26"/>
          <w:szCs w:val="26"/>
        </w:rPr>
        <w:t xml:space="preserve"> изменения в Положение об оплате труда муниципальных служащих органов местного самоуправления Кондопожского муниципального района, утвержденное </w:t>
      </w:r>
      <w:r>
        <w:rPr>
          <w:color w:val="000000"/>
          <w:spacing w:val="4"/>
          <w:sz w:val="26"/>
          <w:szCs w:val="26"/>
        </w:rPr>
        <w:t>Решением Совета Кондопожского муниципального района №4 от 27.11.2019г.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ополнив пунктом 5.2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5.2. Увеличить (индексировать) размеры должностных окладов, установленных Положением об оплате труда в 1,055 раза с 1 октября 2023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в соответствии со статьей 53 Устава Кондопож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4"/>
          <w:sz w:val="28"/>
          <w:szCs w:val="28"/>
          <w:shd w:fill="FFFFFF" w:val="clear"/>
        </w:rPr>
      </w:pPr>
      <w:r>
        <w:rPr>
          <w:color w:val="000000"/>
          <w:spacing w:val="4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4"/>
          <w:sz w:val="26"/>
          <w:szCs w:val="26"/>
        </w:rPr>
        <w:t>Глава Кондопожского муниципального района                                  Д.С. Дери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98"/>
        </w:tabs>
        <w:ind w:left="1098" w:hanging="39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68"/>
        </w:tabs>
        <w:ind w:left="196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50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08"/>
        </w:tabs>
        <w:ind w:left="340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9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848"/>
        </w:tabs>
        <w:ind w:left="48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538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88"/>
        </w:tabs>
        <w:ind w:left="628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828"/>
        </w:tabs>
        <w:ind w:left="6828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2:00Z</dcterms:created>
  <dc:creator>Oko</dc:creator>
  <dc:description/>
  <cp:keywords/>
  <dc:language>en-US</dc:language>
  <cp:lastModifiedBy>Елена Шлямина</cp:lastModifiedBy>
  <cp:lastPrinted>2023-10-18T17:27:00Z</cp:lastPrinted>
  <dcterms:modified xsi:type="dcterms:W3CDTF">2023-10-18T14:27:00Z</dcterms:modified>
  <cp:revision>12</cp:revision>
  <dc:subject/>
  <dc:title>Утверждено</dc:title>
</cp:coreProperties>
</file>