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left" w:pos="783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center" w:pos="4678" w:leader="none"/>
          <w:tab w:val="left" w:pos="783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8" w:leader="none"/>
          <w:tab w:val="left" w:pos="783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3.7pt" filled="f" o:ole="">
            <v:imagedata r:id="rId3" o:title=""/>
          </v:shape>
          <o:OLEObject Type="Embed" ProgID="" ShapeID="ole_rId2" DrawAspect="Content" ObjectID="_201841251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спублика Карелия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седание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XXIX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8 октября 2023 года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ород Кондоп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 определении состава постоянных комисс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вета Кондопожского муниципального района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27 Устава Кондопожского муниципального района и статьей 20 Регламента работы Совета Кондопожского муниципального района, Совет Кондопож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Определить следующий состав постоянной комиссии по  бюджету Совета Кондопожского муниципального района в количестве 7 чел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орофеева Людмила Николаев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Дерибин Дмитрий Сергеевич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Ермаков Михаил Михайлович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ириленко Татьяна Николаев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Нефедов Алексей Федорови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опович Эльвира Миронов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жеев Олег Николаеви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Определить следующий состав постоянной комиссии по  экономическому развитию Совета Кондопожского муниципального района в количестве 4 чел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Кириленко Петр Александрови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Макарьева Елена Владимиров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Ратникова Анна Владимиров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Федоренко Анастасия Николаев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Определить следующий состав постоянной комиссии по  социальным вопросам Совета Кондопожского муниципального района в количестве 4 чел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олков Валерий Владимирови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Кононов Алексей Геннадьеви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Новожилова Ирина Юрьев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ивоконь Ольга Викторов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Настоящее решение вступает в силу в соответствии со ст. 53 Устава Кондопожского муниципального района.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ондопож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едатель Совета Кондопож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                                                                               Д.С. Дериб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4:14:00Z</dcterms:created>
  <dc:creator>Алексей Евцемяки</dc:creator>
  <dc:description/>
  <cp:keywords/>
  <dc:language>en-US</dc:language>
  <cp:lastModifiedBy>Елена Шлямина</cp:lastModifiedBy>
  <cp:lastPrinted>2023-10-12T17:51:00Z</cp:lastPrinted>
  <dcterms:modified xsi:type="dcterms:W3CDTF">2023-10-18T13:47:00Z</dcterms:modified>
  <cp:revision>32</cp:revision>
  <dc:subject/>
  <dc:title/>
</cp:coreProperties>
</file>