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462004987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8"/>
          <w:szCs w:val="28"/>
          <w:lang w:val="en-US"/>
        </w:rPr>
        <w:t xml:space="preserve">I </w:t>
      </w:r>
      <w:r>
        <w:rPr>
          <w:spacing w:val="-3"/>
          <w:sz w:val="28"/>
          <w:szCs w:val="28"/>
        </w:rPr>
        <w:t xml:space="preserve">заседание              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 xml:space="preserve">         XXIX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18 </w:t>
      </w:r>
      <w:r>
        <w:rPr>
          <w:sz w:val="28"/>
          <w:szCs w:val="28"/>
        </w:rPr>
        <w:t>октября 2023 года № 9</w:t>
      </w:r>
    </w:p>
    <w:p>
      <w:pPr>
        <w:pStyle w:val="Normal"/>
        <w:rPr/>
      </w:pPr>
      <w:r>
        <w:rPr>
          <w:sz w:val="28"/>
          <w:szCs w:val="28"/>
        </w:rPr>
        <w:t>город Кондопога</w:t>
      </w:r>
      <w:r>
        <w:rPr>
          <w:spacing w:val="-1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государстве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а Республики Карелия, предлагаем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передаче в муниципальную собственн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допожского муниципального района</w:t>
      </w:r>
    </w:p>
    <w:p>
      <w:pPr>
        <w:pStyle w:val="Normal"/>
        <w:shd w:fill="FFFFFF" w:val="clear"/>
        <w:spacing w:before="326" w:after="0"/>
        <w:ind w:right="38" w:hanging="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Законом Республики Карелия от 02.10.1995г.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Совет Кондопожского муниципального района решил: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, указанного в Приложении № 1 к данному решению.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в Министерство имущественных и земельных отношений Республики Карелия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 для подготовки соответствующего решения Правительства Республики Карелия.</w:t>
      </w:r>
    </w:p>
    <w:p>
      <w:pPr>
        <w:pStyle w:val="Normal"/>
        <w:ind w:left="19" w:firstLine="521"/>
        <w:jc w:val="both"/>
        <w:rPr/>
      </w:pPr>
      <w:r>
        <w:rPr>
          <w:sz w:val="28"/>
          <w:szCs w:val="28"/>
        </w:rPr>
        <w:tab/>
        <w:t>3. Поручить Администрации Кондопожского муниципального района осуществить приемку имущества из  государственной  собственности Республики Карелия в муниципальную собственность Кондопожского муниципального района в установленном законом порядк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72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/>
      </w:pPr>
      <w:r>
        <w:rPr>
          <w:sz w:val="28"/>
          <w:szCs w:val="28"/>
        </w:rPr>
        <w:t xml:space="preserve">Глава Кондопожского муниципального района                             Д.С. Дерибин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допожского муниципального района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т 18 октября 2023г. №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ъектов государственной собственности Республики Карелия, предлагаемых для передачи в муниципальную собственность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Cs w:val="28"/>
        </w:rPr>
      </w:pPr>
      <w:r>
        <w:rPr>
          <w:szCs w:val="28"/>
        </w:rPr>
        <w:t>Кондопожского муниципального района</w:t>
      </w:r>
    </w:p>
    <w:p>
      <w:pPr>
        <w:pStyle w:val="Normal"/>
        <w:rPr/>
      </w:pPr>
      <w:r>
        <w:rPr/>
      </w:r>
    </w:p>
    <w:tbl>
      <w:tblPr>
        <w:tblW w:w="15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71"/>
        <w:gridCol w:w="2043"/>
        <w:gridCol w:w="1850"/>
        <w:gridCol w:w="3543"/>
        <w:gridCol w:w="1984"/>
        <w:gridCol w:w="992"/>
        <w:gridCol w:w="1048"/>
        <w:gridCol w:w="1321"/>
      </w:tblGrid>
      <w:tr>
        <w:trPr>
          <w:trHeight w:val="63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стонахожде-ния  имущества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ндивидуализирующ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</w:tr>
      <w:tr>
        <w:trPr>
          <w:trHeight w:val="26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            (руб.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«Национальная библиотека Республики Карел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 «НБ РК»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5, Республика Карелия, г. Петрозаводск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ская, д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0010401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гарян 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чание цве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5, Республика Карелия, г. Петрозаводск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ская, д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7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гарян Н., Цыпкин А., Чеширко Е. и д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ыкновенное обыкновенное чудо. О любв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7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А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XX века. Ключи к пониманию. События, художники, эксперимент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2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нин 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ие люди Древней Рус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1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Н.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чезнувший рог Минотав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раева 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ьное по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анки 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 и сказки о животных (ВЧ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йтон Э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жонок Тедди и другие сказ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2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йтон Э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ючения в Заоблачной стран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8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8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 М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готи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мон Э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хорошим манера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1,6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 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жонок Паддингтон и его невероятные приключ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6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уэн 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Париж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е О., Титу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Жюльетта волка спасала. Когда дружба побеждает стра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9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9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б 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нок Крошка, или Друзья навек (выпуск 8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3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овская 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ел по имени Толи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овская 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ыли они счастлив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ков 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ной волк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9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9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дар 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ур и его команда  (ВЧ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сия Эктор, Миральес Франсес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новения счастья. Итиго Итиэ: японское искусство жить здесь и сейча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8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8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варгизов А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ерь не страшн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3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3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уни 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ения. Полная история стран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4,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7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голь Н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ел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виц Э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шелка. Мориар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1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виц Э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ы охотятся ночь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6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ская 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ду не страшн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2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ян А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а реке Оредеж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йс 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 вывода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0</w:t>
            </w:r>
          </w:p>
        </w:tc>
      </w:tr>
      <w:tr>
        <w:trPr>
          <w:trHeight w:val="69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ова Н.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ники войны. Воспоминания детей писателей, 1941–194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6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ящева М. В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ги. От ракушек до биткои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5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элбрейт Р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пряд. В 2х кн. Кн 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2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элбрейт Р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пряд. В 2х кн. Кн 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7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7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ймонд 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-что по секрет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ёгтева 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ы сбежали!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9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9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итриев Д. А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носказки-2, 2-е из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бросовестная О. Г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ом великаны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ш 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за Ев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исколл 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ас по среда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конова Е.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и русской женщин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8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видсон 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ит, я умерл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вис 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наступит никог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7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ченко М.Ю., Дяченко С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ьтен Ф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мби (ВЧ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ятина 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ть до Нового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тайская И. 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бабушка самая лучшая! Сказочные ист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тайская И. В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папа самый лучший! Сказочные ист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тайская И. В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едушка самый лучший! Сказочные ист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горская О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из прави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юшина 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дел детектива Гриши Незевайки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2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нова М.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юбецал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верт  П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машина Огонё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беев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же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8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чилли Алисса Сат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ючения щенка Коржика. Коржик идёт в пох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9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чилли Алисса Сат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ючения щенка Коржика. Пора спать, Коржи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9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ризи Д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без воспомина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1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а Валенти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и: инструкция по применению. 300+ эффективных и простых игр для развития речи, мелкой моторики и интеллек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2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Т. Л., Александрова О., Маврина Л. 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с любовью. Играем на коленка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Т.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ик и Сыроежка в Тривосьмом царств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ан Д.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Ночи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8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ан Д.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твый ле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кова 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яя техника. Научные сказки.Энциклопедия для малыш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ьб С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желаний. Волшебная коробоч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нелли 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ий койо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3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чевников Б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ба человека. Оглядываясь в прошло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чевников Б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ба человека. С любовью к жизн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8,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8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ин 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 Царст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6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цевич 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ь.Полная история стран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2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инович 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ай любов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8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яшина 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ханте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яшина 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ь девятых л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небу Ш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я зовут Астрид!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енштейн М., Левенштейн 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а для негибких. Руководство по основным позам и техникам: три уровня сложн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ру Г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рак Опер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 С., Блэквуд 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. От штриха до рисун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де Ю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анге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2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люшина 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ероятный Крым. Самые красивые места, куда хочется вернутьс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3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пунов 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ломленные. Хроники пикирующей Цивилиз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намара Э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ький цветочный магазин у мор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земов С.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шь и молодей! Какие способы продления жизни практикуют сами учёные?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4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стан. Я тебя тож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2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ал Дятлова, или Тайна девя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8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8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ова А.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ы и витамины. Как восполнить дефицит и избежать передозиров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В. 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 Лаки учится дружить. Истории об эмоциях и дружб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В. В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и ушки на макушке. Безопасность с малышом Ла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лицкая 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это всё – наша жизн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лицкая 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олянки до хот-дога. Истории о еде и не тольк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7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7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лицкая М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тебя отпуска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7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7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ьер 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метаморфоз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ина 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ереме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6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тинг 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ины колокол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7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Д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РСТВА от... Фармацевт о препаратах первой необходимости и о том, чему не место в вашей аптечк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матриваясь в пропаст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2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й 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итет в балансе. Определи свой иммунотип и настрой организм на борьбу с вирусами и бактерия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2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н 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шел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Е.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чина-Малечи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7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И. 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в другом ритм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нко А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иный бог: реквие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2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нко А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сный почтальон Федя Булки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2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нов А.П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на пальцах. Для тех, кто не понимает, как все устроен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7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кс Дж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ен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4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 Михаи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нжевая книга сказок. Я читаю по слогам: узнаю буквы и складываю их в слог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8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8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 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ю теб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2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ая 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ма с чужими собачка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2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сян М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, в котором…В 4х т. Т. 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3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сян М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, в котором…В 4х т. Т. 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сян М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, в котором…В 4х т. Т. 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33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сян М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, в котором…В 4х т. Т. 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6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йкин В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янный челове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варова И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чем думает моя голова. Рассказы и пове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Т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е маленькая тай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4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Т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инные дамские шал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куева Д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7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7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пин Заха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лченский роман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7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 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Онегин (Библиотека школьника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цева Т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ка идет в детский са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син 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ый фургончик Роз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ая Е.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кал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й 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коша Тоша. Маркиза Каприз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стен 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и Студёного мор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стен 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живую нитк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ин 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сутствие начальст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ин 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ое эх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2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шникова Ма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№4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ёнов А.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равненная Ябеда-Корябе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тон Ро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нок Шмяк. Котенок Шмяк - маленький бизнесме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8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тон Ро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нок Шмяк на фабрике мороженог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8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тон Ро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нок Шмяк печет тор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8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ина Над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а для малышей. В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8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8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нова М.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божный переул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2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ченко Д.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ми имё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8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энсом К.Дж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 в Мадрид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0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ников А.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ый ожог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7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7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ненко Л.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ик библиотекаря. 5-е изд. Книга 3. Краеведческая деятельность библиотек в цифровой сред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ь Э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трижи" на льд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1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джман Н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ья и кустар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уб 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из фольг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7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7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уб 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, второе и компо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7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7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Ероф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ун. Лесной гамби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8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8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йт Л.Э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игающая тиши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3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йт Л.Э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ые темные дорог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цева О.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ик библиотекаря. 5-е изд. Книга 4. Веб-аналитика в библиотечно-информационной деятельн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ева Еле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этикет в сказках. Хорошие манер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8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8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ачев А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бука умной собачки Сони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2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ачев А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ед, «Котобой»! или Новые приключения кот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8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ова Т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ка гнусных време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4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енина 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узлов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бер А., Мазлиш Э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говорить с детьми, чтобы они училис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бер А., Мазлиш Э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говорить, чтобы дети слушали, и как слушать, чтобы дети говорил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бер А., Мазлиш Э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говорить, чтобы подростки слушали, и как слушать, чтобы подростки говорили (переплет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урдинова 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навтов 80/8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А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 Света. Невероятное путешествие к Курильским островам через всю Россию и Ази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3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улова А. 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лененок Белохвостик Новый год спас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шер 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ая шкатулк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а 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для тех, кто забыл правил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8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8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енский К., Цыпкин А., Абгарян Н.,  Степнова и д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ыкновенное обыкновенное чудо. Школьные ист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7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кинг Л. и С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ордж и Большой взры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кинг 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ответы на большие вопрос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2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ьюз Х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вочка и Динозавр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ыферов Г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возик из Ромашково. Сказки (ВЧ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ёрный С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летом. Повести и рассказ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хов А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ошвили Н.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ф для хвос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47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бек Ф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ый клуб на краю св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цкая Н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для всех. Сказочная истор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5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нк 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ч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6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зефович 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Арлеки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7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ашевская М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истые детективы. Приключения на дач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ссон 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кни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7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74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оротких сказок (Читаю легк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6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аки и щенки. Детская энциклопед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31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о человека. Первая энциклопедия малыш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69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еса света (ДЭР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0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елия. Кижи, Валаам, Соловки. Маршруты для путешеств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8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— Россия. Полная история великих достижений нашей стран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78</w:t>
            </w:r>
          </w:p>
        </w:tc>
      </w:tr>
      <w:tr>
        <w:trPr>
          <w:trHeight w:val="569" w:hRule="atLeast"/>
        </w:trPr>
        <w:tc>
          <w:tcPr>
            <w:tcW w:w="12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96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firstLine="426"/>
      <w:jc w:val="center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Гипертекстовая ссылка"/>
    <w:qFormat/>
    <w:rPr>
      <w:color w:val="008000"/>
    </w:rPr>
  </w:style>
  <w:style w:type="character" w:styleId="3">
    <w:name w:val="Основной текст с отступом 3 Знак"/>
    <w:qFormat/>
    <w:rPr>
      <w:lang w:val="ru-RU" w:bidi="ar-SA"/>
    </w:rPr>
  </w:style>
  <w:style w:type="character" w:styleId="Style12">
    <w:name w:val="Текст выноски Знак"/>
    <w:qFormat/>
    <w:rPr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22">
    <w:name w:val="Заголовок 2 Знак"/>
    <w:qFormat/>
    <w:rPr>
      <w:b/>
      <w:sz w:val="24"/>
      <w:lang w:val="ru-RU" w:eastAsia="zh-CN" w:bidi="ar-SA"/>
    </w:rPr>
  </w:style>
  <w:style w:type="character" w:styleId="31">
    <w:name w:val="Заголовок 3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23">
    <w:name w:val="Основной текст 2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basedOn w:val="Style10"/>
    <w:qFormat/>
    <w:rPr/>
  </w:style>
  <w:style w:type="character" w:styleId="Menu2b">
    <w:name w:val="menu2b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1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5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9">
    <w:name w:val="Style 1"/>
    <w:basedOn w:val="Normal"/>
    <w:qFormat/>
    <w:pPr>
      <w:autoSpaceDE w:val="false"/>
    </w:pPr>
    <w:rPr>
      <w:szCs w:val="24"/>
    </w:rPr>
  </w:style>
  <w:style w:type="paragraph" w:styleId="26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7">
    <w:name w:val="Основной текст 2"/>
    <w:basedOn w:val="Normal"/>
    <w:qFormat/>
    <w:pPr>
      <w:suppressAutoHyphens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suppressAutoHyphens w:val="false"/>
      <w:ind w:left="5812" w:hanging="0"/>
      <w:jc w:val="both"/>
    </w:pPr>
    <w:rPr>
      <w:sz w:val="28"/>
    </w:rPr>
  </w:style>
  <w:style w:type="paragraph" w:styleId="28">
    <w:name w:val="Основной текст с отступом 2"/>
    <w:basedOn w:val="Normal"/>
    <w:qFormat/>
    <w:pPr>
      <w:suppressAutoHyphens w:val="false"/>
      <w:ind w:firstLine="709"/>
      <w:jc w:val="both"/>
    </w:pPr>
    <w:rPr>
      <w:rFonts w:ascii="Arial" w:hAnsi="Arial" w:cs="Arial"/>
      <w:b/>
      <w:bCs/>
      <w:kern w:val="2"/>
      <w:sz w:val="32"/>
      <w:szCs w:val="32"/>
      <w:lang w:eastAsia="en-US"/>
    </w:rPr>
  </w:style>
  <w:style w:type="paragraph" w:styleId="33">
    <w:name w:val="Основной текст с отступом 3"/>
    <w:basedOn w:val="Normal"/>
    <w:qFormat/>
    <w:pPr>
      <w:pBdr>
        <w:bottom w:val="single" w:sz="12" w:space="1" w:color="000000"/>
      </w:pBdr>
      <w:suppressAutoHyphens w:val="false"/>
      <w:ind w:left="5670" w:hanging="0"/>
      <w:jc w:val="both"/>
    </w:pPr>
    <w:rPr/>
  </w:style>
  <w:style w:type="paragraph" w:styleId="Style23">
    <w:name w:val="Текст выноски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59:00Z</dcterms:created>
  <dc:creator>ermolina</dc:creator>
  <dc:description/>
  <cp:keywords/>
  <dc:language>en-US</dc:language>
  <cp:lastModifiedBy>Елена Шлямина</cp:lastModifiedBy>
  <cp:lastPrinted>2023-10-12T11:43:00Z</cp:lastPrinted>
  <dcterms:modified xsi:type="dcterms:W3CDTF">2023-10-18T14:22:00Z</dcterms:modified>
  <cp:revision>7</cp:revision>
  <dc:subject/>
  <dc:title> </dc:title>
</cp:coreProperties>
</file>