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094239584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___  ___________ 2025 года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154 714 599,67 рублей, в том числе объем безвозмездных поступлений в сумме 9 387 942,96 рубля, из них объем межбюджетных трансфертов, получаемых из других бюджетов в сумме 9 387 942,96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170 326 862,63 рубля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15 612 262,96 рубля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Часть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6 год в сумме 163 455 985,00 рублей, в том числе объем безвозмездных поступлений в сумме 9 332 170,80 рублей, из них объем межбюджетных трансфертов, получаемых из других бюджетов  в сумме 9 332 170,80 рублей, и на 2027 год в сумме  172 756 914,55 рублей, в том числе объем безвозмездных поступлений в сумме 7 764 481,31  рубль, из них объем межбюджетных трансфертов, получаемых из других бюджетов  в сумме 7 764 481,31 рубль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6 год в сумме 163 455 985,00 рублей, в том числе условно утверждаемые расходы в сумме 15 464 061,82 рубль и на 2027 год в сумме 172 756 914,55 рублей, в том числе условно утверждаемые расходы в сумме 21 440 992,17 рубля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) дефицит бюджета Кондопожского городского поселения на 2026 год в сумме 0,00 рублей, на 2027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бзац 3 статьи 3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3 045 699,62 рублей, в 2026 году – 40 518 268,25 рубля, в 2027 году – 45 056 488,98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4. Пункт 1 части 5 статьи 4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ind w:left="927" w:right="284" w:hanging="360"/>
        <w:jc w:val="both"/>
        <w:rPr/>
      </w:pPr>
      <w:r>
        <w:rPr>
          <w:sz w:val="28"/>
          <w:szCs w:val="28"/>
        </w:rPr>
        <w:t>на 2025 год в сумме 46 109 320,33 рублей;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Абзац 1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4 184 121,69 рубль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Абзацы 3,4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4 148 985,9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6 год в объеме 7 022 390,82 рублей, на 2027 год в объеме 6 742 457,54 рублей по соответствующим целевым статьям подраздела «Благоустройство» раздела «Жилищно-коммунальное хозяйство» согласно приложениям 5,7 к настоящему Решению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бзац 5 части 1 статьи 11 изложить в следующей редакции: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юджетных ассигнований в объеме, предусмотренном приложениями 5,7 к настоящему Решению по целевой статье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в порядке, установленном Администрацией Кондопожского муниципального района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я №№ 1,2,3,4,5,6,7,8,9,10,11,14,15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0,11,14,15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Ирина Васильевна Давыдченко</cp:lastModifiedBy>
  <cp:lastPrinted>2024-02-09T12:51:00Z</cp:lastPrinted>
  <dcterms:modified xsi:type="dcterms:W3CDTF">2025-02-14T06:51:00Z</dcterms:modified>
  <cp:revision>62</cp:revision>
  <dc:subject/>
  <dc:title>РОССИЙСКАЯ ФЕДЕРАЦИЯ</dc:title>
</cp:coreProperties>
</file>