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1"/>
        <w:spacing w:lineRule="exact" w:line="264" w:before="5" w:after="0"/>
        <w:ind w:left="6521" w:hanging="0"/>
        <w:jc w:val="right"/>
        <w:rPr/>
      </w:pPr>
      <w:r>
        <w:rPr>
          <w:rStyle w:val="CharStyle33"/>
          <w:b w:val="false"/>
          <w:color w:val="000000"/>
          <w:sz w:val="24"/>
          <w:szCs w:val="24"/>
        </w:rPr>
        <w:t>Приложение 1</w:t>
      </w:r>
    </w:p>
    <w:p>
      <w:pPr>
        <w:pStyle w:val="Style171"/>
        <w:spacing w:lineRule="exact" w:line="264" w:before="5" w:after="0"/>
        <w:ind w:left="6237" w:firstLine="284"/>
        <w:jc w:val="right"/>
        <w:rPr>
          <w:rStyle w:val="CharStyle33"/>
          <w:b w:val="false"/>
          <w:b w:val="false"/>
          <w:color w:val="000000"/>
          <w:sz w:val="24"/>
          <w:szCs w:val="24"/>
        </w:rPr>
      </w:pPr>
      <w:r>
        <w:rPr>
          <w:rStyle w:val="CharStyle33"/>
          <w:b w:val="false"/>
          <w:color w:val="000000"/>
          <w:sz w:val="24"/>
          <w:szCs w:val="24"/>
        </w:rPr>
        <w:t>к постановлению</w:t>
      </w:r>
    </w:p>
    <w:p>
      <w:pPr>
        <w:pStyle w:val="Style171"/>
        <w:spacing w:lineRule="exact" w:line="264" w:before="5" w:after="0"/>
        <w:ind w:left="6237" w:firstLine="284"/>
        <w:jc w:val="right"/>
        <w:rPr/>
      </w:pPr>
      <w:r>
        <w:rPr>
          <w:rStyle w:val="CharStyle33"/>
          <w:b w:val="false"/>
          <w:color w:val="000000"/>
          <w:sz w:val="24"/>
          <w:szCs w:val="24"/>
        </w:rPr>
        <w:t>Администрации Кондопожского муниципального района</w:t>
      </w:r>
    </w:p>
    <w:p>
      <w:pPr>
        <w:pStyle w:val="Style171"/>
        <w:spacing w:lineRule="exact" w:line="264" w:before="5" w:after="0"/>
        <w:ind w:left="6521" w:hanging="0"/>
        <w:jc w:val="right"/>
        <w:rPr>
          <w:rStyle w:val="CharStyle33"/>
          <w:b w:val="false"/>
          <w:b w:val="false"/>
          <w:color w:val="000000"/>
          <w:sz w:val="24"/>
          <w:szCs w:val="24"/>
        </w:rPr>
      </w:pPr>
      <w:r>
        <w:rPr>
          <w:rStyle w:val="CharStyle33"/>
          <w:b w:val="false"/>
          <w:color w:val="000000"/>
          <w:sz w:val="24"/>
          <w:szCs w:val="24"/>
        </w:rPr>
        <w:t>от 20 декабря 2018 г. № 1052</w:t>
      </w:r>
    </w:p>
    <w:p>
      <w:pPr>
        <w:pStyle w:val="Style171"/>
        <w:spacing w:lineRule="exact" w:line="264" w:before="5" w:after="0"/>
        <w:ind w:left="7380" w:hanging="0"/>
        <w:rPr>
          <w:rStyle w:val="CharStyle33"/>
          <w:b/>
          <w:b/>
          <w:bCs/>
          <w:color w:val="000000"/>
          <w:sz w:val="26"/>
          <w:szCs w:val="24"/>
        </w:rPr>
      </w:pPr>
      <w:r>
        <w:rPr/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11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right="28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3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numPr>
          <w:ilvl w:val="0"/>
          <w:numId w:val="0"/>
        </w:numPr>
        <w:spacing w:lineRule="exact" w:line="259" w:before="38" w:after="0"/>
        <w:ind w:left="269" w:right="28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комплекса инженерных изысканий по объекту:</w:t>
      </w:r>
    </w:p>
    <w:p>
      <w:pPr>
        <w:pStyle w:val="Normal"/>
        <w:spacing w:lineRule="exact" w:line="259" w:before="38" w:after="0"/>
        <w:ind w:left="269"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spacing w:lineRule="auto" w:line="240" w:before="0" w:after="0"/>
        <w:ind w:left="720" w:right="283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роительство линии электропередач от ПС-20 для обеспечения электроснабжения деревообрабатывающего завода г.Кондопога</w:t>
      </w:r>
    </w:p>
    <w:p>
      <w:pPr>
        <w:pStyle w:val="Style22"/>
        <w:spacing w:lineRule="auto" w:line="240" w:before="0" w:after="0"/>
        <w:ind w:left="720" w:right="283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yellow"/>
        </w:rPr>
      </w:r>
    </w:p>
    <w:p>
      <w:pPr>
        <w:pStyle w:val="Normal"/>
        <w:spacing w:lineRule="exact" w:line="1" w:before="10" w:after="0"/>
        <w:ind w:right="283" w:hanging="0"/>
        <w:rPr>
          <w:rFonts w:ascii="Times New Roman" w:hAnsi="Times New Roman" w:cs="Times New Roman"/>
          <w:b/>
          <w:b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iCs/>
          <w:sz w:val="20"/>
          <w:szCs w:val="20"/>
          <w:highlight w:val="yellow"/>
        </w:rPr>
      </w:r>
    </w:p>
    <w:p>
      <w:pPr>
        <w:pStyle w:val="Normal"/>
        <w:spacing w:lineRule="exact" w:line="1" w:before="10" w:after="0"/>
        <w:ind w:right="283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p>
      <w:pPr>
        <w:pStyle w:val="Normal"/>
        <w:spacing w:lineRule="exact" w:line="1" w:before="10" w:after="0"/>
        <w:ind w:right="283" w:hanging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9"/>
        <w:gridCol w:w="7277"/>
      </w:tblGrid>
      <w:tr>
        <w:trPr>
          <w:tblHeader w:val="true"/>
          <w:trHeight w:val="33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-3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ребований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0" w:righ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требований</w:t>
            </w:r>
          </w:p>
        </w:tc>
      </w:tr>
      <w:tr>
        <w:trPr>
          <w:trHeight w:val="735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Наименование и вид объекта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 w:before="0" w:after="0"/>
              <w:ind w:left="0" w:right="283" w:hanging="0"/>
              <w:contextualSpacing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cs="Times New Roman" w:ascii="Times New Roman" w:hAnsi="Times New Roman"/>
                <w:iCs/>
              </w:rPr>
              <w:t>Строительство линии электропередач от ПС-20 для обеспечения электроснабжения деревообрабатывающего завода г.Кондопога</w:t>
            </w:r>
          </w:p>
        </w:tc>
      </w:tr>
      <w:tr>
        <w:trPr>
          <w:trHeight w:val="486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дентификационные сведения об объекте; вид строительства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электропередач КЛ-6 кВ</w:t>
            </w:r>
          </w:p>
          <w:p>
            <w:pPr>
              <w:pStyle w:val="Style22"/>
              <w:numPr>
                <w:ilvl w:val="0"/>
                <w:numId w:val="13"/>
              </w:numPr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тветственности - нормальный в соответствии с Федеральным законом № 384-ФЗ от 30.12.2009 г.</w:t>
            </w:r>
          </w:p>
          <w:p>
            <w:pPr>
              <w:pStyle w:val="Style22"/>
              <w:numPr>
                <w:ilvl w:val="0"/>
                <w:numId w:val="13"/>
              </w:numPr>
              <w:tabs>
                <w:tab w:val="clear" w:pos="708"/>
                <w:tab w:val="left" w:pos="466" w:leader="none"/>
              </w:tabs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троительства – новое строительство</w:t>
            </w:r>
          </w:p>
          <w:p>
            <w:pPr>
              <w:pStyle w:val="Style22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spacing w:lineRule="auto" w:line="240" w:before="0" w:after="0"/>
              <w:ind w:left="235" w:right="283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Этап работы, сроки изысканий - в соответствии с календарным планом работ, предоставленном в составе договора</w:t>
            </w:r>
          </w:p>
          <w:p>
            <w:pPr>
              <w:pStyle w:val="Style22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bookmarkStart w:id="0" w:name="i2652003"/>
            <w:r>
              <w:rPr>
                <w:rFonts w:cs="Times New Roman" w:ascii="Times New Roman" w:hAnsi="Times New Roman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</w:rPr>
              <w:t>220.42.2.2.12.112</w:t>
            </w:r>
          </w:p>
          <w:p>
            <w:pPr>
              <w:pStyle w:val="Style22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spacing w:lineRule="auto" w:line="240" w:before="0" w:after="0"/>
              <w:ind w:left="235" w:right="283" w:hanging="0"/>
              <w:contextualSpacing/>
              <w:rPr/>
            </w:pPr>
            <w:bookmarkStart w:id="1" w:name="i2652003"/>
            <w:r>
              <w:rPr>
                <w:rFonts w:cs="Times New Roman" w:ascii="Times New Roman" w:hAnsi="Times New Roman"/>
              </w:rPr>
              <w:t>Линия электропередачи местные кабельные (ОК 013-2014 (СНС2008) «Общероссийский классификатор основных фондов», принят и введен в действие Приказом Росстандарта от 12.12201 № 2018-12 (редакция от 04.07.2017 г.</w:t>
            </w:r>
            <w:bookmarkEnd w:id="1"/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Style22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к объектам транспортной инфраструктуры: нет</w:t>
            </w:r>
          </w:p>
          <w:p>
            <w:pPr>
              <w:pStyle w:val="Style22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опасных природных процессов: 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район строительства: сейсмически не опасный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СП 14.13330.2014 изм. 1</w:t>
              </w:r>
            </w:hyperlink>
            <w:r>
              <w:rPr>
                <w:rFonts w:cs="Times New Roman" w:ascii="Times New Roman" w:hAnsi="Times New Roman"/>
              </w:rPr>
              <w:t>), б) опасные природные геологические процессы – подтопление, пучение (табл.В.1 СП 116.13330.2012);</w:t>
            </w:r>
          </w:p>
          <w:p>
            <w:pPr>
              <w:pStyle w:val="Style22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 к опасным производственным объектам: не относится в соответствии с ст.4 Федерального закона от 30.12.2009 г. № 384-ФЗ и ст.2 Федерального закона от 21.07.1997 г. № 116</w:t>
            </w:r>
            <w:bookmarkStart w:id="2" w:name="_GoBack"/>
            <w:bookmarkEnd w:id="2"/>
          </w:p>
          <w:p>
            <w:pPr>
              <w:pStyle w:val="Style22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и взрывопожарная опасность: не регламентируется в соответствии ст.26.27 Федерального закона от 22.07.2008 № 123-ФЗ.</w:t>
            </w:r>
          </w:p>
          <w:p>
            <w:pPr>
              <w:pStyle w:val="Style22"/>
              <w:numPr>
                <w:ilvl w:val="0"/>
                <w:numId w:val="13"/>
              </w:numPr>
              <w:tabs>
                <w:tab w:val="clear" w:pos="708"/>
                <w:tab w:val="left" w:pos="135" w:leader="none"/>
              </w:tabs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мещений с постоянным пребыванием людей: нет.</w:t>
            </w:r>
          </w:p>
        </w:tc>
      </w:tr>
      <w:tr>
        <w:trPr>
          <w:trHeight w:val="715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анные о местонахождении и границах площадок и  трассы строительства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clear" w:pos="708"/>
                <w:tab w:val="left" w:pos="470" w:leader="none"/>
              </w:tabs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релия, Кондопожский муниципальный район, г. Кондопога, Медвежьегорское шоссе</w:t>
            </w:r>
          </w:p>
          <w:p>
            <w:pPr>
              <w:pStyle w:val="Style22"/>
              <w:tabs>
                <w:tab w:val="clear" w:pos="708"/>
                <w:tab w:val="left" w:pos="466" w:leader="none"/>
              </w:tabs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ведения  о этапе работ, сроках проектирования строительства и  эксплуатации объекта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ая документация и рабочая документация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проектирования согласно договору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снование для проектирования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Адресная инвестиционная программа Республики Карелия на 2018 год и на плановый период 2019 и 2020 годов, утвержденная распоряжением Правительства РК от 25.01.2018г. №40р-П, с изменениями, утвержденными распоряжением РК от 06.07.2018г. №440.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Договор № 21аэф-18/2018-П от 06 ноября 2018 г.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аказчик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зенное учреждение Республики Карелия «Управление капитального строительства Республики Карелия»</w:t>
            </w:r>
          </w:p>
        </w:tc>
      </w:tr>
      <w:tr>
        <w:trPr>
          <w:trHeight w:val="578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дрядчик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2"/>
              <w:spacing w:before="0" w:after="0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ООО «ТрансСтройИнжиниринг», адрес: 450059, Республика Башкортостан, г. Уфа, ул. Рихарда Зорге, д. 9, корп.1</w:t>
            </w:r>
          </w:p>
        </w:tc>
      </w:tr>
      <w:tr>
        <w:trPr>
          <w:trHeight w:val="694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снование для работы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 № 21аэф-18/2018-П от 06 ноября 2018 г.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о СРО № 0268.04-2013-0274154186-И-022 от 24 ноября 2016 г.</w:t>
            </w:r>
          </w:p>
        </w:tc>
      </w:tr>
      <w:tr>
        <w:trPr>
          <w:trHeight w:val="1121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и данные о проектируемых объектах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pacing w:lineRule="auto" w:line="240" w:before="0" w:after="0"/>
              <w:ind w:left="235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Линейные объекты:</w:t>
            </w:r>
          </w:p>
          <w:p>
            <w:pPr>
              <w:pStyle w:val="Style22"/>
              <w:numPr>
                <w:ilvl w:val="0"/>
                <w:numId w:val="14"/>
              </w:numPr>
              <w:spacing w:lineRule="auto" w:line="240" w:before="0" w:after="0"/>
              <w:ind w:left="955" w:right="283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п: кабельная линия КЛ-6 кВ;</w:t>
            </w:r>
          </w:p>
          <w:p>
            <w:pPr>
              <w:pStyle w:val="Style22"/>
              <w:numPr>
                <w:ilvl w:val="0"/>
                <w:numId w:val="14"/>
              </w:numPr>
              <w:spacing w:lineRule="auto" w:line="240" w:before="0" w:after="0"/>
              <w:ind w:left="955" w:right="283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яженность кабеля</w:t>
            </w:r>
            <w:r>
              <w:rPr>
                <w:rFonts w:cs="Times New Roman" w:ascii="Times New Roman" w:hAnsi="Times New Roman"/>
                <w:color w:val="000000"/>
              </w:rPr>
              <w:t xml:space="preserve">: 7,0 </w:t>
            </w:r>
            <w:r>
              <w:rPr>
                <w:rFonts w:cs="Times New Roman" w:ascii="Times New Roman" w:hAnsi="Times New Roman"/>
              </w:rPr>
              <w:t>км (уточнить при выполнении изысканий);</w:t>
            </w:r>
          </w:p>
          <w:p>
            <w:pPr>
              <w:pStyle w:val="Style22"/>
              <w:numPr>
                <w:ilvl w:val="0"/>
                <w:numId w:val="14"/>
              </w:numPr>
              <w:spacing w:lineRule="auto" w:line="240" w:before="0" w:after="0"/>
              <w:ind w:left="955" w:right="283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ходы через железнодорожные пути и автомобильные дороги, водные преграды, овраги выполняются закрытым способом, методом ННБ/ГНБ (уточняется по результатам инженерно-геологических изысканий)</w:t>
            </w:r>
          </w:p>
          <w:p>
            <w:pPr>
              <w:pStyle w:val="Style22"/>
              <w:numPr>
                <w:ilvl w:val="0"/>
                <w:numId w:val="14"/>
              </w:numPr>
              <w:spacing w:lineRule="auto" w:line="240" w:before="0" w:after="0"/>
              <w:ind w:left="955" w:right="28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кладки: подземный (открытый и ННБ);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ходные данные, предоставляемые Разработчиком проектной документации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трассы с границами работ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ведения о ранее выполненных изысканиях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35"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иды изысканий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геодезические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геологические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гидрометеорологические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экологические.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pacing w:lineRule="auto" w:line="240" w:before="0" w:after="0"/>
              <w:ind w:left="720" w:right="283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ребования к точности, надежности, достоверности обеспечения данных и характеристик, получаемых при инженерных изысканиях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35"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геодезические изыскания:</w:t>
            </w:r>
          </w:p>
          <w:p>
            <w:pPr>
              <w:pStyle w:val="Normal"/>
              <w:spacing w:lineRule="auto" w:line="240" w:before="0" w:after="0"/>
              <w:ind w:left="292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боты выполнить в соответствии с СП 11-104-97, СП 47.13330.2012, общероссийскими и ведомственными инструкциями, указаниями, правилами и настоящим заданием;</w:t>
            </w:r>
          </w:p>
          <w:p>
            <w:pPr>
              <w:pStyle w:val="Normal"/>
              <w:spacing w:lineRule="auto" w:line="240" w:before="0" w:after="0"/>
              <w:ind w:left="292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. Система координат – местная система геодезических координат (принятая в регионе для дальнейшего использования при кадастровых и геодезических работах)</w:t>
            </w:r>
          </w:p>
          <w:p>
            <w:pPr>
              <w:pStyle w:val="Normal"/>
              <w:spacing w:lineRule="auto" w:line="240" w:before="0" w:after="0"/>
              <w:ind w:left="292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истема высот – Балтийская 77</w:t>
            </w:r>
          </w:p>
          <w:p>
            <w:pPr>
              <w:pStyle w:val="Normal"/>
              <w:spacing w:lineRule="auto" w:line="240" w:before="0" w:after="0"/>
              <w:ind w:left="292" w:right="283" w:hanging="0"/>
              <w:rPr/>
            </w:pPr>
            <w:r>
              <w:rPr>
                <w:rFonts w:cs="Times New Roman" w:ascii="Times New Roman" w:hAnsi="Times New Roman"/>
              </w:rPr>
              <w:t>4. Получить необходимые разрешения на использование данных ФКГФ в органах Росреестра, выписки координат и высот исходных пунктов геодезической сети</w:t>
            </w:r>
          </w:p>
          <w:p>
            <w:pPr>
              <w:pStyle w:val="Normal"/>
              <w:spacing w:lineRule="auto" w:line="240" w:before="0" w:after="0"/>
              <w:ind w:left="292" w:right="283" w:hanging="0"/>
              <w:rPr/>
            </w:pPr>
            <w:r>
              <w:rPr>
                <w:rFonts w:cs="Times New Roman" w:ascii="Times New Roman" w:hAnsi="Times New Roman"/>
              </w:rPr>
              <w:t>5. Выполнить топографическую съемку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На застроенной территории – масштаб 1:500, сечение рельефа 0,5 м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/>
            </w:pPr>
            <w:r>
              <w:rPr>
                <w:rFonts w:cs="Times New Roman" w:ascii="Times New Roman" w:hAnsi="Times New Roman"/>
              </w:rPr>
              <w:t>5.2. На незастроенной территории – масштаб 1:1000, сечение рельефа 0,5 м, ширина полосы съемки не менее 50 м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На переходах через автомобильные дороги, водные преграды, овраги и участки развития опасных геологических процессов (оползни, обвалы, осыпи, карсты и др.) – масштаб 1:500, сечение рельефа 0,5 м.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/>
            </w:pPr>
            <w:r>
              <w:rPr>
                <w:rFonts w:cs="Times New Roman" w:ascii="Times New Roman" w:hAnsi="Times New Roman"/>
              </w:rPr>
              <w:t>При пересечении и сближении автомобильных дорог указать название автодороги, км (ПК) пересечения, расположение ближайшего знака км (ПК), материал покрытия и категорию автодороги.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араллельном следовании вдоль автомобильных дорог указать ось автомобильной дороги, бровку насыпи (кювета) дороги.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Выполнить съемку подземных и надземных коммуникаций в границах полосы изысканий. Указать название пересекаемых коммуникаций, диаметры и материал, глубину заложения. Выполнить  замеры провиса проводов (нижний провод ВЛ) пересекаемых ВЛ 35 кВ, 110 кВ и более.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ти на топографические планы все здания и сооружения в границах съемки. Указать границы угодий, хозяйственного использования земель, названия растительности и с.-х. культур, наименование водных преград, границы затопления, местоположение и назначение зданий и сооружений, этажность и номер, материал конструкций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ересечении водных преград выполнить замеры глубин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Выполнить согласование полноты нанесения на материалы изысканий подземных сетей инженерно-технического обеспечения в эксплуатирующих организациях (с владельцами сетей).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 Трассирование проектируемых линейных объектов не требуется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35" w:right="28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женерно-геологические изыскания:</w:t>
            </w:r>
          </w:p>
          <w:p>
            <w:pPr>
              <w:pStyle w:val="Normal"/>
              <w:spacing w:lineRule="auto" w:line="240" w:before="0" w:after="0"/>
              <w:ind w:left="150" w:hanging="29"/>
              <w:jc w:val="both"/>
              <w:rPr/>
            </w:pPr>
            <w:r>
              <w:rPr>
                <w:rFonts w:cs="Times New Roman" w:ascii="Times New Roman" w:hAnsi="Times New Roman"/>
              </w:rPr>
              <w:t>Инженерно-геологические изыскания выполнить после инженерно-геодезических изысканий, нанесения на топографические планы проектируемых площадных и линейных сооружений, согласования их местоположения с Заказчиком.</w:t>
            </w:r>
          </w:p>
          <w:p>
            <w:pPr>
              <w:pStyle w:val="Normal"/>
              <w:spacing w:lineRule="auto" w:line="240" w:before="0" w:after="0"/>
              <w:ind w:left="23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и методику работ определить в соответствии с: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47.13330.2012 «Инженерные изыскания для строительства. Основные положения»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П 11-105-97 ч. I-III «Инженерно - геологические изыскания для строительства»</w:t>
            </w:r>
          </w:p>
          <w:p>
            <w:pPr>
              <w:pStyle w:val="Normal"/>
              <w:spacing w:lineRule="auto" w:line="240" w:before="0" w:after="0"/>
              <w:ind w:left="23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ые требования к полевым работам: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екогносцировочное обследование с целью выявления геологических и инженерно-геологических процессов и явлений, их приуроченности к тем или иным геоморфологическим элементам согласно п.5.4 СП 11-105-97 ч. I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бурение скважин п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 трассе кабельной линии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у и расстояние между скважинами назначить в соответствии с табл. 6.4, 6.5 СП 47.13330.2012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астках распространения специфических грунтов, развития опасных геологических процессов, глубину горных выработок определить в соответствии п. 6.3.8 5),6) СП 47.13330.2012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частке перехода через канал выполнить бурение не менее двух горных выработок на переход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тобрать пробы воды из каждого водоносного горизонта на стандартный химический анализ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брать образцы грунта ненарушенной (монолит) и нарушенной структуры для определения физико-механических свойств грунтов.</w:t>
            </w:r>
          </w:p>
          <w:p>
            <w:pPr>
              <w:pStyle w:val="Normal"/>
              <w:spacing w:lineRule="auto" w:line="240" w:before="0" w:after="0"/>
              <w:ind w:left="2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новные требования к геофизическим исследованиям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наличие в грунтах блуждающих токов (БТ)</w:t>
            </w:r>
          </w:p>
          <w:p>
            <w:pPr>
              <w:pStyle w:val="Style22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ыполнить замеры удельного электрического сопротивления грунтов (УЭС).</w:t>
            </w:r>
          </w:p>
          <w:p>
            <w:pPr>
              <w:pStyle w:val="Normal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ые требования к лабораторным работам: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исследования грунтов выполнить в соответствии с пп. 7.16; 8.19 СП 11-105-97 ч I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ить физико-механические характеристики грунтов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коррозионную агрессивность грунтов и подземных вод по отношению к бетону, железобетонным и металлическим конструкциям, а также к свинцу и алюминию. Характеристику коррозионной агрессивности грунтов к стали, свинцу и алюминию привести в соответствии с ГОСТ 9.602-2005.</w:t>
            </w:r>
          </w:p>
          <w:p>
            <w:pPr>
              <w:pStyle w:val="Normal"/>
              <w:spacing w:lineRule="auto" w:line="240" w:before="0" w:after="0"/>
              <w:ind w:left="2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новные требования к камеральным работам: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остав и содержание технического отчета должны соответствовать требованиям п. 6.7 СП 47.13330.2012.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нормативные и расчетные значения физико-механических характеристик грунтов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ить глубину сезонного промерзания грунтов, морозную пучинистость грунтов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пределить наличие специфических грунтов, опасных геологических процессов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ить прогнозируемый уровень подъема подземных вод 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ти классификацию грунтов по трудности разработки согласно ГЭСН 81-02-01-2017 «Сборник 1. Земляные работы. Государственные элементные сметные нормы на строительные и специальные строительные работы»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сем выработкам предоставить описание скважин согласно п. 6.4 СП 47.13330.2012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едоставить геологические продольные профили трасс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rPr/>
            </w:pPr>
            <w:r>
              <w:rPr>
                <w:rFonts w:cs="Times New Roman" w:ascii="Times New Roman" w:hAnsi="Times New Roman"/>
              </w:rPr>
              <w:t>На профилях трасс и профилях переходов должны быть показаны: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955" w:right="28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ВВ 1%, 10%;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955" w:right="28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ип болот, строительная категория грунтов;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955" w:right="28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вень подземных вод;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955" w:right="28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нозируемый подъем уровня подземных вод;</w:t>
              <w:tab/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нозируемый размыв русла водотока.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/>
            </w:pPr>
            <w:r>
              <w:rPr>
                <w:rFonts w:cs="Times New Roman" w:ascii="Times New Roman" w:hAnsi="Times New Roman"/>
              </w:rPr>
              <w:t>Инженерно-гидрометеорологические изыскания (в случае выполнения):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/>
            </w:pPr>
            <w:r>
              <w:rPr>
                <w:rFonts w:cs="Times New Roman" w:ascii="Times New Roman" w:hAnsi="Times New Roman"/>
              </w:rPr>
              <w:t>Выполнить комплекс инженерно-гидрометеорологических изысканий (с учетом требований нормативных документов), включающий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rPr/>
            </w:pPr>
            <w:r>
              <w:rPr>
                <w:rFonts w:cs="Times New Roman" w:ascii="Times New Roman" w:hAnsi="Times New Roman"/>
              </w:rPr>
              <w:t>Рекогносцировочное обследование переходов по трассе газопровода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Определение наибольших глубин 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писание гидроморфологических условий участков переходов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идрологические расчёты расчетного уровня подъема воды -горизонта высоких вод (ГВВ) 1 %-, 2 %-, 10 %-ной обеспеченности;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/>
            </w:pPr>
            <w:r>
              <w:rPr>
                <w:rFonts w:cs="Times New Roman" w:ascii="Times New Roman" w:hAnsi="Times New Roman"/>
              </w:rPr>
              <w:t>5.Расчёты низшей отметки глубинного размыва в пределах зоны русловых деформаций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/>
            </w:pPr>
            <w:r>
              <w:rPr>
                <w:rFonts w:cs="Times New Roman" w:ascii="Times New Roman" w:hAnsi="Times New Roman"/>
              </w:rPr>
              <w:t>6. Состав Технического отчета по результатам инженерно-гидрометеорологические изысканий определять согласно СП 11-103-7. В составе Технического отчета предоставить графическое приложение обзорную схему с нанесенными проектируемыми объектами, согласно СП 11-103-97</w:t>
            </w:r>
          </w:p>
          <w:p>
            <w:pPr>
              <w:pStyle w:val="Normal"/>
              <w:spacing w:lineRule="auto" w:line="240" w:before="0" w:after="0"/>
              <w:ind w:left="235" w:right="283" w:hanging="0"/>
              <w:rPr/>
            </w:pPr>
            <w:r>
              <w:rPr>
                <w:rFonts w:cs="Times New Roman" w:ascii="Times New Roman" w:hAnsi="Times New Roman"/>
              </w:rPr>
              <w:t>8 В составе Технического отчета представить климатическую характеристику участка изысканий с включением сведений по следующим элементам: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пературный режим воздуха; температура на поверхности почвы;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орость ветра вероятностью превышения 5 %, повторяемость направления ветра и штилей, розу ветров;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мосферные осадки, максимальный суточный слой осадков 1 % обеспеченности;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мосферные явления;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рактеристика снежного покрова;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сти районирование</w:t>
              <w:tab/>
              <w:t>территории</w:t>
              <w:tab/>
              <w:t>по давлению ветра, по толщине стенки гололеда, по весу снегового покрова;</w:t>
            </w:r>
          </w:p>
          <w:p>
            <w:pPr>
              <w:pStyle w:val="Style22"/>
              <w:numPr>
                <w:ilvl w:val="0"/>
                <w:numId w:val="12"/>
              </w:numPr>
              <w:spacing w:lineRule="auto" w:line="240" w:before="0" w:after="0"/>
              <w:ind w:left="595" w:right="283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сти</w:t>
              <w:tab/>
              <w:t>сведения об опасных гидрометеорологических процессах, наблюдавшихся в районе изысканий.</w:t>
            </w:r>
          </w:p>
          <w:p>
            <w:pPr>
              <w:pStyle w:val="Style22"/>
              <w:spacing w:lineRule="auto" w:line="240" w:before="0" w:after="0"/>
              <w:ind w:left="595" w:right="283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женерно-экологические изыскания: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1. Инженерно-экологические изыскания выполнить согласно СП 47.13330.2012 «СНиП 11-02-96. Инженерные изыскания для строительства. Основные положения», СП 11-102-97, а также других действующих нормативных документов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2. Состав и содержание материалов инженерно-экологических изысканий должны обеспечивать: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комплексное изучение природных и техногенных условий территории, ее хозяйственного использования, анализ фондовых и опубликованных материалов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оценку современного экологического состояния отдельных компонентов природной среды и экосистем в целом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разработку прогноза возможных изменений природных (природно-технических) систем при строительстве, эксплуатации и ликвидации объекта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разработку рекомендаций по предотвращению вредных и нежелательных экологических последствий инженерно-хозяйственной деятельности и обоснование природоохранных и компенсационных мероприятий по сохранению, восстановлению и оздоровлению экологической обстановки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разработку рекомендаций и программы организации и проведения локального экологического мониторинга, отвечающего этапам (стадиям) предпроектных и проектных работ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3. Материалы инженерно-экологических изысканий должны обеспечивать разработку раздела «Перечень мероприятий по охране окружающей среды» в составе проектных материалов, в том числе результатов оценки воздействия на окружающую среду и мероприятий по предотвращению и снижению возможного негативного воздействия намечаемой хозяйственной деятельности на окружающую среду (Постановление Правительства РФ № 87 от. 16.02.2008 г «О составе разделов проектной документации и требованиях к их содержанию»)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4. Установить количество ключевых участков маршрутных наблюдений, размещение точек опробования, перечень анализируемых показателей при геоэкологическом опробовании компонентов окружающей среды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5. Состав инженерно-экологических изысканий должен включать: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Сбор, обработку и анализ фондовых и опубликованных материалов, а также сведений специально уполномоченных государственных органов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Маршрутные наблюдения с покомпонентным описанием природной среды с детальностью, отвечающей масштабу 1:2000-1:5000 для участков расположения проектируемых объектов и 1:10000-1:25000 в прилегающей зоне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Эколого-гидрогеологические, гидрохимические исследования. Оценка загрязненности поверхностных и подземных вод. Исследованиями должны быть охвачены вскрытые грунтовые воды на участках изысканий, пересекаемые водотоки и водоемы на территории изысканий, а также в зоне возможного влияния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Почвенные исследования. Исследование территории изысканий для определения химического загрязнения, морфологического и видового разнообразия почв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Геоэкологическое опробование и оценка загрязненности компонентов окружающей среды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</w:t>
              <w:tab/>
              <w:t>Лабораторные химико-аналитические исследования в лабораториях, прошедших государственную аккредитацию и получивших соответствующий аттестат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  <w:tab/>
              <w:t>Исследование и оценка радиационной обстановки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  <w:tab/>
              <w:t>Характеристика растительного покрова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Характеристика животного мира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 Характеристика хозяйственного использования территории и социально-экономических условий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Предварительный прогноз возможных неблагоприятных изменений природной и техногенной среды при строительстве и эксплуатации объекта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 Рекомендации и предложения по предотвращению и снижению неблагоприятных последствий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 Камеральная обработка материалов, составление графической документации (в масштабе, соответствующим детальности исследований) и технического отчета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6. По результатам инженерно-экологических изысканий составляется Итоговый технический отчет в форме пояснительной записки с текстовыми и графическими приложениями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7. Текстовые и графические приложения должны включать следующие документы: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 техническое задание на инженерно-экологические изыскания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программу инженерно-экологических изысканий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копии лицензии и свидетельства о допуске к работам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лицензии, аттестат и области аккредитации лабораторий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Копии писем (справок):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Calibri" w:cs="Times New Roman" w:ascii="Times New Roman" w:hAnsi="Times New Roman"/>
              </w:rPr>
              <w:tab/>
              <w:t>о наличии или отсутствии в зоне земельного отвода и в зоне влияния объекта особо охраняемых природных территорий (ООПТ), в т.ч. федерального, регионального и местного значения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Calibri" w:cs="Times New Roman" w:ascii="Times New Roman" w:hAnsi="Times New Roman"/>
              </w:rPr>
              <w:tab/>
              <w:t>о наличии (отсутствии) в зоне земельного отвода водозаборных сооружений поверхностных и подземных вод, используемых для питьевого назначения и размерах поясов их зон санитарной охраны (ЗСО)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Calibri" w:cs="Times New Roman" w:ascii="Times New Roman" w:hAnsi="Times New Roman"/>
              </w:rPr>
              <w:tab/>
              <w:t xml:space="preserve">о составе, плотности и численности охотничьих видов животных и птиц; 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Calibri" w:cs="Times New Roman" w:ascii="Times New Roman" w:hAnsi="Times New Roman"/>
              </w:rPr>
              <w:tab/>
              <w:t>о редких и охраняемых видах животных и растений, занесенных в Красные книги различного ранга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Calibri" w:cs="Times New Roman" w:ascii="Times New Roman" w:hAnsi="Times New Roman"/>
              </w:rPr>
              <w:tab/>
              <w:t>о фоновом загрязнении атмосферного воздуха и метеорологических характеристиках, обуславливающих условия рассеивания загрязняющих веществ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Calibri" w:cs="Times New Roman" w:ascii="Times New Roman" w:hAnsi="Times New Roman"/>
              </w:rPr>
              <w:tab/>
              <w:t>результаты лабораторных исследований (протоколы исследований)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•</w:t>
            </w:r>
            <w:r>
              <w:rPr>
                <w:rFonts w:eastAsia="Calibri" w:cs="Times New Roman" w:ascii="Times New Roman" w:hAnsi="Times New Roman"/>
              </w:rPr>
              <w:tab/>
              <w:t>другие документы и материалы, полученные при выполнении инженерно-экологических изысканий.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Карта-схема фактического материала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- Карта-схема современного и прогнозируемого экологического состояния (включая экологические ограничения природопользования)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Карта-схема ландшафтов;</w:t>
            </w:r>
          </w:p>
          <w:p>
            <w:pPr>
              <w:pStyle w:val="Normal"/>
              <w:spacing w:before="0" w:after="0"/>
              <w:ind w:left="292" w:right="152" w:hanging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Карта-схема животного и растительного мира;</w:t>
            </w:r>
          </w:p>
          <w:p>
            <w:pPr>
              <w:pStyle w:val="Style22"/>
              <w:spacing w:lineRule="auto" w:line="240" w:before="0" w:after="0"/>
              <w:ind w:left="292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- Карта-схема почвенного покрова.</w:t>
            </w:r>
          </w:p>
        </w:tc>
      </w:tr>
      <w:tr>
        <w:trPr>
          <w:trHeight w:val="783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595" w:right="283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нормативных документов, в соответствии с требованиями которых необходимо выполнить инженерные изыскания 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 w:before="0" w:after="0"/>
              <w:ind w:left="377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 производстве инженерно-геологических изысканий руководствоваться действующими в РФ техническими требованиями, в т.ч. СП 47.13330.2012 «Инженерные изыскания для строительства. Основные положения. Актуализированная редакция СНиП 11-02-96»</w:t>
            </w:r>
          </w:p>
          <w:p>
            <w:pPr>
              <w:pStyle w:val="Style22"/>
              <w:spacing w:lineRule="auto" w:line="240" w:before="0" w:after="0"/>
              <w:ind w:left="377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производстве инженерно-гидрометеорологических изысканий руководствоваться действующими нормативными документами (СП 47.13330.2012, СП 11-103-97 «Инженерно-гидрометеорологические изыскания для строительства»), общероссийскими и ведомственными инструкциями, указаниями, правилами и настоящим заданием</w:t>
            </w:r>
          </w:p>
          <w:p>
            <w:pPr>
              <w:pStyle w:val="Style22"/>
              <w:spacing w:lineRule="auto" w:line="240" w:before="0" w:after="0"/>
              <w:ind w:left="377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 производстве инженерно-экологических изысканий руковод     ствоваться действующими нормативными документами (СП 47.13330.2012, СП 11-102-97 «Инженерно-экологические изыскания для строительства»), общероссийскими и ведомственными инструкциями, указаниями, правилами и Настоящим заданием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595" w:right="283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к отчетным материалам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 w:before="0" w:after="0"/>
              <w:ind w:left="377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тность и вид – в соответствии со СП 47.13330.2012 и другими действующими нормативными документов РФ.</w:t>
            </w:r>
          </w:p>
          <w:p>
            <w:pPr>
              <w:pStyle w:val="Style22"/>
              <w:spacing w:lineRule="auto" w:line="240" w:before="0" w:after="0"/>
              <w:ind w:left="377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ить точность, надежность и достоверность необходимых данных и характеристик при инженерных изысканиях в соответствии с нормативными документами.</w:t>
            </w:r>
          </w:p>
          <w:p>
            <w:pPr>
              <w:pStyle w:val="Style22"/>
              <w:spacing w:lineRule="auto" w:line="240" w:before="0" w:after="0"/>
              <w:ind w:left="377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только стандартные форматы листов от А4 до А0 или кратные им.</w:t>
            </w:r>
          </w:p>
          <w:p>
            <w:pPr>
              <w:pStyle w:val="Style22"/>
              <w:spacing w:lineRule="auto" w:line="240" w:before="0" w:after="0"/>
              <w:ind w:left="377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отчет должен представлять собой:</w:t>
            </w:r>
          </w:p>
          <w:p>
            <w:pPr>
              <w:pStyle w:val="Style22"/>
              <w:spacing w:lineRule="auto" w:line="240" w:before="0" w:after="0"/>
              <w:ind w:left="377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умажном виде: документацию, сброшюрованную в отдельный том (тома) в формате А4 (приложения - в виде брошюр и/или папок формате не более АЗ).</w:t>
            </w:r>
          </w:p>
          <w:p>
            <w:pPr>
              <w:pStyle w:val="Style22"/>
              <w:spacing w:lineRule="auto" w:line="240" w:before="0" w:after="0"/>
              <w:ind w:left="377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м виде - в соответствии с требованиями п. 21.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595" w:right="283" w:hanging="36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собые требования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ить и представить на согласование программу работ на комплекс инженерных изысканий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рафические материалы должны быть выполнены в формате AutoCAD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Топографические планы выполнить в масштабе 1:500, 1:1000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4. На топографических планах привести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855" w:right="28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и существующих коммуникаций: тип, назначение, эксплуатирующая организация, материал изготовления, эскизы и номера опор воздушных линий связи и ЛЭП, высоты проводов в точке пересечения с трассой и в точках подвеса к ближайшим опорам, обеспечить плановую привязку километра автомобильных дорог в точке пересечения с трассой;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0"/>
              <w:ind w:left="855" w:right="28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ю о согласовании эксплуатирующими организациями полноты нанесения на топографические планы.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Продольный профиль по трассе газопровода выполнить в масштабах – в горизонтали 1:1000, вертикальный 1:100 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6. Продольный профиль на переходах через реки, ручьи, овраги, выполнить в масштабе топографической съемки – в горизонтали 1:500, вертикальный 1:100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7. На продольных профилях привести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855" w:right="28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еологический разрез с описанием грунтов и с указанием нормативных и расчетных значений основных показателей физико-механических свойств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855" w:right="28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руппу грунтов по трудности разработки, морозную пучинистость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855" w:right="28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горизонты высоких вод 1 %, 2 % и 10 %-ной обеспеченности, ширины затопления при ГВВ 10%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0"/>
              <w:ind w:left="855" w:right="283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к, подверженным переформированиям русла и берегов нанести прогнозируемый профиль дна с указанием отметок.</w:t>
            </w:r>
          </w:p>
          <w:p>
            <w:pPr>
              <w:pStyle w:val="Normal"/>
              <w:spacing w:lineRule="auto" w:line="240" w:before="0" w:after="0"/>
              <w:ind w:left="135"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ертежах границы пикетажных значений, на планах должны соответствовать пикетажным значениям на профилях с указанием линий сводки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595" w:right="283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</w:tabs>
              <w:spacing w:lineRule="auto" w:line="240" w:before="0" w:after="0"/>
              <w:ind w:left="135"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предварительных материалов и окончательных отчетов по результатам инженерных изысканий – в соответствии с договором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595" w:right="283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орядок представления отчетных материалов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 передает Заказчику отчетные материалы, сброшюрованные в 5-ти</w:t>
            </w:r>
            <w:r>
              <w:rPr>
                <w:rFonts w:cs="Times New Roman" w:ascii="Times New Roman" w:hAnsi="Times New Roman"/>
                <w:color w:val="000000"/>
              </w:rPr>
              <w:t xml:space="preserve"> экземплярах и в 2-х</w:t>
            </w:r>
            <w:r>
              <w:rPr>
                <w:rFonts w:cs="Times New Roman" w:ascii="Times New Roman" w:hAnsi="Times New Roman"/>
              </w:rPr>
              <w:t xml:space="preserve"> экземплярах на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-дисках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595" w:right="283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ребования к передаче материалов на электронных носителях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содержание диска: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. Электронные копии материалов инженерных изысканий в виде файлов передаются в следующих редактируемых форматах:</w:t>
            </w:r>
          </w:p>
          <w:p>
            <w:pPr>
              <w:pStyle w:val="Style22"/>
              <w:spacing w:lineRule="auto" w:line="240" w:before="0" w:after="0"/>
              <w:ind w:left="59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ческие материалы (чертежи основных комплектов) должны быть в форматах DWG (AutoCAD) версии 2004 и выше.. Используемые растровые изображения в формате tiff, jpeg.</w:t>
            </w:r>
          </w:p>
          <w:p>
            <w:pPr>
              <w:pStyle w:val="Style22"/>
              <w:spacing w:lineRule="auto" w:line="240" w:before="0" w:after="0"/>
              <w:ind w:left="59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стовые материалы (пояснительные записки, спецификации, ведомости, таблицы и т.п.) должны быть в форматах DOC, XLS, РРТ (MS Office версии 2003 и выше), ODT (OpenOffice).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Электронные копии материалов инженерных изысканий в виде файлов также передаются на отдельном диске CD/DVD ± R, в следующих не редактируемых форматах:</w:t>
            </w:r>
          </w:p>
          <w:p>
            <w:pPr>
              <w:pStyle w:val="Style22"/>
              <w:spacing w:lineRule="auto" w:line="240" w:before="0" w:after="0"/>
              <w:ind w:left="595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графические и текстовые материалы, выполняется на листах форматов А0-А4.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3. Общие требования к электронным копиям материалов инженерных изысканий</w:t>
            </w:r>
            <w:r>
              <w:rPr>
                <w:rFonts w:cs="Times New Roman" w:ascii="Times New Roman" w:hAnsi="Times New Roman"/>
                <w:lang w:val="en-US"/>
              </w:rPr>
              <w:t xml:space="preserve"> в виде файлов:</w:t>
            </w:r>
          </w:p>
          <w:p>
            <w:pPr>
              <w:pStyle w:val="Style22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855" w:right="283" w:hanging="36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структуре каталогов на CD/DVD дисках обязательно наличие в корневом каталоге файла описания проекта или его раздела в формате XLS, содержащего реестр файлов электронной копии проекта или его раздела;</w:t>
            </w:r>
          </w:p>
          <w:p>
            <w:pPr>
              <w:pStyle w:val="Style22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855" w:right="283" w:hanging="36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руктура папок и их наименование должны соответствовать составу проекта (ведомость комплекта чертежей, содержание отчета инженерных изысканий);</w:t>
            </w:r>
          </w:p>
          <w:p>
            <w:pPr>
              <w:pStyle w:val="Style22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855" w:right="283" w:hanging="36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ена файлов должны содержать краткое содержимое документа из основной надписи;</w:t>
            </w:r>
          </w:p>
          <w:p>
            <w:pPr>
              <w:pStyle w:val="Style22"/>
              <w:spacing w:lineRule="auto" w:line="240" w:before="0" w:after="0"/>
              <w:ind w:left="235" w:righ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Файлы </w:t>
            </w:r>
            <w:r>
              <w:rPr>
                <w:rFonts w:cs="Times New Roman" w:ascii="Times New Roman" w:hAnsi="Times New Roman"/>
                <w:lang w:val="en-US"/>
              </w:rPr>
              <w:t>электронных копий должны быть идентичны подлинникам на бумажном носителе.</w:t>
            </w:r>
          </w:p>
        </w:tc>
      </w:tr>
      <w:tr>
        <w:trPr/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spacing w:lineRule="auto" w:line="240" w:before="0" w:after="0"/>
              <w:ind w:left="595" w:right="283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риложения</w:t>
            </w:r>
          </w:p>
        </w:tc>
        <w:tc>
          <w:tcPr>
            <w:tcW w:w="7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35" w:righ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-схема трассы газопроводов в бумажном и электронном виде</w:t>
            </w:r>
          </w:p>
        </w:tc>
      </w:tr>
    </w:tbl>
    <w:p>
      <w:pPr>
        <w:pStyle w:val="Normal"/>
        <w:spacing w:lineRule="exact" w:line="240" w:before="0" w:after="0"/>
        <w:ind w:right="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 w:before="0" w:after="0"/>
        <w:ind w:right="28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40" w:before="0" w:after="0"/>
        <w:ind w:right="28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40" w:before="0" w:after="0"/>
        <w:ind w:right="28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567" w:gutter="0" w:header="0" w:top="993" w:footer="72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6"/>
      <w:spacing w:lineRule="auto" w:line="240"/>
      <w:ind w:left="-3638" w:right="-3115" w:hanging="0"/>
      <w:jc w:val="right"/>
      <w:rPr/>
    </w:pPr>
    <w:r>
      <w:rPr>
        <w:rStyle w:val="CharStyle43"/>
      </w:rPr>
      <w:fldChar w:fldCharType="begin"/>
    </w:r>
    <w:r>
      <w:rPr>
        <w:rStyle w:val="CharStyle43"/>
      </w:rPr>
      <w:instrText xml:space="preserve"> PAGE </w:instrText>
    </w:r>
    <w:r>
      <w:rPr>
        <w:rStyle w:val="CharStyle43"/>
      </w:rPr>
      <w:fldChar w:fldCharType="separate"/>
    </w:r>
    <w:r>
      <w:rPr>
        <w:rStyle w:val="CharStyle43"/>
      </w:rPr>
      <w:t>9</w:t>
    </w:r>
    <w:r>
      <w:rPr>
        <w:rStyle w:val="CharStyle4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55" w:hanging="360"/>
      </w:pPr>
      <w:rPr>
        <w:rFonts w:ascii="Symbol" w:hAnsi="Symbol" w:cs="Symbol" w:hint="default"/>
      </w:r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59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9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35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32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CharStyle33">
    <w:name w:val="CharStyle3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35">
    <w:name w:val="CharStyle3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6"/>
      <w:szCs w:val="26"/>
    </w:rPr>
  </w:style>
  <w:style w:type="character" w:styleId="CharStyle39">
    <w:name w:val="CharStyle3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CharStyle43">
    <w:name w:val="CharStyle4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44">
    <w:name w:val="CharStyle4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2"/>
      <w:szCs w:val="22"/>
    </w:rPr>
  </w:style>
  <w:style w:type="character" w:styleId="CharStyle46">
    <w:name w:val="CharStyle4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4"/>
      <w:szCs w:val="14"/>
    </w:rPr>
  </w:style>
  <w:style w:type="character" w:styleId="CharStyle60">
    <w:name w:val="CharStyle6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ПКФ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basedOn w:val="Style14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7">
    <w:name w:val="s7"/>
    <w:basedOn w:val="Style14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3">
    <w:name w:val="Style9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0">
    <w:name w:val="Style180"/>
    <w:basedOn w:val="Normal"/>
    <w:qFormat/>
    <w:pPr>
      <w:spacing w:lineRule="exact" w:line="257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1">
    <w:name w:val="Style181"/>
    <w:basedOn w:val="Normal"/>
    <w:qFormat/>
    <w:pPr>
      <w:spacing w:lineRule="exact" w:line="278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1">
    <w:name w:val="Style17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2">
    <w:name w:val="Style17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9">
    <w:name w:val="Style189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4">
    <w:name w:val="Style17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5">
    <w:name w:val="Style17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6">
    <w:name w:val="Style176"/>
    <w:basedOn w:val="Normal"/>
    <w:qFormat/>
    <w:pPr>
      <w:spacing w:lineRule="exact" w:line="259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98">
    <w:name w:val="Style29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96">
    <w:name w:val="Style29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4">
    <w:name w:val="Style204"/>
    <w:basedOn w:val="Normal"/>
    <w:qFormat/>
    <w:pPr>
      <w:spacing w:lineRule="exact" w:line="276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9">
    <w:name w:val="Style229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88">
    <w:name w:val="Style288"/>
    <w:basedOn w:val="Normal"/>
    <w:qFormat/>
    <w:pPr>
      <w:spacing w:lineRule="exact" w:line="27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4">
    <w:name w:val="Style22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66">
    <w:name w:val="Style266"/>
    <w:basedOn w:val="Normal"/>
    <w:qFormat/>
    <w:pPr>
      <w:spacing w:lineRule="exact" w:line="26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42">
    <w:name w:val="Style24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2">
    <w:name w:val="Style232"/>
    <w:basedOn w:val="Normal"/>
    <w:qFormat/>
    <w:pPr>
      <w:spacing w:lineRule="exact" w:line="275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815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3">
    <w:name w:val="ПКФ Текст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2">
    <w:name w:val="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header">
    <w:name w:val="Subheader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Arial" w:hAnsi="Arial" w:eastAsia="Times New Roman" w:cs="Times New Roman"/>
      <w:b/>
      <w:i/>
      <w:sz w:val="24"/>
      <w:szCs w:val="20"/>
    </w:rPr>
  </w:style>
  <w:style w:type="paragraph" w:styleId="Style25">
    <w:name w:val="Обычный (веб)"/>
    <w:basedOn w:val="Normal"/>
    <w:qFormat/>
    <w:pPr>
      <w:spacing w:before="28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troyinf.ru/Data2/1/4293811/4293811420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09:00Z</dcterms:created>
  <dc:creator>Иванов Владимир Витальевич</dc:creator>
  <dc:description/>
  <cp:keywords/>
  <dc:language>en-US</dc:language>
  <cp:lastModifiedBy>gor42</cp:lastModifiedBy>
  <cp:lastPrinted>2017-12-04T13:04:00Z</cp:lastPrinted>
  <dcterms:modified xsi:type="dcterms:W3CDTF">2018-12-20T09:43:00Z</dcterms:modified>
  <cp:revision>3</cp:revision>
  <dc:subject/>
  <dc:title>Приложение № 1</dc:title>
</cp:coreProperties>
</file>