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Кондопожского муниципального 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района на 2025 год и на плановый период 2026 и 2027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ндопожский муниципальны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6- 2027 года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Кондопожский муниципальный район» на 202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686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3"/>
                    <w:gridCol w:w="5528"/>
                    <w:gridCol w:w="1843"/>
                    <w:gridCol w:w="2268"/>
                    <w:gridCol w:w="2268"/>
                    <w:gridCol w:w="2126"/>
                  </w:tblGrid>
                  <w:tr>
                    <w:trPr>
                      <w:trHeight w:val="869" w:hRule="atLeast"/>
                    </w:trPr>
                    <w:tc>
                      <w:tcPr>
                        <w:tcW w:w="65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552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184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34" w:right="33" w:hanging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  <w:tc>
                      <w:tcPr>
                        <w:tcW w:w="666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65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4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8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653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-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51 008 540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,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614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51 008 54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401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-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51 008 540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,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FF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FF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FF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FF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6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2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6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52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72 008 540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,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ru-RU"/>
                          </w:rPr>
                          <w:t>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ого образования «Кондопожский муниципальный район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7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554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3827"/>
                    <w:gridCol w:w="1559"/>
                    <w:gridCol w:w="1701"/>
                    <w:gridCol w:w="2268"/>
                    <w:gridCol w:w="2268"/>
                    <w:gridCol w:w="2126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9922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666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8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9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-24 272 82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4 272 82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1 000 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-24 272 82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FF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FF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FF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FF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5386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45 272 820,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22:00Z</dcterms:created>
  <dc:creator>ananina</dc:creator>
  <dc:description/>
  <cp:keywords/>
  <dc:language>en-US</dc:language>
  <cp:lastModifiedBy>Елена Исмагилова</cp:lastModifiedBy>
  <cp:lastPrinted>2022-08-10T13:56:00Z</cp:lastPrinted>
  <dcterms:modified xsi:type="dcterms:W3CDTF">2024-10-28T11:08:00Z</dcterms:modified>
  <cp:revision>25</cp:revision>
  <dc:subject/>
  <dc:title/>
</cp:coreProperties>
</file>