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Кондопожского муниципального района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О бюджете Кондопожского муниципального 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района на 2025 год и на плановый период 2026 и 2027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Кондопожский муниципальны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Кондопожский муниципальный район»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03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5518"/>
                    <w:gridCol w:w="1843"/>
                    <w:gridCol w:w="2126"/>
                    <w:gridCol w:w="2126"/>
                    <w:gridCol w:w="1985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551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184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623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ий муниципальный район», возникающих при осуществлении заимствований муниципального образования «Кондопожский муниципальны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4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-48 545 64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val="en-US" w:eastAsia="ru-RU"/>
                          </w:rPr>
                          <w:t>21 000 000</w:t>
                        </w: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,</w:t>
                        </w:r>
                        <w:r>
                          <w:rPr>
                            <w:rFonts w:eastAsia="Times New Roman" w:cs="Times New Roman" w:ascii="Times New Roman" w:hAnsi="Times New Roman"/>
                            <w:lang w:val="en-US" w:eastAsia="ru-RU"/>
                          </w:rPr>
                          <w:t>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69 545 64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-48 545 64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42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21 000 000,00</w:t>
                        </w:r>
                      </w:p>
                    </w:tc>
                    <w:tc>
                      <w:tcPr>
                        <w:tcW w:w="198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51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90 545 640,00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9:20:00Z</dcterms:created>
  <dc:creator>ananina</dc:creator>
  <dc:description/>
  <cp:keywords/>
  <dc:language>en-US</dc:language>
  <cp:lastModifiedBy>Елена Исмагилова</cp:lastModifiedBy>
  <cp:lastPrinted>2022-08-10T13:55:00Z</cp:lastPrinted>
  <dcterms:modified xsi:type="dcterms:W3CDTF">2024-10-28T09:56:00Z</dcterms:modified>
  <cp:revision>27</cp:revision>
  <dc:subject/>
  <dc:title/>
</cp:coreProperties>
</file>