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973"/>
        <w:gridCol w:w="2313"/>
        <w:gridCol w:w="1981"/>
        <w:gridCol w:w="1817"/>
      </w:tblGrid>
      <w:tr>
        <w:trPr>
          <w:trHeight w:val="300" w:hRule="atLeast"/>
        </w:trPr>
        <w:tc>
          <w:tcPr>
            <w:tcW w:w="285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ANGE!H1%3AJ43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111" w:type="dxa"/>
            <w:gridSpan w:val="3"/>
            <w:tcBorders/>
            <w:shd w:fill="FFFFFF" w:val="clear"/>
            <w:vAlign w:val="bottom"/>
          </w:tcPr>
          <w:tbl>
            <w:tblPr>
              <w:tblW w:w="5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5"/>
            </w:tblGrid>
            <w:tr>
              <w:trPr>
                <w:trHeight w:val="60" w:hRule="atLeast"/>
              </w:trPr>
              <w:tc>
                <w:tcPr>
                  <w:tcW w:w="5895" w:type="dxa"/>
                  <w:tcBorders/>
                  <w:vAlign w:val="bottom"/>
                </w:tcPr>
                <w:tbl>
                  <w:tblPr>
                    <w:tblW w:w="5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"/>
                    <w:gridCol w:w="1763"/>
                    <w:gridCol w:w="427"/>
                    <w:gridCol w:w="212"/>
                    <w:gridCol w:w="504"/>
                    <w:gridCol w:w="128"/>
                    <w:gridCol w:w="504"/>
                    <w:gridCol w:w="504"/>
                    <w:gridCol w:w="504"/>
                    <w:gridCol w:w="1081"/>
                  </w:tblGrid>
                  <w:tr>
                    <w:trPr>
                      <w:trHeight w:val="60" w:hRule="atLeast"/>
                    </w:trPr>
                    <w:tc>
                      <w:tcPr>
                        <w:tcW w:w="5679" w:type="dxa"/>
                        <w:gridSpan w:val="10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Приложение №1</w:t>
                          <w:br/>
                          <w:t>к Решению Совета Кондопожского муниципального района</w:t>
                          <w:br/>
                          <w:t>«О бюджете Кондопожского муниципального района на 2025 год 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 xml:space="preserve">на плановый период 2026 и 2027 годов» 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5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cs="Arial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93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распределения доходов между бюджетом Кондопожского муниципального района и бюджетами городских, сельских поселений н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процентах)</w:t>
            </w:r>
          </w:p>
        </w:tc>
      </w:tr>
      <w:tr>
        <w:trPr>
          <w:trHeight w:val="1035" w:hRule="atLeast"/>
        </w:trPr>
        <w:tc>
          <w:tcPr>
            <w:tcW w:w="6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</w:tr>
      <w:tr>
        <w:trPr>
          <w:trHeight w:val="102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ОХОДЫ ОТ ШТРАФОВ, САНКЦИЙ, ВОЗМЕЩЕНИЯ, УЩЕРБ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ормативам, действовавшим в 2019 году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ормативам, действовавшим в 2019 году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, сель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,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,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,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, бюджетов городских, сельских поселени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оказания платных услуг (работ) получателями средств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доходы от компенсации затрат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ХОДЫ ОТ ПРОЧИХ НЕНАЛОГОВЫХ ДОХОД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ыясненные поступления, зачисляемые в бюджеты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ие неналоговые доходы бюджетов городских, сельских посе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ЧАСТИ ПРОЧИХ БЕЗВОЗМЕЗДНЫХ ПОСТУПЛЕНИ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возмездные поступления от физических и юридических лиц, в том числе добровольные пожертвования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44:00Z</dcterms:created>
  <dc:creator>Канарева</dc:creator>
  <dc:description/>
  <cp:keywords/>
  <dc:language>en-US</dc:language>
  <cp:lastModifiedBy>Елена Исмагилова</cp:lastModifiedBy>
  <cp:lastPrinted>2023-06-30T12:49:00Z</cp:lastPrinted>
  <dcterms:modified xsi:type="dcterms:W3CDTF">2024-10-28T14:07:00Z</dcterms:modified>
  <cp:revision>6</cp:revision>
  <dc:subject/>
  <dc:title/>
</cp:coreProperties>
</file>