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321"/>
        <w:gridCol w:w="801"/>
        <w:gridCol w:w="394"/>
        <w:gridCol w:w="945"/>
        <w:gridCol w:w="236"/>
        <w:gridCol w:w="945"/>
        <w:gridCol w:w="945"/>
        <w:gridCol w:w="945"/>
        <w:gridCol w:w="2034"/>
      </w:tblGrid>
      <w:tr>
        <w:trPr>
          <w:trHeight w:val="13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65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12</w:t>
              <w:br/>
              <w:t>к Решению Совета Кондопожского городского поселения</w:t>
              <w:br/>
              <w:t>«О бюджете Кондопожского городского поселения на 2025 год и  на плановый период 2026 и 2027 годов»</w:t>
              <w:br/>
              <w:t>от 00 декабря 2024 г. №__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6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6 и 2027 года на осуществление бюджетных инвестиций в объекты капитального строительства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допожского городского поселения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6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177"/>
        <w:gridCol w:w="1276"/>
        <w:gridCol w:w="1276"/>
        <w:gridCol w:w="1559"/>
        <w:gridCol w:w="1559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6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7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 761 265,93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 761 265,93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33 761 265,93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 199 3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 761 265,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1:00Z</dcterms:created>
  <dc:creator>N1</dc:creator>
  <dc:description/>
  <cp:keywords/>
  <dc:language>en-US</dc:language>
  <cp:lastModifiedBy>Ирина Блинова</cp:lastModifiedBy>
  <cp:lastPrinted>2020-11-08T10:45:00Z</cp:lastPrinted>
  <dcterms:modified xsi:type="dcterms:W3CDTF">2024-11-11T14:45:00Z</dcterms:modified>
  <cp:revision>13</cp:revision>
  <dc:subject/>
  <dc:title/>
</cp:coreProperties>
</file>