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ФОРМА ДОГОВОРА КУПЛИ-ПРОДАЖИ</w:t>
      </w:r>
    </w:p>
    <w:p>
      <w:pPr>
        <w:pStyle w:val="TextBodyIndent"/>
        <w:ind w:left="-561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ДОГОВОРА № </w:t>
      </w:r>
    </w:p>
    <w:p>
      <w:pPr>
        <w:pStyle w:val="TextBody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купли-продажи муниципального имущества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г. Кондопога</w:t>
        <w:tab/>
        <w:tab/>
        <w:tab/>
        <w:tab/>
        <w:tab/>
        <w:tab/>
        <w:tab/>
        <w:tab/>
        <w:t>«___»________2019 г.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Кондопожского муниципального района, </w:t>
      </w:r>
      <w:r>
        <w:rPr>
          <w:rFonts w:cs="Times New Roman" w:ascii="Times New Roman" w:hAnsi="Times New Roman"/>
          <w:bCs/>
          <w:sz w:val="24"/>
          <w:szCs w:val="24"/>
        </w:rPr>
        <w:t>действующая от имени муниципального образования «Кондопожское городское поселение»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"Продавец"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______________, действующего на основании Устава и _____________________, с одной стороны, и 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е на основании _____________________________,с другой стороны, и именуемые также «Стороны», на основании результатов торгов по продаже муниципального имущества (извещение (дата, номер), заключили настоящий Договор о нижеследующе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 Договора</w:t>
      </w:r>
    </w:p>
    <w:p>
      <w:pPr>
        <w:pStyle w:val="21"/>
        <w:bidi w:val="0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разделами 2 и 3 настоящего Договора передает </w:t>
      </w:r>
      <w:r>
        <w:rPr>
          <w:rFonts w:cs="Times New Roman" w:ascii="Times New Roman" w:hAnsi="Times New Roman"/>
          <w:b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 порядке и на условиях, предусмотренных настоящим Договором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имущество (далее - </w:t>
      </w:r>
      <w:r>
        <w:rPr>
          <w:rFonts w:cs="Times New Roman" w:ascii="Times New Roman" w:hAnsi="Times New Roman"/>
          <w:b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</w:rPr>
        <w:t>), включающее в себя: недвижимое имущество, поименованное в п. 1.2.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Сведения об имуществе, продажа которого является  предметом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(ограничения) права объекта: _______________________________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объекта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и Продавцу не 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Стороны по настоящему Договору обязуются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 не более трех рабочих дней после поступления платежа на счет Продавца принять имущество по  акту приема – передачи и взять на себя ответственность за сохранность имуществ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беспрепятственный доступ работников специализированных жилищно-коммунальных служб в помещения для производства работ, носящих аварийный характер и проведения плановых ремонтных работ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Покупателю после полной уплаты уведомление (для представления по требованию) об исполнении им обязательств по уплате продажной цены имущества по настоящему Договору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2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продажи имущества и порядок расчетов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, в том числе индивидуальных предпринимателей)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Продажная цена имущества _________________________________________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_____________ руб. 00 коп.)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Сумма задатка в размере _____________ , перечисленная Покупателем засчитывается в сумму цены продажи Объекта и признается первоначальным платежом, внесенным на момент заключения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окупатель обязан уплатить оставшуюся сумму цены продажи объекта ____________(______________ руб. 00 коп.) рублей без учета НДС на расчетный счет  Получатель: 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БК 00611402053130000410 в течение 15 (пятнадцати) рабочих дней, с даты заключения настоящего Договора. 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поручении, оформляющем оплату, в строке </w:t>
      </w:r>
      <w:r>
        <w:rPr>
          <w:b/>
          <w:sz w:val="24"/>
          <w:szCs w:val="24"/>
        </w:rPr>
        <w:t>назначение платежа</w:t>
      </w:r>
      <w:r>
        <w:rPr>
          <w:sz w:val="24"/>
          <w:szCs w:val="24"/>
        </w:rPr>
        <w:t xml:space="preserve"> указать: за покупку на продаже посредством публичного предложения объекта __________________________________________ по договору купли-продажи № ___ от «___» _____________ 2019 год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В соответствии с Налоговым кодексом РФ налог на добавленную стоимость в сумме___________________ Покупатель перечисляет путем безналичного перечисления денежных средств на расчетный счет межрайонной инспекции МФНС № 9 по РК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Моментом надлежащего исполнения обязательств Покупателя по уплате продажной цены объекта (п. 2.3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2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продажи имущества и порядок расчетов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)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Продажная  цена  имущества _________________________________________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_____________ руб. 00 коп.)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Сумма задатка в размере _____________ , перечисленная Покупателем засчитывается в сумму цены продажи Объекта и признается первоначальным платежом, внесенным на момент заключения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окупатель обязан уплатить оставшуюся сумму цены продажи объекта ____________(______________ руб. 00 коп.) рублей с учетом НДС на расчетный счет  Получатель: 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БК 00611402053130000410 </w:t>
      </w:r>
      <w:r>
        <w:rPr>
          <w:rFonts w:cs="Times New Roman" w:ascii="Times New Roman" w:hAnsi="Times New Roman"/>
          <w:sz w:val="24"/>
          <w:szCs w:val="24"/>
        </w:rPr>
        <w:t xml:space="preserve">в течение 15 (пятнадцати) рабочих дней, с даты заключения настоящего Договора. 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платежном поручении, оформляющем оплату, в строке </w:t>
      </w:r>
      <w:r>
        <w:rPr>
          <w:b/>
          <w:sz w:val="24"/>
          <w:szCs w:val="24"/>
        </w:rPr>
        <w:t>назначение платежа</w:t>
      </w:r>
      <w:r>
        <w:rPr>
          <w:sz w:val="24"/>
          <w:szCs w:val="24"/>
        </w:rPr>
        <w:t xml:space="preserve"> указать: за покупку на продаже посредством публичного предложения объекта _________________________________________ по договору купли-продажи № ___ от «___» _____________ 2019 год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Моментом надлежащего исполнения обязательств Покупателя по уплате продажной цены объекта (п. 2.3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3.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ход права собственности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бъект считается переданным Покупателю по настоящему Договору после подписания Продавцом и Покупателем акта приема – передачи. Акт приема - передачи на объект подписывается после внесения всей суммы платежа Покупателем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Переход права собственности на объект к Покупателю оформляется после полной уплаты Покупателем продажной цены имущества в соответствии с условиями статьи 2.3 настоящего Договора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 xml:space="preserve">Полная уплата Покупателем продажной цены имущества (п.2.3) подтверждается выпиской со счета Продавца о поступлении средств в полном объеме. 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4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ственность Сторон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еречисления денежных средств в счет оплаты имущества в порядке, предусмотренном статьей 2 настоящего Договора,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выполнения денежных обязательств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ая просрочка оплаты имущества в сумме и сроки, указанные в статье 2 настоящего Договора, не может составлять более пяти дней (далее - "допустимая просрочка"). Просрочка свыше пяти дней считается отказом Покупателя от исполнения обязательств по оплате имущества, установленных статьей 2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течение 3 (трех) дней с момента истечения допустимой просрочки, направляет Покупателю письменное уведомление, с даты отправления которого, Договор считается расторгнутым, все обязательства Сторон по Договору прекращаются. Задаток Покупателю не возвращается, объект остается в собственности муниципального образования «Кондопожское городское поселение»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Договора не освобождает Покупателя от уплаты пен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За несоблюдение сроков, установленных настоящим Договором по отношению к обязательствам Продавца, последний уплачивает Покупателю штраф в размере 10 (десяти) минимальных размеров оплаты труда, установленных на дату уплаты штраф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Заключительные положения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вступает в силу с момента его подписания и прекращает свое действие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едусмотренных настоящим Договором случаях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Споры, возникающие между сторонами в ходе исполнения настоящего Договора, рассматриваются в арбитражных судах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подлинных экземплярах: один экземпляр  для Покупателя, один - для Продавца, один - для Управления федеральной службы государственной регистрации, кадастра и картографии по РК – Кондопожский отдел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Реквизиты Сторон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Кондопожского муниципального района, действующая от имени муниципального образования «Кондопожское городское поселение»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6200, Республика  Карелия, г. Кондопога,  пл. Ленина,  д. 1,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7-94-52, факс 7-81-15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, почтовый адрес: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_____________________, выдан__________________________________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родавца:</w:t>
        <w:tab/>
        <w:tab/>
        <w:tab/>
        <w:tab/>
        <w:tab/>
        <w:tab/>
        <w:t>от Покупател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 xml:space="preserve">_______________ </w:t>
      </w:r>
    </w:p>
    <w:p>
      <w:pPr>
        <w:pStyle w:val="Normal"/>
        <w:suppressAutoHyphens w:val="tru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  <w:tab/>
        <w:tab/>
        <w:tab/>
        <w:tab/>
        <w:tab/>
        <w:tab/>
        <w:tab/>
        <w:t>МП</w:t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132" w:gutter="0" w:header="0" w:top="719" w:footer="143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bidi w:val="0"/>
      <w:jc w:val="left"/>
      <w:rPr/>
    </w:pPr>
    <w:r>
      <w:rPr>
        <w:sz w:val="14"/>
        <w:szCs w:val="14"/>
      </w:rPr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  <w:r>
      <w:rPr>
        <w:sz w:val="14"/>
        <w:szCs w:val="14"/>
      </w:rPr>
      <w:t>в г. Кондопоге</w:t>
    </w:r>
  </w:p>
  <w:p>
    <w:pPr>
      <w:pStyle w:val="14"/>
      <w:bidi w:val="0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 Знак Знак3"/>
    <w:basedOn w:val="1"/>
    <w:qFormat/>
    <w:rPr>
      <w:sz w:val="22"/>
      <w:szCs w:val="22"/>
    </w:rPr>
  </w:style>
  <w:style w:type="character" w:styleId="6">
    <w:name w:val=" Знак Знак6"/>
    <w:basedOn w:val="1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basedOn w:val="1"/>
    <w:qFormat/>
    <w:rPr>
      <w:sz w:val="22"/>
      <w:szCs w:val="22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Bmessageheademail">
    <w:name w:val="b-message-head__emai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 Знак Знак"/>
    <w:basedOn w:val="1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ижний колонтитул1"/>
    <w:basedOn w:val="21"/>
    <w:qFormat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15" w:right="0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left="0" w:right="0" w:firstLine="283"/>
      <w:jc w:val="both"/>
    </w:pPr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01:00Z</dcterms:created>
  <dc:creator>.......</dc:creator>
  <dc:description/>
  <cp:keywords/>
  <dc:language>en-US</dc:language>
  <cp:lastModifiedBy>varri</cp:lastModifiedBy>
  <cp:lastPrinted>2019-08-01T15:55:00Z</cp:lastPrinted>
  <dcterms:modified xsi:type="dcterms:W3CDTF">2019-09-18T16:59:00Z</dcterms:modified>
  <cp:revision>2</cp:revision>
  <dc:subject/>
  <dc:title>  Информационное сообщение</dc:title>
</cp:coreProperties>
</file>