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1 к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>
          <w:i w:val="false"/>
          <w:i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информационному сообщению</w:t>
      </w:r>
    </w:p>
    <w:p>
      <w:pPr>
        <w:pStyle w:val="TextBodyIndent"/>
        <w:widowControl w:val="false"/>
        <w:ind w:left="915" w:right="0"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widowControl w:val="false"/>
        <w:ind w:left="915" w:right="0"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TextBodyIndent"/>
        <w:widowControl w:val="false"/>
        <w:ind w:left="915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участие в продаже посредством публичного предложения в электронной форме по продаже объекта -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 нежилое помещение,</w:t>
      </w:r>
      <w:r>
        <w:rPr>
          <w:rStyle w:val="InternetLink"/>
          <w:rFonts w:cs="Times New Roman"/>
          <w:b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>расположенное в цокольном этаже жилого дома, общая площадь 30,1  кв.м., кадастровый номер 10:03:0010125:67,</w:t>
      </w:r>
      <w:r>
        <w:rPr>
          <w:rStyle w:val="InternetLink"/>
          <w:rFonts w:cs="Times New Roman"/>
          <w:b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>адрес (месторасположение): Республика Карелия, Кондопожский район, г. Кондопога, ул. Пролетарская, д. 28, пом.58.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электронной торговой площадке ЗАО «Сбербанк-АСТ»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utp.sberbank-ast.ru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ind w:left="0" w:right="-1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"___"___________2019 г.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, подающего заявку, для физ. лиц - Ф.И.О, адрес, паспорт, ИНН)</w:t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- Претендент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лице _____________________________________________________,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Ф.И.О., паспортные данные, должность)</w:t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ый телефон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информационное сообщение о проведении торгов, включая опубликованные изменения и документацию, настоящим удостоверяю, что согласен приобрести, указанное в информационном сообщении имущество, в соответствии с условиями, указанными в информационном сообщении </w:t>
      </w:r>
      <w:r>
        <w:rPr>
          <w:rFonts w:cs="Times New Roman" w:ascii="Times New Roman" w:hAnsi="Times New Roman"/>
          <w:b/>
          <w:sz w:val="24"/>
          <w:szCs w:val="24"/>
        </w:rPr>
        <w:t>обязуюсь: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продажи, содержащиеся в информационном сообщении и в опубликованных изменениях, размещаемых на сайтах gov.</w:t>
      </w:r>
      <w:r>
        <w:rPr>
          <w:rFonts w:cs="Times New Roman" w:ascii="Times New Roman" w:hAnsi="Times New Roman"/>
          <w:sz w:val="24"/>
          <w:szCs w:val="24"/>
          <w:lang w:val="en-US"/>
        </w:rPr>
        <w:t>karel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www.torgi.gov.ru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продажи заключить с Продавцом договор купли-продажи в сроки,  указанные в информационном сообщении о проведении торгов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торгов аннулируются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(-ю), что: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а (моя) деятельность не приостановлена в порядке, предусмотренном Кодексом РФ об административных правонарушениях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 с тем, что налог на добавленную стоимость при реализации (передаче) покупателям государственного имущества, не закрепленного за государственными предприятиями и учреждениями, которое составляет государственную казну субъекта РФ, по ставке, утвержденной налоговым законодательством на дату срока уплаты, Покупатель самостоятельно исчисляет и перечисляет на соответствующий раздел и параграф бюджета Российской Федерации в порядке, определенном главой 21 НК РФ (абз.2 п.3 ст. 161 НК  РФ). Реализация земельного участка НДС не облагается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также подтверждаем(-ю) свое согласие на обработку персональных данных, в соответствии с требованиями статьи 9 Федерального закона  от 27.07.2006 г. № 152-ФЗ «О персональных данных»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hanging="0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дрес, телефон и банковские реквизиты Претендента</w:t>
      </w:r>
      <w:r>
        <w:rPr>
          <w:i w:val="false"/>
          <w:sz w:val="24"/>
          <w:szCs w:val="24"/>
        </w:rPr>
        <w:t>: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Приложения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Для юридических лиц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 заверенные копии учредительных документов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Иные документы, представляемые по желанию Претендента в составе заявки: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Для физических лиц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копии всех листов документа удостоверяющего личность.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TextBodyIndent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Иные документы, представляемые по желанию Претендента в составе заявки: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 xml:space="preserve">Подпись Претендента (его полномочного представителя) 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0"/>
        </w:rPr>
      </w:pPr>
      <w:r>
        <w:rPr>
          <w:b/>
          <w:bCs/>
          <w:sz w:val="24"/>
          <w:szCs w:val="24"/>
        </w:rPr>
        <w:t xml:space="preserve">____________________      </w:t>
      </w:r>
      <w:r>
        <w:rPr>
          <w:sz w:val="24"/>
          <w:szCs w:val="24"/>
        </w:rPr>
        <w:t>_______________     _____________________________________</w:t>
      </w:r>
    </w:p>
    <w:p>
      <w:pPr>
        <w:pStyle w:val="TextBodyIndent"/>
        <w:ind w:left="0" w:right="0" w:hanging="0"/>
        <w:rPr/>
      </w:pPr>
      <w:r>
        <w:rPr>
          <w:i w:val="false"/>
          <w:sz w:val="20"/>
        </w:rPr>
        <w:t xml:space="preserve">     </w:t>
      </w:r>
      <w:r>
        <w:rPr>
          <w:i w:val="false"/>
          <w:sz w:val="20"/>
        </w:rPr>
        <w:t>должность заявителя                       (подпись)</w:t>
        <w:tab/>
        <w:t xml:space="preserve">                     расшифровка подписи (фамилия, инициалы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М.П. «______»__________________201__ г.   </w:t>
      </w:r>
    </w:p>
    <w:sectPr>
      <w:footerReference w:type="default" r:id="rId3"/>
      <w:type w:val="nextPage"/>
      <w:pgSz w:w="11906" w:h="16838"/>
      <w:pgMar w:left="1418" w:right="1132" w:gutter="0" w:header="0" w:top="719" w:footer="143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bidi w:val="0"/>
      <w:jc w:val="left"/>
      <w:rPr/>
    </w:pPr>
    <w:r>
      <w:rPr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  <w:r>
      <w:rPr>
        <w:sz w:val="14"/>
        <w:szCs w:val="14"/>
      </w:rPr>
      <w:t>в г. Кондопоге</w:t>
    </w:r>
  </w:p>
  <w:p>
    <w:pPr>
      <w:pStyle w:val="14"/>
      <w:bidi w:val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 Знак Знак3"/>
    <w:basedOn w:val="1"/>
    <w:qFormat/>
    <w:rPr>
      <w:sz w:val="22"/>
      <w:szCs w:val="22"/>
    </w:rPr>
  </w:style>
  <w:style w:type="character" w:styleId="6">
    <w:name w:val=" Знак Знак6"/>
    <w:basedOn w:val="1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basedOn w:val="1"/>
    <w:qFormat/>
    <w:rPr>
      <w:sz w:val="22"/>
      <w:szCs w:val="22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Bmessageheademail">
    <w:name w:val="b-message-head__emai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 Знак Знак"/>
    <w:basedOn w:val="1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Нижний колонтитул1"/>
    <w:basedOn w:val="21"/>
    <w:qFormat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1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;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15" w:right="0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left="0" w:right="0" w:firstLine="283"/>
      <w:jc w:val="both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59:00Z</dcterms:created>
  <dc:creator>.......</dc:creator>
  <dc:description/>
  <dc:language>en-US</dc:language>
  <cp:lastModifiedBy>pavlo</cp:lastModifiedBy>
  <cp:lastPrinted>2019-08-01T15:55:00Z</cp:lastPrinted>
  <dcterms:modified xsi:type="dcterms:W3CDTF">2019-09-10T12:25:00Z</dcterms:modified>
  <cp:revision>2</cp:revision>
  <dc:subject/>
  <dc:title>  Информационное сообщение</dc:title>
</cp:coreProperties>
</file>