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на участие в продаже муниципального имуществ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szCs w:val="24"/>
        </w:rPr>
      </w:pPr>
      <w:r>
        <w:rPr>
          <w:b/>
          <w:szCs w:val="24"/>
        </w:rPr>
        <w:t>Лот № 4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szCs w:val="24"/>
        </w:rPr>
        <w:t xml:space="preserve">Объект - </w:t>
      </w:r>
      <w:r>
        <w:rPr>
          <w:szCs w:val="24"/>
        </w:rPr>
        <w:t>здание фельдшерско-акушерского пункта с земельным участком:</w:t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szCs w:val="24"/>
        </w:rPr>
      </w:pPr>
      <w:r>
        <w:rPr>
          <w:szCs w:val="24"/>
        </w:rPr>
        <w:t>- здание фельдшерско-акушерского пункта, назначение: нежилое, 1-этажный, общая площадь 107,6 кв.м, инв. № 50, адрес (местонахождения) объекта: Республика Карелия, Кондопожский район, пос. Сопоха, д. б/н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- земельный участок, на котором расположено здание фельдшерско-акушерского пункта, кадастровый номер 10:03:0080304:33, категория земель: земли населенных пунктов, разрешено использование: для эксплуатации здания фельдшерско-акушерского пункта, общая площадь 767 кв.м, адрес (местонахождение) объекта: Республика Карелия, Кондопожский район, пос. Сопоха, д. б/н (Кончезерское сельское поселение)</w:t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8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аукционе по продаже </w:t>
      </w:r>
      <w:r>
        <w:rPr>
          <w:b/>
          <w:szCs w:val="24"/>
        </w:rPr>
        <w:t xml:space="preserve">Лота № 4 </w:t>
      </w:r>
      <w:r>
        <w:rPr>
          <w:szCs w:val="24"/>
        </w:rPr>
        <w:t xml:space="preserve">обязуюсь: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1) Соблюдать условия продажи имущества, содержащихся в информационном сообщении о продаже муниципального имущества посредством публичного предложения, размещенном на </w:t>
      </w:r>
      <w:r>
        <w:rPr/>
        <w:t>официальном интернет-сайте</w:t>
      </w:r>
      <w:r>
        <w:rPr>
          <w:szCs w:val="24"/>
        </w:rPr>
        <w:t xml:space="preserve"> Кондопожского муниципального района в сети Интернет: </w:t>
      </w:r>
      <w:r>
        <w:rPr>
          <w:szCs w:val="24"/>
          <w:lang w:val="en-US"/>
        </w:rPr>
        <w:t>kmr</w:t>
      </w:r>
      <w:r>
        <w:rPr>
          <w:szCs w:val="24"/>
        </w:rPr>
        <w:t>10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;</w:t>
      </w:r>
    </w:p>
    <w:p>
      <w:pPr>
        <w:pStyle w:val="ConsPlusNormal"/>
        <w:tabs>
          <w:tab w:val="clear" w:pos="708"/>
          <w:tab w:val="left" w:pos="840" w:leader="none"/>
        </w:tabs>
        <w:bidi w:val="0"/>
        <w:ind w:left="0" w:right="0" w:firstLine="60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лучае признания победителем торгов заключить с Продавцом договор купли-продажи в течение пяти рабочих дней с даты подведения итогов продажи с победителем и уплатить Продавцу стоимость имущества, установленную по результатам продажи, в сроки, определяемые договором купли- продажи. При этом задаток, внесенный Претендентом на счет Продавца, засчитывается в оплату приобретаемого имущества. 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3) В случае отказа победителя продажи от заключения договора купли-продажи либо не внесения в срок установленной суммы платежа сумма внесенного задатка не возвращается.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латежные реквизиты, счет в банке, на который перечисляется сумма возвращаемого задатка: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: пакет документов, представленный Претендентом, согласно описи (в 2-х экземплярах), являющейся неотъемлемой частью настоящей заявки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одпись Претендента (его полномочного представителя)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___________________________________________________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подпись)                                         «____»______________ 2018 г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____час.____ мин. «______»________________ 2018 г. за №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Продавца ____________________________ </w:t>
      </w:r>
      <w:r>
        <w:br w:type="page"/>
      </w:r>
    </w:p>
    <w:p>
      <w:pPr>
        <w:pStyle w:val="Normal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tabs>
          <w:tab w:val="clear" w:pos="708"/>
          <w:tab w:val="left" w:pos="840" w:leader="none"/>
        </w:tabs>
        <w:ind w:left="0" w:right="0" w:firstLine="60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 муниципального имущества посредством публичного предложения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</w:t>
      </w:r>
      <w:r>
        <w:rPr>
          <w:b w:val="false"/>
          <w:bCs w:val="false"/>
          <w:szCs w:val="24"/>
          <w:lang w:eastAsia="en-US"/>
        </w:rPr>
        <w:t>что для участия в продаже муниципального имущества посредством публичного предложения</w:t>
      </w:r>
      <w:r>
        <w:rPr/>
        <w:t xml:space="preserve"> </w:t>
      </w:r>
      <w:r>
        <w:rPr>
          <w:b/>
        </w:rPr>
        <w:t xml:space="preserve">Лота №4 </w:t>
      </w:r>
      <w:r>
        <w:rPr>
          <w:b/>
          <w:szCs w:val="24"/>
        </w:rPr>
        <w:t xml:space="preserve">- </w:t>
      </w:r>
      <w:r>
        <w:rPr>
          <w:szCs w:val="24"/>
        </w:rPr>
        <w:t>здание фельдшерско-акушерского пункта с земельным участком:</w:t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szCs w:val="24"/>
        </w:rPr>
      </w:pPr>
      <w:r>
        <w:rPr>
          <w:szCs w:val="24"/>
        </w:rPr>
        <w:t>- здание фельдшерско-акушерского пункта, назначение: нежилое, 1-этажный, общая площадь 107,6 кв.м, инв. № 50, адрес (местонахождения) объекта: Республика Карелия, Кондопожский район, пос. Сопоха, д. б/н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- земельный участок, на котором расположено здание фельдшерско-акушерского пункта, кадастровый номер 10:03:0080304:33, категория земель: земли населенных пунктов, разрешено использование: для эксплуатации здания фельдшерско-акушерского пункта, общая площадь 767 кв.м, адрес (местонахождение) объекта: Республика Карелия, Кондопожский район, пос. Сопоха, д. б/н (Кончезерское сельское поселение)</w:t>
      </w:r>
    </w:p>
    <w:p>
      <w:pPr>
        <w:pStyle w:val="Normal"/>
        <w:jc w:val="both"/>
        <w:rPr>
          <w:szCs w:val="24"/>
        </w:rPr>
      </w:pP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56:00Z</dcterms:created>
  <dc:creator>User</dc:creator>
  <dc:description/>
  <dc:language>en-US</dc:language>
  <cp:lastModifiedBy>Admin</cp:lastModifiedBy>
  <cp:lastPrinted>2016-09-05T14:01:00Z</cp:lastPrinted>
  <dcterms:modified xsi:type="dcterms:W3CDTF">2016-09-05T14:56:00Z</dcterms:modified>
  <cp:revision>2</cp:revision>
  <dc:subject/>
  <dc:title>Информационное сообщение</dc:title>
</cp:coreProperties>
</file>