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 Кондопож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В.М. Садовник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20 »  апреля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укцион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. Кондопога </w:t>
        <w:tab/>
        <w:tab/>
        <w:tab/>
        <w:tab/>
        <w:tab/>
        <w:tab/>
        <w:tab/>
        <w:tab/>
        <w:tab/>
        <w:t>«20» апреля 2018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сутству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И. Кирпу – заместитель Главы Администрации Кондопожского муниципального района по вопросам ЖКХ, транспорта, строительства, архитектуры и охраны окружающей среды, председател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Ю.Варавва – начальник отдела землеустройства и муниципальной собственности Администрации Кондопожского муниципального района; секретар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А.Мартынов – начальник юридического отдела Администрации Кондопож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.В.Баринова – начальник отдела экономики Администрации Кондопожского муниципального района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Т.Н. Фирсова - ведущий специалист отдела землеустройства и муниципальной собственности Администрации Кондопожского муниципального района .</w:t>
      </w:r>
    </w:p>
    <w:p>
      <w:pPr>
        <w:pStyle w:val="Normal"/>
        <w:ind w:left="0" w:right="0"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информационного сообщения по приватизации следующих объектов: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Объект </w:t>
      </w:r>
      <w:r>
        <w:rPr>
          <w:sz w:val="24"/>
          <w:szCs w:val="24"/>
        </w:rPr>
        <w:t>- здание фельдшерско-акушерского пункта (бывшего) с земельным участком: назначение: нежилое, 1-этажный, общая площадь 107,6 кв.м, инв. № 50, адрес (местонахождения) объекта: Республика Карелия, Кондопожский район, пос. Сопоха, д. б/н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2.</w:t>
      </w:r>
      <w:r>
        <w:rPr>
          <w:b/>
          <w:sz w:val="24"/>
          <w:szCs w:val="24"/>
        </w:rPr>
        <w:t xml:space="preserve"> Объект-</w:t>
      </w:r>
      <w:r>
        <w:rPr>
          <w:sz w:val="24"/>
          <w:szCs w:val="24"/>
        </w:rPr>
        <w:t xml:space="preserve"> помещение, назначение: нежилое, общая площадь 63,9 кв.м, этаж цокольный, адрес (местонахождение) объекта: Республика Карелия, Кондопожский район, г. Кондопога, шоссе Октябрьское, д. 57, пом. 105;</w:t>
      </w:r>
    </w:p>
    <w:p>
      <w:pPr>
        <w:pStyle w:val="Normal"/>
        <w:numPr>
          <w:ilvl w:val="1"/>
          <w:numId w:val="3"/>
        </w:numPr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ъект – </w:t>
      </w:r>
      <w:r>
        <w:rPr>
          <w:sz w:val="24"/>
          <w:szCs w:val="24"/>
        </w:rPr>
        <w:t>встроенные помещения лаборатории по диагностике ВИЧ-инфекции, назначение: нежилое, общая площадь 111,8 кв.м, номера на поэтажном плане 1 этаж: 10-19, адрес (местонахождение) объекта: Республика Карелия, г. Кондопога, Октябрьское шоссе, дом 63.</w:t>
      </w:r>
    </w:p>
    <w:p>
      <w:pPr>
        <w:pStyle w:val="Normal"/>
        <w:numPr>
          <w:ilvl w:val="1"/>
          <w:numId w:val="3"/>
        </w:numPr>
        <w:ind w:left="0" w:right="0"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Объект -</w:t>
      </w:r>
      <w:r>
        <w:rPr>
          <w:sz w:val="24"/>
          <w:szCs w:val="24"/>
        </w:rPr>
        <w:t xml:space="preserve"> помещения кафе-бара, общей площадью 156,9 кв.м, расположены на цокольном этаже 5-этажного дома, номера на поэтажном плане: 1-15; адрес (местонахождение) объекта: Республика Карелия, г. Кондопога, ул. Пролетарская, д. 4а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лушали Варавва И.Ю.: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Решением Совета Кондопожского муниципального района от 11.04.2018 г. № 7 «О приватизации муниципального имущества» принято решение о приватизации объекта помещения кафе-бара, общей площадью 156,9 кв.м, расположенного на цокольном этаже 5-этажного дома, номера на поэтажном плане: 1-15; адрес (местонахождение) объекта: Республика Карелия, г. Кондопога, ул. Пролетарская, д. 4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 является муниципальной собственностью на основании свидетельства о государственной регистрации права собственности серия 10-АО № 965018 от 27.01.2004 го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ыночная стоимость продажи объекта в соответствии с отчетом об оценке рыночной стоимости объекта недвижимого имущества № ОН-17182/3 от 22.11.2017г. (оценщик ИП Вольхин А.В.) составляет 1 410 058 руб. 00 коп. с учетом НДС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предлагаемые условия продажи: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иватизации -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numPr>
          <w:ilvl w:val="0"/>
          <w:numId w:val="5"/>
        </w:numPr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плата - в денежной форме с зачислением средств в бюджет Кондопожского муниципального района. Отсрочка по оплате стоимости объекта Победителю аукциона не предоставляется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чальная цена продажи имущества: </w:t>
      </w:r>
      <w:r>
        <w:rPr>
          <w:b w:val="false"/>
          <w:bCs w:val="false"/>
          <w:sz w:val="24"/>
          <w:szCs w:val="24"/>
        </w:rPr>
        <w:t xml:space="preserve"> 1 415 000 (один миллион четыреста пятнадцать тысяч) руб. 00 коп. с учетом НДС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Минимальная цена предложения, по которой может быть продано имущество (цена отсечения):  </w:t>
      </w:r>
      <w:r>
        <w:rPr>
          <w:b w:val="false"/>
          <w:bCs w:val="false"/>
          <w:sz w:val="24"/>
          <w:szCs w:val="24"/>
        </w:rPr>
        <w:t xml:space="preserve"> 707 500 (семьсот семь тысяч пятьсот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Шаг понижения: </w:t>
      </w:r>
      <w:r>
        <w:rPr>
          <w:b w:val="false"/>
          <w:bCs w:val="false"/>
          <w:i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141 500 (сто сорок одна тысяча пятьсот) рублей 00 копеек </w:t>
      </w:r>
      <w:r>
        <w:rPr>
          <w:b w:val="false"/>
          <w:bCs w:val="false"/>
          <w:sz w:val="24"/>
          <w:szCs w:val="24"/>
        </w:rPr>
        <w:t>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0" w:right="0" w:hanging="0"/>
        <w:jc w:val="both"/>
        <w:rPr>
          <w:b/>
          <w:b/>
          <w:color w:val="000000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>Шаг аукциона: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70 750</w:t>
      </w:r>
      <w:r>
        <w:rPr>
          <w:b w:val="false"/>
          <w:bCs w:val="false"/>
          <w:i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(семьдесят тысяч семьсот пятьдесят) рублей 00 копеек </w:t>
      </w:r>
      <w:r>
        <w:rPr>
          <w:b w:val="false"/>
          <w:bCs w:val="false"/>
          <w:sz w:val="24"/>
          <w:szCs w:val="24"/>
        </w:rPr>
        <w:t>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0" w:right="0" w:hanging="0"/>
        <w:jc w:val="both"/>
        <w:rPr>
          <w:sz w:val="24"/>
          <w:szCs w:val="24"/>
        </w:rPr>
      </w:pPr>
      <w:r>
        <w:rPr>
          <w:b/>
          <w:color w:val="000000"/>
          <w:szCs w:val="24"/>
        </w:rPr>
        <w:tab/>
      </w: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b w:val="false"/>
          <w:bCs w:val="false"/>
          <w:i w:val="false"/>
          <w:iCs w:val="false"/>
          <w:sz w:val="24"/>
          <w:szCs w:val="24"/>
        </w:rPr>
        <w:t>283 000</w:t>
      </w:r>
      <w:r>
        <w:rPr>
          <w:i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(двести восемьдесят три тысячи) рублей 0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20% начальной цены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ешением Совета Кондопожского муниципального района от 11.04.2018г. № 6 «О приватизации муниципального имущества» принято решение о приватизации встроенных помещений лаборатории по диагностике ВИЧ-инфекции, назначение: нежилое, общая площадь 111,8 кв.м, номера на поэтажном плане 1 этаж: 10-19, адрес (местонахождение) объекта: Республика Карелия, г. Кондопога, Октябрьское шоссе, дом 63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 является муниципальной собственностью на основании свидетельства о государственной регистрации права 10-АБ № 552322 от 11.04.2013г..</w:t>
      </w:r>
    </w:p>
    <w:p>
      <w:pPr>
        <w:pStyle w:val="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ыночная стоимость продажи объекта в соответствии с отчетом об оценке рыночной стоимости объекта недвижимого имущества № ОН-17182/2 от 22.11.2017 г. (оценщик ИП Вольхин А.В.) составляет 1 341 080 руб. 00 коп. с учетом НДС.</w:t>
      </w:r>
    </w:p>
    <w:p>
      <w:pPr>
        <w:pStyle w:val="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предлагаемые условия продажи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иватизации -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ind w:left="0" w:right="0" w:firstLine="54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- Оплата - в денежной форме с зачислением средств в бюджет Кондопожского муниципального района. Отсрочка по оплате стоимости объекта Победителю аукциона не предоставляется. </w:t>
      </w:r>
    </w:p>
    <w:p>
      <w:pPr>
        <w:pStyle w:val="Normal"/>
        <w:keepNext w:val="true"/>
        <w:ind w:left="0" w:righ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ьная цена продажи объекта</w:t>
      </w:r>
      <w:r>
        <w:rPr>
          <w:color w:val="000000"/>
          <w:sz w:val="24"/>
          <w:szCs w:val="24"/>
        </w:rPr>
        <w:t xml:space="preserve"> – 1 350 000  (один миллион триста пятьдесят тысяч) руб. 00 копеек с учетом НДС.</w:t>
      </w:r>
    </w:p>
    <w:p>
      <w:pPr>
        <w:pStyle w:val="Normal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кт  не заложен, не арестован, не является предметом исков третьих лиц, не имеет обременений.</w:t>
      </w:r>
    </w:p>
    <w:p>
      <w:pPr>
        <w:pStyle w:val="Normal"/>
        <w:ind w:left="0" w:right="0" w:firstLine="54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Минимальная цена предложения, по которой может быть продано имущество (цена отсечения): </w:t>
      </w:r>
      <w:r>
        <w:rPr>
          <w:b w:val="false"/>
          <w:bCs w:val="false"/>
          <w:color w:val="000000"/>
          <w:sz w:val="24"/>
          <w:szCs w:val="24"/>
        </w:rPr>
        <w:t xml:space="preserve"> 675 000 (шестьсот семьдесят пять тысяч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ind w:left="0" w:right="0" w:firstLine="60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Шаг понижения: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135 000 (сто тридцать пять тысяч) рублей 00 копеек (10 % начальной цены продажи имущества)</w:t>
      </w:r>
    </w:p>
    <w:p>
      <w:pPr>
        <w:pStyle w:val="Normal"/>
        <w:ind w:left="0" w:right="0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Шаг аукциона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67 500</w:t>
      </w:r>
      <w:r>
        <w:rPr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(шестьдесят семь тысяч пятьсот) рублей 00 копеек </w:t>
      </w:r>
      <w:r>
        <w:rPr>
          <w:b w:val="false"/>
          <w:bCs w:val="false"/>
          <w:color w:val="000000"/>
          <w:sz w:val="24"/>
          <w:szCs w:val="24"/>
        </w:rPr>
        <w:t>(50% от «шага понижения)).</w:t>
      </w:r>
    </w:p>
    <w:p>
      <w:pPr>
        <w:pStyle w:val="Normal"/>
        <w:keepNext w:val="true"/>
        <w:ind w:left="0" w:right="0"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Задаток</w:t>
      </w:r>
      <w:r>
        <w:rPr>
          <w:color w:val="000000"/>
          <w:sz w:val="24"/>
          <w:szCs w:val="24"/>
        </w:rPr>
        <w:t xml:space="preserve"> – 270 000 (двести семьдесят тысяч) руб. 00 коп. (20% от начальной цены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Кондопожского муниципального района от 11.04.2018 г. № 8 «О приватизации муниципального имущества» принято решение о приватизации нежилого помещения, общей площадью 63,9 кв.м, этаж цокольный, адрес (местонахождение) объекта: Республика Карелия, Кондопожский район, г. Кондопога, шоссе Октябрьское, д. 57, пом. 105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 является муниципальной собственностью на основании свидетельства о государственной регистрации права собственности серия 10-АБ № 553010 от 03.07.2013 го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ыночная стоимость продажи объекта в соответствии с отчетом об оценке рыночной стоимости объекта недвижимого имущества № ОН-17182/1 от 22.11.2017 г. (оценщик ИП Вольхин А.В.) составляет 597 015 руб. 00 коп. с учетом НДС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сновные предлагаемые условия продажи:</w:t>
      </w:r>
    </w:p>
    <w:p>
      <w:pPr>
        <w:pStyle w:val="Normal"/>
        <w:ind w:left="5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соб приватизации –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ind w:left="57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плата - в денежной форме с зачислением средств в бюджет Кондопожского муниципального района. Отсрочка по оплате стоимости объекта Победителю аукциона не предоставляется. </w:t>
      </w:r>
    </w:p>
    <w:p>
      <w:pPr>
        <w:pStyle w:val="Normal"/>
        <w:ind w:left="57" w:righ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Начальная цена продажи объекта</w:t>
      </w:r>
      <w:r>
        <w:rPr>
          <w:color w:val="000000"/>
          <w:sz w:val="24"/>
          <w:szCs w:val="24"/>
        </w:rPr>
        <w:t xml:space="preserve"> – 600 000 (шестьсот тысяч ) руб. 00 копеек с учетом НДС.</w:t>
      </w:r>
    </w:p>
    <w:p>
      <w:pPr>
        <w:pStyle w:val="Normal"/>
        <w:ind w:left="57" w:righ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ind w:left="57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Минимальная цена предложения, по которой может быть продано имущество (цена отсечения): </w:t>
      </w:r>
      <w:r>
        <w:rPr>
          <w:b w:val="false"/>
          <w:bCs w:val="false"/>
          <w:color w:val="000000"/>
          <w:sz w:val="24"/>
          <w:szCs w:val="24"/>
        </w:rPr>
        <w:t xml:space="preserve"> 300 000 (триста тысяч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ind w:left="0" w:right="0" w:firstLine="60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Шаг понижения: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60 000</w:t>
      </w:r>
      <w:r>
        <w:rPr>
          <w:b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(шестьдесят тысяч) рублей 00 копеек (10 % </w:t>
      </w:r>
      <w:r>
        <w:rPr>
          <w:b w:val="false"/>
          <w:bCs/>
          <w:i w:val="false"/>
          <w:iCs w:val="false"/>
          <w:color w:val="000000"/>
          <w:sz w:val="24"/>
          <w:szCs w:val="24"/>
        </w:rPr>
        <w:t>начальной цены продажи имущества).</w:t>
      </w:r>
    </w:p>
    <w:p>
      <w:pPr>
        <w:pStyle w:val="Normal"/>
        <w:ind w:left="57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Шаг аукциона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30 000</w:t>
      </w:r>
      <w:r>
        <w:rPr>
          <w:b/>
          <w:bCs w:val="false"/>
          <w:i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(тридцать тысяч) рублей 00 копеек </w:t>
      </w:r>
      <w:r>
        <w:rPr>
          <w:b w:val="false"/>
          <w:bCs w:val="false"/>
          <w:color w:val="000000"/>
          <w:sz w:val="24"/>
          <w:szCs w:val="24"/>
        </w:rPr>
        <w:t>(50% от «шага понижения)).</w:t>
      </w:r>
    </w:p>
    <w:p>
      <w:pPr>
        <w:pStyle w:val="Normal"/>
        <w:ind w:left="57" w:right="0" w:hanging="0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Задаток</w:t>
      </w:r>
      <w:r>
        <w:rPr>
          <w:color w:val="000000"/>
          <w:sz w:val="24"/>
          <w:szCs w:val="24"/>
        </w:rPr>
        <w:t xml:space="preserve"> -  120 000 (сто двадцать тысяч) руб. 00 коп. (20% от начальной цены)</w:t>
      </w:r>
    </w:p>
    <w:p>
      <w:pPr>
        <w:pStyle w:val="Normal"/>
        <w:ind w:left="57" w:right="0" w:hanging="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Решением Совета Кондопожского муниципального района от 11.04.2018 г. № 3 «О приватизации муниципального имущества» принято решение о приватизации здания фельдшерско-акушерского пункта, назначение: нежилое, 1-этажный, общая площадь 107,6 кв.м, инв. № 50, адрес (местонахождения) объекта: Республика Карелия, Кондопожский район, пос. Сопоха, д. б/н. с земельным участком, на котором расположено здание фельдшерско-акушерского пункта, кадастровый номер 10:03:0080304:33, категория земель: земли населенных пунктов, разрешено использование: для эксплуатации здания фельдшерско-акушерского пункта, общая площадь 767 кв.м, адрес (местонахождение) объекта: Республика Карелия, Кондопожский район, пос. Сопоха, д. б/н (Кончезерское сельское поселение).</w:t>
      </w:r>
    </w:p>
    <w:p>
      <w:pPr>
        <w:pStyle w:val="Normal"/>
        <w:ind w:left="40" w:right="0" w:firstLine="6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кт является муниципальной собственностью на основании свидетельств о государственной регистрации права собственности серия 10-АБ № 593513 от 11.11.2013 года (здание) и 10АБ № 638050 от 02.04.2014года (земельный участок).</w:t>
      </w:r>
    </w:p>
    <w:p>
      <w:pPr>
        <w:pStyle w:val="Normal"/>
        <w:ind w:left="40" w:right="0" w:firstLine="669"/>
        <w:jc w:val="both"/>
        <w:rPr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ыночная стоимость продажи объекта в соответствии с отчетом об оценке рыночной стоимости объекта недвижимого имущества № ОН-17182/4 от 22.11.2017 г. (оценщик ИП Вольхин А.В.) составляет 174 004 руб. 00 коп. с учетом НДС. </w:t>
      </w:r>
    </w:p>
    <w:p>
      <w:pPr>
        <w:pStyle w:val="Normal"/>
        <w:ind w:left="40" w:right="0" w:firstLine="66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0" w:right="0" w:hanging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 xml:space="preserve"> Основные предлагаемые условия продажи:</w:t>
      </w:r>
    </w:p>
    <w:p>
      <w:pPr>
        <w:pStyle w:val="Normal"/>
        <w:ind w:left="40" w:right="0" w:hanging="363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- </w:t>
      </w:r>
      <w:r>
        <w:rPr>
          <w:b w:val="false"/>
          <w:bCs w:val="false"/>
          <w:sz w:val="24"/>
          <w:szCs w:val="24"/>
        </w:rPr>
        <w:t xml:space="preserve">Способ приватизации –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ind w:left="40" w:right="0" w:hanging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- Оплата - в денежной форме с зачислением средств в бюджет Кондопожского муниципального района. Отсрочка по оплате стоимости объекта Победителю аукциона не предоставляется. </w:t>
      </w:r>
    </w:p>
    <w:p>
      <w:pPr>
        <w:pStyle w:val="Normal"/>
        <w:ind w:left="40" w:right="0" w:hanging="36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ab/>
        <w:t>Начальная цена продажи объекта</w:t>
      </w:r>
      <w:r>
        <w:rPr>
          <w:sz w:val="24"/>
          <w:szCs w:val="24"/>
        </w:rPr>
        <w:t xml:space="preserve"> – 175 000 (сто семьдесят пять тысяч) руб. 00 копеек с учетом НДС. </w:t>
      </w:r>
    </w:p>
    <w:p>
      <w:pPr>
        <w:pStyle w:val="Normal"/>
        <w:ind w:left="40" w:right="0" w:hanging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ind w:left="40" w:right="0" w:hanging="363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</w:r>
      <w:r>
        <w:rPr>
          <w:b/>
          <w:bCs/>
          <w:color w:val="000000"/>
          <w:sz w:val="24"/>
          <w:szCs w:val="24"/>
        </w:rPr>
        <w:t xml:space="preserve">Минимальная цена предложения, по которой может быть продано имущество (цена отсечения): </w:t>
      </w:r>
      <w:r>
        <w:rPr>
          <w:b w:val="false"/>
          <w:bCs w:val="false"/>
          <w:color w:val="000000"/>
          <w:sz w:val="24"/>
          <w:szCs w:val="24"/>
        </w:rPr>
        <w:t xml:space="preserve">  87 500 (восемьдесят семь тысяч пятьсот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ind w:left="0" w:right="0" w:firstLine="60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Шаг понижения: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17 500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(семнадцать тысяч пятьсот) рублей 00 копеек </w:t>
      </w:r>
      <w:r>
        <w:rPr>
          <w:b w:val="false"/>
          <w:bCs/>
          <w:i w:val="false"/>
          <w:iCs w:val="false"/>
          <w:color w:val="000000"/>
          <w:sz w:val="24"/>
          <w:szCs w:val="24"/>
        </w:rPr>
        <w:t>(10 % начальной цены продажи имущества)</w:t>
      </w:r>
    </w:p>
    <w:p>
      <w:pPr>
        <w:pStyle w:val="Normal"/>
        <w:ind w:left="40" w:right="0" w:hanging="363"/>
        <w:jc w:val="both"/>
        <w:rPr>
          <w:b/>
          <w:b/>
          <w:bCs w:val="false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 xml:space="preserve">Шаг аукциона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8 750</w:t>
      </w:r>
      <w:r>
        <w:rPr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(восемь тысяч семьсот пятьдесят) рублей 00 копеек </w:t>
      </w:r>
      <w:r>
        <w:rPr>
          <w:b w:val="false"/>
          <w:bCs w:val="false"/>
          <w:color w:val="000000"/>
          <w:sz w:val="24"/>
          <w:szCs w:val="24"/>
        </w:rPr>
        <w:t>(50% от «шага понижения)).</w:t>
      </w:r>
    </w:p>
    <w:p>
      <w:pPr>
        <w:pStyle w:val="Normal"/>
        <w:ind w:left="57" w:right="0" w:hanging="0"/>
        <w:jc w:val="both"/>
        <w:rPr>
          <w:b w:val="false"/>
          <w:b w:val="false"/>
          <w:bCs w:val="false"/>
          <w:szCs w:val="24"/>
        </w:rPr>
      </w:pPr>
      <w:r>
        <w:rPr>
          <w:b/>
          <w:bCs w:val="false"/>
          <w:color w:val="000000"/>
          <w:sz w:val="24"/>
          <w:szCs w:val="24"/>
        </w:rPr>
        <w:tab/>
        <w:t>Задаток</w:t>
      </w:r>
      <w:r>
        <w:rPr>
          <w:b w:val="false"/>
          <w:bCs w:val="false"/>
          <w:color w:val="000000"/>
          <w:sz w:val="24"/>
          <w:szCs w:val="24"/>
        </w:rPr>
        <w:t xml:space="preserve"> -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35 000 </w:t>
      </w:r>
      <w:r>
        <w:rPr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(тридцать пять тысяч) рублей 00 копеек</w:t>
      </w:r>
      <w:r>
        <w:rPr>
          <w:b w:val="false"/>
          <w:bCs w:val="false"/>
          <w:color w:val="FF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(20% начальной цены)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менявшись мнениями по первому вопросу комиссия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нформационное сообщение с предложенными условиями продажи муниципальн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делу землеустройства и муниципальной собственности Администрации Кондопожского муниципального района обеспечить проведение продажи вышеуказанных объектов муниципальной собственности посредством публичного предложения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ab/>
        <w:t>___________Д.И. Кирп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</w:t>
        <w:tab/>
        <w:tab/>
        <w:tab/>
        <w:tab/>
        <w:tab/>
        <w:tab/>
        <w:tab/>
        <w:t xml:space="preserve">___________И. Ю. Варавва </w:t>
      </w:r>
    </w:p>
    <w:sectPr>
      <w:type w:val="nextPage"/>
      <w:pgSz w:w="11906" w:h="16838"/>
      <w:pgMar w:left="1440" w:right="746" w:gutter="0" w:header="0" w:top="1258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1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3">
    <w:name w:val=" Знак3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2">
    <w:name w:val="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14">
    <w:name w:val=" Знак Знак1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3">
    <w:name w:val="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5">
    <w:name w:val="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31">
    <w:name w:val=" Знак3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5">
    <w:name w:val=" Знак1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55:00Z</dcterms:created>
  <dc:creator>Admin</dc:creator>
  <dc:description/>
  <dc:language>en-US</dc:language>
  <cp:lastModifiedBy>Admin</cp:lastModifiedBy>
  <cp:lastPrinted>2016-08-17T16:30:00Z</cp:lastPrinted>
  <dcterms:modified xsi:type="dcterms:W3CDTF">2017-12-21T08:55:00Z</dcterms:modified>
  <cp:revision>2</cp:revision>
  <dc:subject/>
  <dc:title>Утверждаю</dc:title>
</cp:coreProperties>
</file>