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а Администрации Кондопож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В.М. Садовник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«28»  февраля 201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по проведению торг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г. Кондопога </w:t>
        <w:tab/>
        <w:tab/>
        <w:tab/>
        <w:tab/>
        <w:tab/>
        <w:tab/>
        <w:tab/>
        <w:tab/>
        <w:t xml:space="preserve">          «28»  февраля  2019 г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уют: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ридонов Ю.Л. – первый заместитель Главы Администрации Кондопожского муниципального района, председатель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равва И.Ю. – начальник отдела муниципальной собственности Администрации Кондопожского муниципального района, заместитель председателя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инова Н.В.- начальник отдела экономики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тынов Д.А. — начальник юридического отдела Администрации Кондопожского муниципального района, член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енко Е.В.  — ведущий специалист отдела  муниципальной собственности Администрации Кондопожского муниципального района, секретарь комиссии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юкова О.М. — ведущий специалист отдела бухгалтерского учета Администрации Кондопожского муниципального района, член комиссии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остав комиссии утвержден постановлением Администрации Кондопожского муниципального района от  12.10.2018 года  №  775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нформационного сообщения по приватизации следующего объекта: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Объект - </w:t>
      </w:r>
      <w:r>
        <w:rPr>
          <w:sz w:val="24"/>
          <w:szCs w:val="24"/>
        </w:rPr>
        <w:t xml:space="preserve"> здание школы и яслей-сада с земельным участком: здание школы и яслей-сада, назначение: нежилое, 2-этажный (подземных этажей - 1), общая площадь 812,4 кв.м., адрес (местонахождение) объекта: Республика Карелия, Кондопожский район, дер. Тивдия, ул. Заречная, д. 13;  земельный участок, на котором расположено здание школы и яслей-сада, общая площадь 9 347 кв.м., адрес (местонахождение): Республика Карелия, Кондопожский район, дер. Тивдия (Гирвасское сельское поселение);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ушали Варавва И.Ю.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шением Совета Кондопожского муниципального района от 10.10.2018 г. № 4 «О приватизации муниципального имущества» принято решение о приватизации объект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здание школы и яслей-сада с земельным участком: здание школы и яслей-сада, назначение: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, кадастровый номер 10:03:0000000:1855;  земельный участок, на котором расположено здание школы и яслей-сада; кадастровый номер 10:03:0040101:16, общая площадь 9 347 кв.м., категория земель – земли населенных пунктов, разрешенное использование: </w:t>
      </w:r>
      <w:r>
        <w:rPr>
          <w:bCs/>
          <w:sz w:val="24"/>
          <w:szCs w:val="24"/>
        </w:rPr>
        <w:t>для размещения объектов дошкольного, начального, общего и среднего (полного) общего образования</w:t>
      </w:r>
      <w:r>
        <w:rPr>
          <w:sz w:val="24"/>
          <w:szCs w:val="24"/>
        </w:rPr>
        <w:t>, адрес (местонахождение): Республика Карелия, Кондопожский район, дер. Тивдия (Гирвасское сельское поселение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rStyle w:val="InternetLink"/>
          <w:b w:val="false"/>
          <w:b w:val="false"/>
          <w:bCs/>
          <w:color w:val="000000"/>
          <w:sz w:val="24"/>
          <w:szCs w:val="24"/>
          <w:u w:val="none"/>
        </w:rPr>
      </w:pPr>
      <w:r>
        <w:rPr>
          <w:sz w:val="24"/>
          <w:szCs w:val="24"/>
        </w:rPr>
        <w:t>Объект является муниципальной собственностью на основании свидетельств о государственной регистрации права собственности серия 10-АБ № 176198 от 29.02.2008 года (здание) и серия 10-АБ № 748028 от 10.06.2015 года (земельный участок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rStyle w:val="InternetLink"/>
          <w:b w:val="false"/>
          <w:bCs/>
          <w:color w:val="000000"/>
          <w:sz w:val="24"/>
          <w:szCs w:val="24"/>
          <w:u w:val="none"/>
        </w:rPr>
        <w:t xml:space="preserve">В связи с тем, что продажа объекта посредством публичного предложения  (далее - продажа), открытая по составу участников и  по форме подачи предложений по цене (извещение № 240119/0196896/01 от 24.01.2019 года), </w:t>
      </w:r>
      <w:r>
        <w:rPr>
          <w:rStyle w:val="InternetLink"/>
          <w:b w:val="false"/>
          <w:color w:val="000000"/>
          <w:sz w:val="24"/>
          <w:szCs w:val="24"/>
          <w:u w:val="none"/>
        </w:rPr>
        <w:t xml:space="preserve"> назначенная на </w:t>
      </w:r>
      <w:r>
        <w:rPr>
          <w:rStyle w:val="InternetLink"/>
          <w:b w:val="false"/>
          <w:color w:val="000000"/>
          <w:sz w:val="24"/>
          <w:szCs w:val="24"/>
          <w:u w:val="none"/>
          <w:shd w:fill="auto" w:val="clear"/>
        </w:rPr>
        <w:t xml:space="preserve">27.02.2019 </w:t>
      </w:r>
      <w:r>
        <w:rPr>
          <w:rStyle w:val="InternetLink"/>
          <w:b w:val="false"/>
          <w:color w:val="000000"/>
          <w:sz w:val="24"/>
          <w:szCs w:val="24"/>
          <w:u w:val="none"/>
        </w:rPr>
        <w:t xml:space="preserve">года, признана несостоявшейся, а также в соответствии с  пунктом 4 решения Совета Кондопожского муниципального района от 10.10.2018 г. № 4 «О приватизации муниципального имущества» о продаже имущества без объявления цены, в случае признания продажи </w:t>
      </w:r>
      <w:r>
        <w:rPr>
          <w:rStyle w:val="InternetLink"/>
          <w:b w:val="false"/>
          <w:bCs/>
          <w:color w:val="000000"/>
          <w:sz w:val="24"/>
          <w:szCs w:val="24"/>
          <w:u w:val="none"/>
        </w:rPr>
        <w:t xml:space="preserve">посредством публичного предложения  несостоявшейся,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 xml:space="preserve">предлагаем </w:t>
      </w:r>
      <w:r>
        <w:rPr>
          <w:b/>
          <w:sz w:val="24"/>
          <w:szCs w:val="24"/>
        </w:rPr>
        <w:t>следующие  условия продаж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60" w:leader="none"/>
        </w:tabs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.Способ приватизации - продажа объекта </w:t>
      </w:r>
      <w:r>
        <w:rPr>
          <w:rStyle w:val="InternetLink"/>
          <w:b w:val="false"/>
          <w:color w:val="000000"/>
          <w:sz w:val="24"/>
          <w:szCs w:val="24"/>
          <w:u w:val="none"/>
        </w:rPr>
        <w:t>без объявления цены</w:t>
      </w:r>
      <w:r>
        <w:rPr>
          <w:sz w:val="24"/>
          <w:szCs w:val="24"/>
        </w:rPr>
        <w:t xml:space="preserve">  (далее - продажа)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Начальная цена не определяется.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ложения о приобретении государственного или муниципального имущества подаются претендентами в запечатанном конверте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Оплата - в денежной форме с зачислением средств в бюджет Кондопожского муниципального района. Отсрочка по оплате стоимости объекта Победителю не предоставляетс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менявшись мнениями комиссия решила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нформационное сообщение с предложенными условиями продажи муниципаль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у муниципальной собственности Администрации Кондопожского муниципального района обеспечить проведение продажи муниципального имущества без объявления цены по объекту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дание школы и яслей-сада с земельным участком,  адрес (местонахождение) объекта: Республика Карелия, Кондопожский район, дер. Тивдия, ул. Заречная, д. 13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>___________Ю.Л.Спиридонов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миссии</w:t>
        <w:tab/>
        <w:tab/>
        <w:tab/>
        <w:tab/>
        <w:tab/>
        <w:tab/>
        <w:t>___________Е.В.Долженко</w:t>
      </w:r>
    </w:p>
    <w:sectPr>
      <w:type w:val="nextPage"/>
      <w:pgSz w:w="11906" w:h="16838"/>
      <w:pgMar w:left="1134" w:right="566" w:gutter="0" w:header="0" w:top="851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1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33">
    <w:name w:val=" Знак3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2">
    <w:name w:val="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14">
    <w:name w:val=" Знак Знак1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3">
    <w:name w:val="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5">
    <w:name w:val="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34">
    <w:name w:val=" Знак3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5">
    <w:name w:val=" Знак1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50:00Z</dcterms:created>
  <dc:creator>Admin</dc:creator>
  <dc:description/>
  <dc:language>en-US</dc:language>
  <cp:lastModifiedBy>Microsoft Office</cp:lastModifiedBy>
  <cp:lastPrinted>2019-01-22T19:49:00Z</cp:lastPrinted>
  <dcterms:modified xsi:type="dcterms:W3CDTF">2019-01-22T16:50:00Z</dcterms:modified>
  <cp:revision>2</cp:revision>
  <dc:subject/>
  <dc:title>Утверждаю</dc:title>
</cp:coreProperties>
</file>