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Главы Администрации Кондопож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Ю.Л.Спиридон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«06»  февраля 2019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комиссии по проведению торг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г. Кондопога </w:t>
        <w:tab/>
        <w:tab/>
        <w:tab/>
        <w:tab/>
        <w:tab/>
        <w:tab/>
        <w:tab/>
        <w:tab/>
        <w:t xml:space="preserve">             «06»февраля 2019 г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сутствуют: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ридонов Ю.Л. – первый заместитель Главы Администрации Кондопожского муниципального района, председатель комиссии;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равва И.Ю. – начальник отдела муниципальной собственности Администрации Кондопожского муниципального района, заместитель председателя комиссии;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влова В.В. -  специалист 1 категории отдела  муниципальной собственности Администрации Кондопожского муниципального района, секретарь комиссии;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ринова Н.В.- начальник отдела экономики Администрации Кондопожского муниципального района, член комиссии;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ртынов Д.А. — начальник юридического отдела Администрации Кондопожского муниципального района, член комиссии;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женко Е.В.  — ведущий специалист отдела  муниципальной собственности Администрации Кондопожского муниципального района, член комиссии;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юкова О.М. — ведущий специалист отдела бухгалтерского учета Администрации Кондопожского муниципального района, член комиссии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остав комиссии утвержден постановлением Администрации Кондопожского муниципального района от  12.10.2018 года  №  775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информационного сообщения по приватизации следующих объектов: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Объект - 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мещение, назначение: нежилое, подвал здания, общая площадь 68,1 кв.м., адрес (местонахождение) объекта: Республика Карелия, Кондопожский район, г. Кондопога, пл. Ленина, д. 5, пом. 12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Слушали Варавва И.Ю.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Решением Совета Кондопожского муниципального района от 30.01.2019 г. № 3  «О приватизации муниципального имущества» принято решение о приватизации нежилого помещения, общей площадью 68,1 кв.м., кадастровый номер 10:03: 0010115:290,  расположенного в подвале здания, адрес (местонахождение) объекта: Республика Карелия, Кондопожский район, г. Кондопога, пл. Ленина, д. 5, пом. 12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 является муниципальной собственностью на основании свидетельства о государственной регистрации права собственности  № 10:03:0010115:290-10/001/2018-1 от 11.04.2018 года.      </w:t>
      </w:r>
    </w:p>
    <w:p>
      <w:pPr>
        <w:pStyle w:val="Normal"/>
        <w:tabs>
          <w:tab w:val="clear" w:pos="708"/>
          <w:tab w:val="left" w:pos="851" w:leader="none"/>
        </w:tabs>
        <w:ind w:left="57" w:right="0" w:firstLine="651"/>
        <w:jc w:val="both"/>
        <w:rPr>
          <w:sz w:val="24"/>
          <w:szCs w:val="24"/>
        </w:rPr>
      </w:pPr>
      <w:r>
        <w:rPr>
          <w:sz w:val="24"/>
          <w:szCs w:val="24"/>
        </w:rPr>
        <w:t>Рыночная стоимость продажи объекта в соответствии с отчетом об оценке рыночной стоимости объекта недвижимого имущества № К-108/2018 (оценщик ООО КАПИТАЛЪ) составляет 657 373  руб. 00 коп. без учета НДС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извещению </w:t>
      </w:r>
      <w:r>
        <w:rPr>
          <w:bCs/>
          <w:sz w:val="24"/>
          <w:szCs w:val="24"/>
        </w:rPr>
        <w:t xml:space="preserve">№ 181218/0196896/01 от 18.12.2018 года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(аукцион)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начальная цена продажи объек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учетом НДС (18%) и на основании Протокола комиссии по торгам от 05.12.2018г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оставила </w:t>
      </w:r>
      <w:r>
        <w:rPr>
          <w:b w:val="false"/>
          <w:bCs w:val="false"/>
          <w:color w:val="000000"/>
          <w:sz w:val="24"/>
          <w:szCs w:val="24"/>
        </w:rPr>
        <w:t>780 000 руб. 00 коп., где помещение 661 016 руб. 95 коп., НДС (18%) 118 983 руб.05 коп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0" w:right="0" w:firstLine="567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  <w:t>С 1 января 2019 года основная ставка НДС повышена с 18% до 20% (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Федеральный закон</w:t>
        </w:r>
      </w:hyperlink>
      <w:r>
        <w:rPr>
          <w:sz w:val="24"/>
          <w:szCs w:val="24"/>
        </w:rPr>
        <w:t xml:space="preserve"> от 03.08.2018 N 303-ФЗ).  и применяется в отношении товаров (работ, услуг), имущественных прав, отгруженных (выполненных, оказанных), переданных начиная с 1 января 2019 года, независимо от даты и условий заключения договоров на реализацию указанных товаров (работ, услуг), имущественных прав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0" w:right="0" w:firstLine="567"/>
        <w:jc w:val="both"/>
        <w:rPr>
          <w:b/>
          <w:b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Исходя из вышеизложенного, для организации продажи посредством публичного предложения начальная цена продажи объекта рассчитывается с учетом НДС (20%) и составит 793 220 руб. 34 коп.</w:t>
      </w:r>
      <w:r>
        <w:rPr>
          <w:b/>
          <w:bCs w:val="false"/>
          <w:color w:val="000000"/>
          <w:sz w:val="24"/>
          <w:szCs w:val="24"/>
        </w:rPr>
        <w:t xml:space="preserve">, </w:t>
      </w:r>
      <w:r>
        <w:rPr>
          <w:b w:val="false"/>
          <w:bCs w:val="false"/>
          <w:color w:val="000000"/>
          <w:sz w:val="24"/>
          <w:szCs w:val="24"/>
        </w:rPr>
        <w:t>где помещение 661 016 руб. 95 коп., НДС (20%) 132 203 руб. 39 коп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предлагаемые условия продаж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6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приватизации - продажа объекта посредством публичного предложения  (далее - продажа), открытая по составу участников и  по форме подачи предложений по цене, в соответствии с Федеральным законом от 21 декабря 2001 года № 178-ФЗ «О приватизации государственного и муниципального имущества», действующим законодательством Российской Федерации и  Постановлением  Правительства  РФ  от  22.07.2002  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. 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лата - в денежной форме с зачислением средств в бюджет Кондопожского муниципального района. Отсрочка по оплате стоимости объекта Победителю не предоставляетс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ая цена продажи объекта</w:t>
      </w:r>
      <w:r>
        <w:rPr>
          <w:sz w:val="24"/>
          <w:szCs w:val="24"/>
        </w:rPr>
        <w:t xml:space="preserve"> – 793 220 (семьсот девяносто три тысячи двести двадцать) руб. 34 коп.с учетом НДС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мальная цена предложения, по которой может быть продано имущество (цена отсечения):  </w:t>
      </w:r>
      <w:r>
        <w:rPr>
          <w:sz w:val="24"/>
          <w:szCs w:val="24"/>
        </w:rPr>
        <w:t xml:space="preserve"> 396 610 (триста девяносто шесть тысяч шестьсот десять) руб.17 коп. с учетом  НДС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320" w:leader="none"/>
        </w:tabs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Шаг понижения: </w:t>
      </w:r>
      <w:r>
        <w:rPr>
          <w:i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 xml:space="preserve">79 322 (семьдесят девять тысяч триста двадцать два) руб. 03 </w:t>
      </w:r>
      <w:r>
        <w:rPr>
          <w:sz w:val="24"/>
          <w:szCs w:val="24"/>
        </w:rPr>
        <w:t>(10 % начальной цены продажи имущества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 39 661 (тридцать девять тысяч шестьсот шестьдесят один) руб. 02 (50% от «шага понижения)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b w:val="false"/>
          <w:bCs w:val="false"/>
          <w:sz w:val="24"/>
          <w:szCs w:val="24"/>
        </w:rPr>
        <w:t>158 644 (сто пятьдесят восемь тысяч шестьсот сорок четыре) руб. 0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20% от начальной цены)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ind w:left="0" w:righ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менявшись мнениями по вопросу комиссия решила: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0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 информационное сообщение с предложенными условиями продажи муниципального иму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делу муниципальной собственности Администрации Кондопожского муниципального района обеспечить проведение продажи вышеуказанного муниципального имущества посредством публичного предложения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ab/>
        <w:tab/>
        <w:t>___________Ю.Л.Спиридонов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миссии</w:t>
        <w:tab/>
        <w:tab/>
        <w:tab/>
        <w:tab/>
        <w:tab/>
        <w:tab/>
        <w:t xml:space="preserve">___________В.В.Павлова </w:t>
      </w:r>
    </w:p>
    <w:sectPr>
      <w:type w:val="nextPage"/>
      <w:pgSz w:w="11906" w:h="16838"/>
      <w:pgMar w:left="1134" w:right="566" w:gutter="0" w:header="0" w:top="851" w:footer="0" w:bottom="7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>
      <w:sz w:val="24"/>
      <w:szCs w:val="2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Style21">
    <w:name w:val="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33">
    <w:name w:val=" Знак3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Style22">
    <w:name w:val="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14">
    <w:name w:val=" Знак Знак1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Style23">
    <w:name w:val="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Style25">
    <w:name w:val="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34">
    <w:name w:val=" Знак3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15">
    <w:name w:val=" Знак1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?wicket:interface=:15:notificationEditPanel:tabs:tabs-container-parent:tabs-container:tabs:0:link::IBehaviorListener:0:2&amp;random=0.23131612319055617" TargetMode="External"/><Relationship Id="rId3" Type="http://schemas.openxmlformats.org/officeDocument/2006/relationships/hyperlink" Target="http://base.garant.ru/72005514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6:50:00Z</dcterms:created>
  <dc:creator>Admin</dc:creator>
  <dc:description/>
  <dc:language>en-US</dc:language>
  <cp:lastModifiedBy>Microsoft Office</cp:lastModifiedBy>
  <cp:lastPrinted>2019-01-22T19:49:00Z</cp:lastPrinted>
  <dcterms:modified xsi:type="dcterms:W3CDTF">2019-01-22T16:50:00Z</dcterms:modified>
  <cp:revision>2</cp:revision>
  <dc:subject/>
  <dc:title>Утверждаю</dc:title>
</cp:coreProperties>
</file>