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лава Администрации Кондопож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В.М. Садовник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«21»  января 2019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комиссии по проведению торг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г. Кондопога </w:t>
        <w:tab/>
        <w:tab/>
        <w:tab/>
        <w:tab/>
        <w:tab/>
        <w:tab/>
        <w:tab/>
        <w:tab/>
        <w:t xml:space="preserve">             «21» января 2019 г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сутствую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ридонов Ю.Л. – первый заместитель Главы Администрации Кондопожского муниципального района, председатель комисс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равва И.Ю. – начальник отдела муниципальной собственности Администрации Кондопожского муниципального района, заместитель председателя комисс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Павлова В.В. -  специалист 1 категории отдела  муниципальной собственности Администрации Кондопожского муниципального района, секретарь комисс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ринова Н.В.- начальник отдела экономики Администрации Кондопожского муниципального района, член комисс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тынов Д.А. — начальник юридического отдела Администрации Кондопожского муниципального района, член комисс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женко Е.В.  — ведущий специалист отдела  муниципальной собственности Администрации Кондопожского муниципального района, член комисс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юкова О.М. — ведущий специалист отдела бухгалтерского учета Администрации Кондопожского муниципального района, член комисс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остав комиссии утвержден постановлением Администрации Кондопожского муниципального района от  12.10.2018 года  №  775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информационного сообщения по приватизации следующих объект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Объект - </w:t>
      </w:r>
      <w:r>
        <w:rPr>
          <w:sz w:val="24"/>
          <w:szCs w:val="24"/>
        </w:rPr>
        <w:t xml:space="preserve"> здание школы и яслей-сада с земельным участком: здание школы и яслей-сада, назначение: нежилое, 2-этажный (подземных этажей - 1), общая площадь 812,4 кв.м., адрес (местонахождение) объекта: Республика Карелия, Кондопожский район, дер. Тивдия, ул. Заречная, д. 13;  земельный участок, на котором расположено здание школы и яслей-сада, общая площадь 9 347 кв.м., адрес (местонахождение): Республика Карелия, Кондопожский район, дер. Тивдия (Гирвасское сельское поселение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 xml:space="preserve">Объект – </w:t>
      </w:r>
      <w:r>
        <w:rPr>
          <w:sz w:val="24"/>
          <w:szCs w:val="24"/>
        </w:rPr>
        <w:t>помещение училища, назначение: нежилое, этаж цокольный, 1, 2, 3, общая площадь 2 239 кв.м,  адрес (местонахождение) объекта: Республика Карелия, Кондопожский район, г. Кондопога, ул. Комсомольская, д. 2а, пом. 3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Объект –</w:t>
      </w:r>
      <w:r>
        <w:rPr>
          <w:sz w:val="24"/>
          <w:szCs w:val="24"/>
        </w:rPr>
        <w:t xml:space="preserve"> помещение, назначение: нежилое, этаж: 1, общая площадь 86,4 кв.м., адрес (местонахождение) объекта: Республика Карелия, Кондопожский район, г. Кондопога, ул. Кондопожская, д. 52, пом. 2,2а,3,4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ъект</w:t>
      </w:r>
      <w:r>
        <w:rPr>
          <w:sz w:val="24"/>
          <w:szCs w:val="24"/>
        </w:rPr>
        <w:t xml:space="preserve"> - помещение, назначение: нежилое, общая площадь 63,9 кв.м, этаж цокольный, адрес (местонахождение) объекта: Республика Карелия, Кондопожский район, г. Кондопога, шоссе Октябрьское, д. 57, пом. 105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Слушали Варавва И.Ю.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1. Решением Совета Кондопожского муниципального района от 10.10.2018 г. № 4 «О приватизации муниципального имущества» принято решение о приватизации объекта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 здание школы и яслей-сада с земельным участком: здание школы и яслей-сада, назначение: нежилое, 2-этажный (подземных этажей -1), общая площадь 812,4 кв.м., инв. № 42, лит. А, адрес (местонахождение) объекта: Республика Карелия, Кондопожский район, дер. Тивдия, ул. Заречная, д. 13, кадастровый номер 10:03:0000000:1855;  земельный участок, на котором расположено здание школы и яслей-сада; кадастровый номер 10:03:0040101:16, общая площадь 9 347 кв.м., категория земель – земли населенных пунктов, разрешенное использование: </w:t>
      </w:r>
      <w:r>
        <w:rPr>
          <w:bCs/>
          <w:sz w:val="24"/>
          <w:szCs w:val="24"/>
        </w:rPr>
        <w:t>для размещения объектов дошкольного, начального, общего и среднего (полного) общего образования</w:t>
      </w:r>
      <w:r>
        <w:rPr>
          <w:sz w:val="24"/>
          <w:szCs w:val="24"/>
        </w:rPr>
        <w:t>, адрес (местонахождение): Республика Карелия, Кондопожский район, дер. Тивдия (Гирвасское сельское поселение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 является муниципальной собственностью на основании свидетельств о государственной регистрации права собственности серия 10-АБ № 176198 от 29.02.2008 года (здание) и серия 10-АБ № 748028 от 10.06.2015 года (земельный участок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Рыночная стоимость продажи объекта в соответствии с отчетом об оценке рыночной стоимости объекта недвижимого имущества № К-111/2018 (оценщик ООО КАПИТАЛЪ) составляет 8 150 623 руб. 00 коп. с учетом НДС(18%), где здание – 6 127 830 руб. (75,18% с учетом НДС, 71,97% без учета НДС), земельный участок – 2 022 793 руб. (24,82% с учетом НДС на здание, 28,03% без учета НДС на здание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Согласно извещению </w:t>
      </w:r>
      <w:r>
        <w:rPr>
          <w:bCs/>
          <w:sz w:val="24"/>
          <w:szCs w:val="24"/>
        </w:rPr>
        <w:t xml:space="preserve">№ 181218/0196896/01 от 18.12.2018 года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(аукцион)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начальная цена продажи объек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учетом НДС (18%) и на основании Протокола комиссии по торгам от 05.12.2018г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оставила 8 200 000 (восемь миллионов двести тысяч) руб. 00 копеек, где соответственн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- здание  - 6 164 760 руб. (75,18% от начальной цены с учетом НДС в размере 940 387 руб. 12 коп.),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- земельный участок – 2 035 240 руб. (24,82% от начальной цены с учетом НДС за здание),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начальная цена продажи объекта без учета НДС составила 7 259 612 руб. 88 коп., где здание 5 224 742руб. 88 коп., земельный участок 2 035 240 руб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С 1 января 2019 года основная ставка НДС повышена с 18% до 20% (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Федеральный закон</w:t>
        </w:r>
      </w:hyperlink>
      <w:r>
        <w:rPr>
          <w:sz w:val="24"/>
          <w:szCs w:val="24"/>
        </w:rPr>
        <w:t xml:space="preserve"> от 03.08.2018 N 303-ФЗ).  и применяется в отношении товаров (работ, услуг), имущественных прав, отгруженных (выполненных, оказанных), переданных начиная с 1 января 2019 года, независимо от даты и условий заключения договоров на реализацию указанных товаров (работ, услуг), имущественных прав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Исходя из вышеизложенного, для организации продажи посредством публичного предложения начальная цена продажи объекта рассчитывается с учетом НДС (20%)  и составит 8 304 487 руб. 46 копеек с учетом НДС, гд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- здание - 5 224 742руб. 88 коп.,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– 2 035 240 руб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НДС - 1 044 874 руб. 58 (20% от начальной цены здания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предлагаемые условия продаж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приватизации - продажа объекта посредством публичного предложения  (далее - продажа), открытая по составу участников и  по форме подачи предложений по цене, в соответствии с Федеральным законом от 21 декабря 2001 года № 178-ФЗ «О приватизации государственного и муниципального имущества», действующим законодательством Российской Федерации и  Постановлением  Правительства  РФ  от  22.07.2002  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лата - в денежной форме с зачислением средств в бюджет Кондопожского муниципального района. Отсрочка по оплате стоимости объекта Победителю не предоставляетс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Начальная цена продажи объекта</w:t>
      </w:r>
      <w:r>
        <w:rPr>
          <w:sz w:val="24"/>
          <w:szCs w:val="24"/>
        </w:rPr>
        <w:t xml:space="preserve"> –</w:t>
      </w:r>
      <w:r>
        <w:rPr>
          <w:b/>
          <w:sz w:val="24"/>
          <w:szCs w:val="24"/>
        </w:rPr>
        <w:t xml:space="preserve">8 304 487 </w:t>
      </w:r>
      <w:r>
        <w:rPr>
          <w:sz w:val="24"/>
          <w:szCs w:val="24"/>
        </w:rPr>
        <w:t xml:space="preserve">(восемь миллионов триста четыре тысячи четыреста восемьдесят семь) руб. 46 копеек с учетом НДС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 xml:space="preserve">Минимальная цена предложения, по которой может быть продано имущество (цена отсечения): </w:t>
      </w:r>
      <w:r>
        <w:rPr>
          <w:sz w:val="24"/>
          <w:szCs w:val="24"/>
        </w:rPr>
        <w:t>4 152 243 (четыре миллиона сто пятьдесят две тысячи двести сорок три) руб. 73 копеек с учетом  НДС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320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 xml:space="preserve">Шаг понижения: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830 448 (восемьсот тридцать тысяч четыреста сорок восемь) руб. 75 копеек (10 % начальной цены продажи имущества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415 22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четыреста пятнадцать тысяч двести двадцать четыре) руб. 38 копеек (50% от «шага понижения)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1 660 897 (один миллион шестьсот шестьдесят тысяч восемьсот девяносто семь) руб. 49 коп. (20% от начальной цены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м Совета Кондопожского муниципального района от 25.04.2018 г. № 5 «О приватизации муниципального имущества» принято решение о приватизации нежилого помещения училища, общей площадью 2 239 кв.м, этаж цокольный, 1, 2, 3, адрес (местонахождение) объекта: Республика Карелия, Кондопожский район, г. Кондопога, ул. Комсомольская, д. 2а, пом. 3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 является муниципальной собственностью на основании свидетельства о государственной регистрации права собственности № 10-10-03/015/2011-602 от 18.11.2011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ыночная стоимость продажи объекта в соответствии с отчетом об оценке рыночной стоимости объекта недвижимого имущества № К-109/2018 (оценщик ООО КАПИТАЛЪ) составляет 8 618 644 руб. 00 коп. без  учета НДС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Согласно извещению </w:t>
      </w:r>
      <w:r>
        <w:rPr>
          <w:bCs/>
          <w:sz w:val="24"/>
          <w:szCs w:val="24"/>
        </w:rPr>
        <w:t xml:space="preserve">№ 181218/0196896/01 от 18.12.2018 года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(аукцион)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начальная цена продажи объек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учетом НДС (18%) и на основании Протокола комиссии по торгам от 05.12.2018г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оставила 10 200 000 руб., в том числе здание 8 644 067 руб. 80 коп., НДС (18%)1 555 932 руб. 20 коп.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С 1 января 2019 года основная ставка НДС повышена с 18% до 20% (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Федеральный закон</w:t>
        </w:r>
      </w:hyperlink>
      <w:r>
        <w:rPr>
          <w:sz w:val="24"/>
          <w:szCs w:val="24"/>
        </w:rPr>
        <w:t xml:space="preserve"> от 03.08.2018 N 303-ФЗ) и применяется в отношении товаров (работ, услуг), имущественных прав, отгруженных (выполненных, оказанных), переданных начиная с 1 января 2019 года, независимо от даты и условий заключения договоров на реализацию указанных товаров (работ, услуг), имущественных прав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я из вышеизложенного, для организации продажи посредством публичного предложения начальная цена продажи объекта рассчитывается с учетом НДС (20%)  и составит 10 372 881 руб. 36 коп., где помещение 8 644 067 руб. 80 коп., НДС (20%) 1 728 813 руб. 56 коп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предлагаемые условия продаж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60" w:leader="none"/>
        </w:tabs>
        <w:ind w:firstLine="567"/>
        <w:jc w:val="both"/>
        <w:rPr/>
      </w:pPr>
      <w:r>
        <w:rPr>
          <w:sz w:val="24"/>
          <w:szCs w:val="24"/>
        </w:rPr>
        <w:t xml:space="preserve">Способ приватизации - продажа объекта посредством публичного предложения  (далее - продажа), открытая по составу участников и  по форме подачи предложений по цене, в соответствии с Федеральным законом от 21 декабря 2001 года № 178-ФЗ «О приватизации государственного и муниципального имущества», действующим законодательством Российской Федерации и  Постановлением  Правительства  РФ  от  22.07.2002  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лата - в денежной форме с зачислением средств в бюджет Кондопожского муниципального района. Отсрочка по оплате стоимости объекта Победителю не предоставляетс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Начальная цена продажи объекта</w:t>
      </w:r>
      <w:r>
        <w:rPr>
          <w:sz w:val="24"/>
          <w:szCs w:val="24"/>
        </w:rPr>
        <w:t xml:space="preserve"> – 10 372 881 руб. 36 коп. (десять миллионов триста семьдесят две тысячи восемьсот восемьдесят один) руб. 36 коп. с учетом НДС (20%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 xml:space="preserve">Минимальная цена предложения, по которой может быть продано имущество (цена отсечения):  </w:t>
      </w:r>
      <w:r>
        <w:rPr>
          <w:sz w:val="24"/>
          <w:szCs w:val="24"/>
        </w:rPr>
        <w:t xml:space="preserve"> 5 186 440 (пять миллионов сто восемьдесят шесть тысяч четыреста сорок) руб. 68 копеек с учетом  НДС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320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 xml:space="preserve">Шаг понижения: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1  037 288 (один миллион тридцать семь тысяч двести восемьдесят восемь) руб. 14 копеек (10 % начальной цены продажи имущества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518 64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пятьсот восемнадцать тысяч шестьсот сорок четыре) руб. 07 копеек (50% от «шага понижения)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>2 074 576 (два миллиона семьдесят четыре тысячи пятьсот семьдесят шесть) руб. 27 коп. (20% от начальной цены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3. Решением Совета Кондопожского муниципального района от 25.04.2018 г. № 4 «О приватизации муниципального имущества» принято решение о приватизации нежилого помещения, общей площадью 86,4 кв.м. расположенного на 1 этаже, адрес (местонахождение) объекта: Республика Карелия, Кондопожский район, г. Кондопога, ул. Кондопожская, д. 52, пом. 2,2а,3,4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 является муниципальной собственностью на основании свидетельства о государственной регистрации права собственности № 10-10-03/010/2012-519 от 28.06.2012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ыночная стоимость продажи объекта в соответствии с отчетом об оценке рыночной стоимости объекта недвижимого имущества № К-110/2018 (оценщик ООО КАПИТАЛЪ) составляет 582 203 руб. 00 коп. без учета НДС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извещению </w:t>
      </w:r>
      <w:r>
        <w:rPr>
          <w:bCs/>
          <w:sz w:val="24"/>
          <w:szCs w:val="24"/>
        </w:rPr>
        <w:t xml:space="preserve">№ 181218/0196896/01 от 18.12.2018 года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(аукцион)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начальная цена продажи объек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учетом НДС (18%) и на основании Протокола комиссии по торгам от 05.12.2018г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оставила 690 000 руб., где помещение 584 745 руб. 76 коп., НДС ( 18%) 105 254 руб. 24 коп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С 1 января 2019 года основная ставка НДС повышена с 18% до 20% (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Федеральный закон</w:t>
        </w:r>
      </w:hyperlink>
      <w:r>
        <w:rPr>
          <w:sz w:val="24"/>
          <w:szCs w:val="24"/>
        </w:rPr>
        <w:t xml:space="preserve"> от 03.08.2018 N 303-ФЗ).  и применяется в отношении товаров (работ, услуг), имущественных прав, отгруженных (выполненных, оказанных), переданных начиная с 1 января 2019 года, независимо от даты и условий заключения договоров на реализацию указанных товаров (работ, услуг), имущественных пра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я из вышеизложенного, для организации продажи посредством публичного предложения начальная цена продажи объекта рассчитывается с учетом НДС (20%)  и составит 701 694 руб. 91 коп., где помещение 584 745 руб. 76 коп., НДС (20%) 116 949 руб.15 коп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редлагаемые условия продаж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приватизации - продажа объекта посредством публичного предложения  (далее - продажа), открытая по составу участников и  по форме подачи предложений по цене, в соответствии с Федеральным законом от 21 декабря 2001 года № 178-ФЗ «О приватизации государственного и муниципального имущества», действующим законодательством Российской Федерации и  Постановлением  Правительства  РФ  от  22.07.2002  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лата - в денежной форме с зачислением средств в бюджет Кондопожского муниципального района. Отсрочка по оплате стоимости объекта Победителю не предоставляетс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Начальная цена продажи объекта</w:t>
      </w:r>
      <w:r>
        <w:rPr>
          <w:sz w:val="24"/>
          <w:szCs w:val="24"/>
        </w:rPr>
        <w:t xml:space="preserve"> – 701 694 (семьсот одна тысяча шестьсот девяносто четыре) руб. 91 копеек с учетом НДС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 xml:space="preserve">Минимальная цена предложения, по которой может быть продано имущество (цена отсечения):  </w:t>
      </w:r>
      <w:r>
        <w:rPr>
          <w:sz w:val="24"/>
          <w:szCs w:val="24"/>
        </w:rPr>
        <w:t>350 847 (триста пятьдесят тысяч восемьсот сорок семь) руб. 46 копеек с учетом  НДС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320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 xml:space="preserve">Шаг понижения: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70 169 (семьдесят тысяч сто шестьдесят восемь) руб. 49 копеек (10 % начальной цены продажи имущества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35 08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тридцать пять тысяч восемьдесят четыре) руб. 74 копеек (50% от «шага понижения)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>140 338 (сто сорок тысяч триста тридцать восемь) руб. 98 коп. (20% от начальной цены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4. Решением Совета Кондопожского муниципального района от 31.10.2018 г. № 4 «О приватизации муниципального имущества» принято решение о приватизации нежилого помещения, общей площадью 63,9 кв.м, этаж цокольный, адрес (местонахождение) объекта: Республика Карелия, Кондопожский район, г. Кондопога, шоссе Октябрьское, д. 57, пом. 105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 является муниципальной собственностью на основании свидетельства о государственной регистрации права собственности серия 10-АБ № 553010 от 03.07.2013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ыночная стоимость продажи объекта в соответствии с отчетом об оценке рыночной стоимости объекта недвижимого имущества № 18-11/660  (оценщик ИП Блинникова Е.А.) составляет 493 000 руб. 00 коп. без учета НДС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Согласно извещению </w:t>
      </w:r>
      <w:r>
        <w:rPr>
          <w:bCs/>
          <w:sz w:val="24"/>
          <w:szCs w:val="24"/>
        </w:rPr>
        <w:t xml:space="preserve">№ 181218/0196896/01 от 18.12.2018 года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(аукцион)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начальная цена продажи объек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учетом НДС (18%) и на основании Протокола комиссии по торгам от 05.12.2018г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оставила 600 000 руб., где помещение 508 474 руб. 58 коп., НДС ( 18%) 91 525 руб. 42 коп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С 1 января 2019 года основная ставка НДС повышена с 18% до 20% (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Федеральный закон</w:t>
        </w:r>
      </w:hyperlink>
      <w:r>
        <w:rPr>
          <w:sz w:val="24"/>
          <w:szCs w:val="24"/>
        </w:rPr>
        <w:t xml:space="preserve"> от 03.08.2018 N 303-ФЗ).  и применяется в отношении товаров (работ, услуг), имущественных прав, отгруженных (выполненных, оказанных), переданных начиная с 1 января 2019 года, независимо от даты и условий заключения договоров на реализацию указанных товаров (работ, услуг), имущественных пра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Исходя из вышеизложенного, для организации продажи посредством публичного предложения </w:t>
      </w:r>
      <w:r>
        <w:rPr>
          <w:b/>
          <w:sz w:val="24"/>
          <w:szCs w:val="24"/>
        </w:rPr>
        <w:t>начальная цена продажи объекта</w:t>
      </w:r>
      <w:r>
        <w:rPr>
          <w:sz w:val="24"/>
          <w:szCs w:val="24"/>
        </w:rPr>
        <w:t xml:space="preserve"> рассчитывается с учетом НДС (20%)  и составит 610 169 руб. 50 коп., где помещение 508 474 руб. 58 коп., НДС (20%) 101 694 руб.92 коп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редлагаемые условия продаж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приватизации - продажа объекта посредством публичного предложения  (далее - продажа), открытая по составу участников и  по форме подачи предложений по цене, в соответствии с Федеральным законом от 21 декабря 2001 года № 178-ФЗ «О приватизации государственного и муниципального имущества», действующим законодательством Российской Федерации и  Постановлением  Правительства  РФ  от  22.07.2002  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лата - в денежной форме с зачислением средств в бюджет Кондопожского муниципального района. Отсрочка по оплате стоимости объекта Победителю не предоставляетс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Начальная цена продажи объекта</w:t>
      </w:r>
      <w:r>
        <w:rPr>
          <w:sz w:val="24"/>
          <w:szCs w:val="24"/>
        </w:rPr>
        <w:t xml:space="preserve"> – 610 169 (шестьсот десять тысяч сто шестьдесят девять) руб. 50 копеек с учетом НДС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Минимальная цена предложения, по которой может быть продано имущество (цена отсечения): </w:t>
      </w:r>
      <w:r>
        <w:rPr>
          <w:sz w:val="24"/>
          <w:szCs w:val="24"/>
        </w:rPr>
        <w:t>305 08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триста пять тысяч восемьдесят четыре) руб. 75 копеек с учетом НДС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 xml:space="preserve">Шаг понижения: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61 016 (шестьдесят одна тысяча шестнадцать) руб. 95 копеек (10 % начальной цены продажи имущества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30 508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тридцать тысяч пятьсот восемь) руб. 48 копеек (50% от «шага понижения)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>122 033 (сто двадцать две тысячи тридцать три) руб. 90 коп. (20% от начальной цены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менявшись мнениями по первому вопросу комиссия решила: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0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 информационное сообщение с предложенными условиями продажи муниципального иму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у муниципальной собственности Администрации Кондопожского муниципального района обеспечить проведение продажи муниципального имущества посредством публичного предложения по следующим объектам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- здание школы и яслей-сада с земельным участком,  адрес (местонахождение) объекта: Республика Карелия, Кондопожский район, дер. Тивдия, ул. Заречная, д. 13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- помещение училища,  адрес (местонахождение) объекта: Республика Карелия, Кондопожский район, г. Кондопога, ул. Комсомольская, д. 2а, пом. 3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- нежилое помещение, адрес (местонахождение) объекта: Республика Карелия, Кондопожский район, г. Кондопога, ул. Кондопожская, д. 52, пом. 2,2а,3,4;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- нежилое помещение, адрес (местонахождение) объекта: Республика Карелия, Кондопожский район, г. Кондопога, шоссе Октябрьское, д. 57, пом. 105 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ab/>
        <w:tab/>
        <w:t>___________Ю.Л.Спиридонов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>Секретарь комиссии</w:t>
        <w:tab/>
        <w:tab/>
        <w:tab/>
        <w:tab/>
        <w:tab/>
        <w:tab/>
        <w:t xml:space="preserve">___________В.В.Павлова </w:t>
      </w:r>
    </w:p>
    <w:sectPr>
      <w:type w:val="nextPage"/>
      <w:pgSz w:w="11906" w:h="16838"/>
      <w:pgMar w:left="1134" w:right="566" w:gutter="0" w:header="0" w:top="851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>
      <w:sz w:val="24"/>
      <w:szCs w:val="24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Style19">
    <w:name w:val="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33">
    <w:name w:val=" Знак3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Style20">
    <w:name w:val="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14">
    <w:name w:val=" Знак Знак1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Style21">
    <w:name w:val="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Style22">
    <w:name w:val="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Style23">
    <w:name w:val="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34">
    <w:name w:val=" Знак3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15">
    <w:name w:val=" Знак1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?wicket:interface=:15:notificationEditPanel:tabs:tabs-container-parent:tabs-container:tabs:0:link::IBehaviorListener:0:2&amp;random=0.23131612319055617" TargetMode="External"/><Relationship Id="rId3" Type="http://schemas.openxmlformats.org/officeDocument/2006/relationships/hyperlink" Target="http://base.garant.ru/72005514/" TargetMode="External"/><Relationship Id="rId4" Type="http://schemas.openxmlformats.org/officeDocument/2006/relationships/hyperlink" Target="https://torgi.gov.ru/?wicket:interface=:15:notificationEditPanel:tabs:tabs-container-parent:tabs-container:tabs:0:link::IBehaviorListener:0:2&amp;random=0.23131612319055617" TargetMode="External"/><Relationship Id="rId5" Type="http://schemas.openxmlformats.org/officeDocument/2006/relationships/hyperlink" Target="http://base.garant.ru/72005514/" TargetMode="External"/><Relationship Id="rId6" Type="http://schemas.openxmlformats.org/officeDocument/2006/relationships/hyperlink" Target="https://torgi.gov.ru/?wicket:interface=:15:notificationEditPanel:tabs:tabs-container-parent:tabs-container:tabs:0:link::IBehaviorListener:0:2&amp;random=0.23131612319055617" TargetMode="External"/><Relationship Id="rId7" Type="http://schemas.openxmlformats.org/officeDocument/2006/relationships/hyperlink" Target="http://base.garant.ru/72005514/" TargetMode="External"/><Relationship Id="rId8" Type="http://schemas.openxmlformats.org/officeDocument/2006/relationships/hyperlink" Target="https://torgi.gov.ru/?wicket:interface=:15:notificationEditPanel:tabs:tabs-container-parent:tabs-container:tabs:0:link::IBehaviorListener:0:2&amp;random=0.23131612319055617" TargetMode="External"/><Relationship Id="rId9" Type="http://schemas.openxmlformats.org/officeDocument/2006/relationships/hyperlink" Target="http://base.garant.ru/72005514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6:50:00Z</dcterms:created>
  <dc:creator>Admin</dc:creator>
  <dc:description/>
  <cp:keywords/>
  <dc:language>en-US</dc:language>
  <cp:lastModifiedBy>Microsoft Office</cp:lastModifiedBy>
  <cp:lastPrinted>2019-01-22T19:49:00Z</cp:lastPrinted>
  <dcterms:modified xsi:type="dcterms:W3CDTF">2019-01-22T16:50:00Z</dcterms:modified>
  <cp:revision>2</cp:revision>
  <dc:subject/>
  <dc:title>Утверждаю</dc:title>
</cp:coreProperties>
</file>