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bookmarkStart w:id="0" w:name="_1670248972"/>
      <w:bookmarkStart w:id="1" w:name="_1670248963"/>
      <w:bookmarkEnd w:id="0"/>
      <w:bookmarkEnd w:id="1"/>
      <w:r>
        <w:rPr>
          <w:sz w:val="28"/>
          <w:szCs w:val="28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239147143" r:id="rId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02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07" w:hRule="atLeast"/>
        </w:trPr>
        <w:tc>
          <w:tcPr>
            <w:tcW w:w="4814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Внеочередное засед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ХХ</w:t>
            </w:r>
            <w:r>
              <w:rPr>
                <w:sz w:val="26"/>
                <w:szCs w:val="26"/>
                <w:lang w:val="en-US"/>
              </w:rPr>
              <w:t xml:space="preserve">VIII </w:t>
            </w:r>
            <w:r>
              <w:rPr>
                <w:sz w:val="26"/>
                <w:szCs w:val="26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15 сентября 2023 года </w:t>
            </w:r>
            <w:r>
              <w:rPr>
                <w:sz w:val="26"/>
                <w:szCs w:val="26"/>
              </w:rPr>
              <w:t>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Кондопога                                                                                          </w:t>
            </w:r>
          </w:p>
        </w:tc>
      </w:tr>
    </w:tbl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Кондопожского муниципального района от 14 декабря 2022 года № 1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«О бюджете Кондопожского муниципального района на 202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 и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на плановый период 2024 и 2025 годов»</w:t>
      </w:r>
    </w:p>
    <w:p>
      <w:pPr>
        <w:pStyle w:val="Normal"/>
        <w:ind w:right="4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rPr>
          <w:sz w:val="26"/>
          <w:szCs w:val="26"/>
        </w:rPr>
      </w:pPr>
      <w:r>
        <w:rPr>
          <w:sz w:val="26"/>
          <w:szCs w:val="26"/>
        </w:rPr>
        <w:t>Совет Кондопожского муниципального района решил:</w:t>
      </w:r>
    </w:p>
    <w:p>
      <w:pPr>
        <w:pStyle w:val="Normal"/>
        <w:ind w:right="424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spacing w:before="0" w:after="120"/>
        <w:ind w:right="28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нести в Решение Совета Кондопожского муниципального района от 14 декабря 2022 года № 1 «О бюджете Кондопож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ункты 1,2 части 1 статьи 1 изложить в следующей редакции:</w:t>
      </w:r>
    </w:p>
    <w:p>
      <w:pPr>
        <w:pStyle w:val="Normal"/>
        <w:spacing w:lineRule="exact" w:line="320"/>
        <w:ind w:right="424" w:firstLine="720"/>
        <w:jc w:val="both"/>
        <w:rPr/>
      </w:pPr>
      <w:r>
        <w:rPr>
          <w:sz w:val="26"/>
          <w:szCs w:val="26"/>
        </w:rPr>
        <w:t>«1)</w:t>
        <w:tab/>
        <w:t>общий объем доходов бюджета Кондопожского муниципального района в сумме 1 314 845 057,24 рублей, в том числе объем безвозмездных поступлений в сумме 865 634 707,20 рублей, из них объем межбюджетных трансфертов, получаемых из других бюджетов в сумме 864 626 952,15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щий объем расходов бюджета Кондопожского муниципального района в сумме 1 311 969 180,97 рублей;»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ы 1,2 части 3 статьи 1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Кондопожского муниципального района на 2024 год в сумме 950 869 331,76 рублей, в том числе объем безвозмездных поступлений в сумме 488 177 757,66 рублей, из них объем межбюджетных трансфертов, получаемых из других бюджетов  в сумме 488 177 757,66 рублей, и на 2025 год в сумме 1 023 125 975,12 рублей, в том числе объем безвозмездных поступлений в сумме 545 933 515,00 рублей, из них объем межбюджетных трансфертов, получаемых из других бюджетов в сумме 545 933 515,00 рублей;</w:t>
      </w:r>
    </w:p>
    <w:p>
      <w:pPr>
        <w:pStyle w:val="Normal"/>
        <w:spacing w:lineRule="exact" w:line="320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Кондопожского муниципального района на 2024 год в сумме 903 598 991,08 рублей, в том числе условно утверждаемые расходы в сумме 11 600 519,74 рублей, и на  2025 год в сумме  974 580 335,12  рублей, в том числе условно утверждаемые расходы в сумме 43 353 733,28 рублей;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3. Абзац трети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едусмотреть средства, иным образом зарезервированные в бюджете Кондопожского муниципального района на оплату расходов, связанных с исполнением исполнительных документов на 2023 год в объе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72,17 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4. Пункт 1 части 1 статьи 7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«1)</w:t>
        <w:tab/>
        <w:t>на 2023 год в сумме 68 551 309,94 рублей, в том числе объем дотаций из бюджета Кондопожского муниципального района на выравнивание бюджетной обеспеченности поселений в сумме 13 150 000,00 рублей;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я №№ 2,3,4,5,6,7,8,9,10,11,15,16 к Решению изложить в редакции приложений 2,3,4,5,6,7,8,9,10,11,15,16 к настоящему Решению соответственно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2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Глава Кондопожского муниципального района </w:t>
        <w:tab/>
        <w:tab/>
        <w:t xml:space="preserve">                 Т.Б. Иванихин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709" w:footer="72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14:00Z</dcterms:created>
  <dc:creator>ПасморЛ.М.</dc:creator>
  <dc:description/>
  <cp:keywords/>
  <dc:language>en-US</dc:language>
  <cp:lastModifiedBy>Елена Шлямина</cp:lastModifiedBy>
  <cp:lastPrinted>2023-07-20T12:03:00Z</cp:lastPrinted>
  <dcterms:modified xsi:type="dcterms:W3CDTF">2023-09-15T06:35:00Z</dcterms:modified>
  <cp:revision>21</cp:revision>
  <dc:subject/>
  <dc:title>РОССИЙСКАЯ ФЕДЕРАЦИЯ</dc:title>
</cp:coreProperties>
</file>