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седанию антинаркотической комиссии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Об организации взаимодействия правоохранительных органов, органов государственной власти и местного самоуправления в сфере профилактики правонарушений, связанных с незаконным распространением наркотических средств с использованием информационно-телекоммуникационной сети Интернет»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 отчётную дату 2024 года на территории обслуживания ОМВД России по Кондопожскому району выявлено 13 преступлений в сфере незаконного оборота наркотиков (связанных со сбытом наркотиков - 10 преступлений, 3 преступления связанные с хранением наркотических средств). Все преступления выявлены сотрудниками ОВД. Среди выявленных преступлений 10  совершены с использованием информационно-телекоммуникационных технологий. Преступления в сфере незаконного оборота наркотиков, совершённые несовершеннолетними в 2024 году, не выявлялись.</w:t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Большая часть преступлений в сфере незаконного оборота наркотиков связана с незаконным сбытом и приобретением наркотических средств с использованием сети Интернет, факты так называемого традиционного сбыта наркотиков (из рук в руки) являются единичными. Связано это с развитием бесконтактной формы сбыта наркотиков (через «тайники-закладки») на территории Республики Карелия. Данный вопрос стоит очень остро из-за легкой доступности к наркотикам несовершеннолетних.</w:t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отрудниками ОМВД России по Кондопожскому району на постоянной основе осуществляется мониторинг сети Интернет (открытых сайтов, социальных сетей и т.д.) с целью выявления фактов распространения в открытых источниках информации, </w:t>
      </w:r>
      <w:r>
        <w:rPr>
          <w:sz w:val="28"/>
          <w:szCs w:val="28"/>
        </w:rPr>
        <w:t>содержащей запрещённую информацию в сфере незаконного оборота наркотиков. В текущем году указанных фактов не выявлялос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на территории обслуживания ОМВД России по Кондопожскому району остро стоит вопрос по надписям на сооружениях, содержащих скрытую рекламу различных интернет-магазинов по продаже наркотиков. В текущем году сотрудниками ОМВД России по Кондопожскому району был выявлен житель г. Кондопоги, который наносил надписи на фасадах жилых домов с рекламой одного из интернет-магазинов по продаже наркотических средств.   В отношении жителя г. Кондопога был составлен протокол об административном правонарушении по ч.1 ст.6.13 КоАП. По результатам рассмотрения административного протокола житель г. Кондопога был признан виновным в совершении административного правонарушения, и ему было назначено  наказание в виде административного штрафа в размере 4000 (четыре тысячи) рублей.</w:t>
      </w:r>
    </w:p>
    <w:p>
      <w:pPr>
        <w:pStyle w:val="Normal"/>
        <w:tabs>
          <w:tab w:val="clear" w:pos="708"/>
          <w:tab w:val="left" w:pos="2265" w:leader="none"/>
          <w:tab w:val="left" w:pos="1020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целью устранения на сооружениях надписей, содержащих информацию о наркотических средствах, психотропных веществах и их прекурсорах в  Кондопожское ММП ЖКХ и Администрацию Кондопожского муниципального района регулярно направляются информационные письма.</w:t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 проведении профилактических мероприятий с несовершеннолетними, и их законными представителями в образовательных учреждения г. Кондопога, особое внимание уделяется информационной безопасности в сети Интернет. Разъясняются обстоятельства вовлечения несовершеннолетних в преступную деятельность в сфере незаконного оборота наркотиков, а также правовые последствия вовлечённости в такую дея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бширный комплекс проводимых мероприятий по профилактике  распространения наркотических средств с использованием информационно-телекоммуникационной сети Интернет хотелось бы отметить, что к их проведению необходимо привлекать не только субъекты профилактики, но и различные волонтёрские движения Кондопожского района, необходимо принимать меры по устранению надписей на сооружениях г. Кондопог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i/>
          <w:sz w:val="28"/>
          <w:szCs w:val="28"/>
          <w:u w:val="single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u w:val="single"/>
        </w:rPr>
        <w:t>«</w:t>
      </w:r>
      <w:r>
        <w:rPr>
          <w:b/>
          <w:i/>
          <w:sz w:val="28"/>
          <w:szCs w:val="28"/>
          <w:u w:val="single"/>
        </w:rPr>
        <w:t>О взаимодействии органов управления образования и учебных заведений Кондопожского муниципального района с правоохранительными органами и иными учреждениями системы профилактики в вопросах профилактики наркопотребления и правонарушений в сфере незаконного оборота наркотиков среди обучающихся и студентов»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u w:val="single"/>
        </w:rPr>
        <w:t>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отрудниками ОМВД России по Кондопожскому району во взаимодействии с другими субъектами профилактики, с целью проведения профилактической работы в сфере незаконного оборота наркотиков, привлечения общественности к участию в противодействии незаконному обороту наркотиков, сбора и проверки оперативно-значимой информации на постоянной основе проводятся оперативно-профилактические операции, акции и мероприятия, проверяются места концентрации молодёжи и несовершеннолетних. За отчётный период 2024 года на территории ОМВД России по Кондопожскому району проводились следующие оперативно-профилактические операции: «Уклонист», «Сообщи, где торгуют смертью», «Чистое поколение», «Призывник» и «Комплекс мероприятий, посвящённых Международному дню борьбы с наркоманией», принималось участие в «Единых днях профилактики», а также в проведении родительских собраний в образовательных учреждениях г. Кондопога и Кондопожского района.  Проведение операций (акций) и цели их проведения на постоянной основе освещаются в СМИ Кондопожского района и Республики Карелия. Проведение профилактических мероприятий преимущественно было направлено на профилактику совершения правонарушений и преступлений в сфере незаконного оборота наркотиков среди несовершеннолетних и молодёжи. Также в летний период года сотрудниками ОМВД проводятся профилактические мероприятия в спортивных лагерях (на базе ДЮСШ-2) и центра помощи детям «Надежда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strike w:val="false"/>
      <w:dstrike w:val="false"/>
      <w:color w:val="00008B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rontomailsubjectngbinding">
    <w:name w:val="pronto-mail__subject ng-binding"/>
    <w:basedOn w:val="1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епропорциональный текст"/>
    <w:qFormat/>
    <w:rPr>
      <w:rFonts w:ascii="Liberation Mono" w:hAnsi="Liberation Mono" w:eastAsia="Liberation Mono" w:cs="Liberation Mo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bodytextindent2bullet3gif">
    <w:name w:val="msobodytextindent2bullet3.gif"/>
    <w:basedOn w:val="Normal"/>
    <w:qFormat/>
    <w:pPr>
      <w:spacing w:before="280" w:after="280"/>
    </w:pPr>
    <w:rPr>
      <w:szCs w:val="24"/>
    </w:rPr>
  </w:style>
  <w:style w:type="paragraph" w:styleId="Msobodytextindent2bullet1gif">
    <w:name w:val="msobodytextindent2bullet1.gif"/>
    <w:basedOn w:val="Normal"/>
    <w:qFormat/>
    <w:pPr>
      <w:spacing w:before="280" w:after="280"/>
    </w:pPr>
    <w:rPr>
      <w:szCs w:val="24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Cs w:val="24"/>
    </w:rPr>
  </w:style>
  <w:style w:type="paragraph" w:styleId="Msobodytextindent2bullet2gif">
    <w:name w:val="msobodytextindent2bullet2.gif"/>
    <w:basedOn w:val="Normal"/>
    <w:qFormat/>
    <w:pPr>
      <w:spacing w:before="280" w:after="280"/>
    </w:pPr>
    <w:rPr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20:00Z</dcterms:created>
  <dc:creator>FuckYouBill</dc:creator>
  <dc:description/>
  <cp:keywords/>
  <dc:language>en-US</dc:language>
  <cp:lastModifiedBy>Пашкова Светлана Васильевна</cp:lastModifiedBy>
  <cp:lastPrinted>2024-10-30T16:45:00Z</cp:lastPrinted>
  <dcterms:modified xsi:type="dcterms:W3CDTF">2024-10-30T13:45:00Z</dcterms:modified>
  <cp:revision>8</cp:revision>
  <dc:subject/>
  <dc:title>МО МВД России «Костомукшский»</dc:title>
</cp:coreProperties>
</file>