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037915378" r:id="rId2"/>
        </w:objec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спублика Карелия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 «      »                       2025 года  №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город  Кондопога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 бюджета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 за 2024 год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отчет об исполнении бюджета Кондопожского городского поселения за 2024 год, Совет Кондопожского городского поселения решил:</w:t>
      </w:r>
    </w:p>
    <w:p>
      <w:pPr>
        <w:pStyle w:val="Normal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Кондопожского городского поселения за 2024 год по доходам в сумме 166 204 778,87 рублей и по расходам в сумме 154 147 579,44 рублей, с превышением доходов над расходами (профицит) в сумме 12 057 199,43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по доходам бюджета Кондопожского городского поселения за 2024 год по кодам классификации доходов бюджетов согласно приложению № 1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4 год по ведомственной структуре расходов согласно приложению № 2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источникам финансирования дефицита бюджета Кондопожского городского поселения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1"/>
        <w:spacing w:lineRule="auto" w:line="276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740"/>
      </w:tblGrid>
      <w:tr>
        <w:trPr/>
        <w:tc>
          <w:tcPr>
            <w:tcW w:w="5718" w:type="dxa"/>
            <w:tcBorders/>
          </w:tcPr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ндопожского</w:t>
            </w:r>
          </w:p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740" w:type="dxa"/>
            <w:tcBorders/>
          </w:tcPr>
          <w:p>
            <w:pPr>
              <w:pStyle w:val="21"/>
              <w:snapToGrid w:val="false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Дериб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884" w:firstLine="54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0:00Z</dcterms:created>
  <dc:creator>1</dc:creator>
  <dc:description/>
  <cp:keywords/>
  <dc:language>en-US</dc:language>
  <cp:lastModifiedBy>Юлия Фомина</cp:lastModifiedBy>
  <cp:lastPrinted>2022-03-30T15:43:00Z</cp:lastPrinted>
  <dcterms:modified xsi:type="dcterms:W3CDTF">2025-03-21T11:37:00Z</dcterms:modified>
  <cp:revision>106</cp:revision>
  <dc:subject/>
  <dc:title/>
</cp:coreProperties>
</file>