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bookmarkStart w:id="0" w:name="_1670248972"/>
      <w:bookmarkStart w:id="1" w:name="_1670248963"/>
      <w:bookmarkEnd w:id="0"/>
      <w:bookmarkEnd w:id="1"/>
      <w:r>
        <w:rPr>
          <w:sz w:val="28"/>
          <w:szCs w:val="28"/>
        </w:rPr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682088985" r:id="rId2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602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ab/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>
          <w:trHeight w:val="607" w:hRule="atLeast"/>
        </w:trPr>
        <w:tc>
          <w:tcPr>
            <w:tcW w:w="47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XLIII </w:t>
            </w:r>
            <w:r>
              <w:rPr>
                <w:bCs/>
                <w:sz w:val="28"/>
                <w:szCs w:val="28"/>
              </w:rPr>
              <w:t>засед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ХХ</w:t>
            </w:r>
            <w:r>
              <w:rPr>
                <w:sz w:val="28"/>
                <w:szCs w:val="28"/>
                <w:lang w:val="en-US"/>
              </w:rPr>
              <w:t xml:space="preserve">VIII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28 февраля 2023 года </w:t>
            </w:r>
            <w:r>
              <w:rPr>
                <w:sz w:val="28"/>
                <w:szCs w:val="28"/>
              </w:rPr>
              <w:t>№5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Кондопога                                                                                          </w:t>
            </w:r>
          </w:p>
        </w:tc>
      </w:tr>
    </w:tbl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 Кондопожского муниципального района от 14 декабря 2022 года № 1</w:t>
      </w:r>
    </w:p>
    <w:p>
      <w:pPr>
        <w:pStyle w:val="Normal"/>
        <w:ind w:right="-2" w:hanging="0"/>
        <w:jc w:val="center"/>
        <w:rPr/>
      </w:pPr>
      <w:r>
        <w:rPr>
          <w:b/>
          <w:sz w:val="27"/>
          <w:szCs w:val="27"/>
        </w:rPr>
        <w:t>«О бюджете Кондопожского муниципального района на 2023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од и</w:t>
      </w:r>
    </w:p>
    <w:p>
      <w:pPr>
        <w:pStyle w:val="Normal"/>
        <w:ind w:right="-2" w:hanging="0"/>
        <w:jc w:val="center"/>
        <w:rPr/>
      </w:pPr>
      <w:r>
        <w:rPr>
          <w:b/>
          <w:sz w:val="27"/>
          <w:szCs w:val="27"/>
        </w:rPr>
        <w:t>на плановый период 2024 и 2025 годов»</w:t>
      </w:r>
    </w:p>
    <w:p>
      <w:pPr>
        <w:pStyle w:val="Normal"/>
        <w:ind w:right="42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24" w:hanging="0"/>
        <w:rPr>
          <w:sz w:val="27"/>
          <w:szCs w:val="27"/>
        </w:rPr>
      </w:pPr>
      <w:r>
        <w:rPr>
          <w:sz w:val="27"/>
          <w:szCs w:val="27"/>
        </w:rPr>
        <w:t>Совет Кондопожского муниципального района решил:</w:t>
      </w:r>
    </w:p>
    <w:p>
      <w:pPr>
        <w:pStyle w:val="Normal"/>
        <w:ind w:right="424" w:hanging="0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</w:r>
    </w:p>
    <w:p>
      <w:pPr>
        <w:pStyle w:val="Normal"/>
        <w:shd w:fill="FFFFFF" w:val="clear"/>
        <w:spacing w:before="0" w:after="120"/>
        <w:ind w:right="284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Внести в Решение Совета Кондопожского муниципального района от 14 декабря 2022 года № 1 «О бюджете Кондопожского муниципального района на 2023 год и на плановый период 2024 и 2025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Части 1,2,3 статьи 1 изложить в следующей редакции:</w:t>
      </w:r>
    </w:p>
    <w:p>
      <w:pPr>
        <w:pStyle w:val="Normal"/>
        <w:spacing w:lineRule="exact" w:line="320"/>
        <w:ind w:right="424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«1. Утвердить о</w:t>
      </w:r>
      <w:r>
        <w:rPr>
          <w:rStyle w:val="Style6"/>
          <w:b w:val="false"/>
          <w:bCs w:val="false"/>
          <w:color w:val="000000"/>
          <w:sz w:val="27"/>
          <w:szCs w:val="27"/>
        </w:rPr>
        <w:t>сновные характеристики бюджета</w:t>
      </w:r>
      <w:r>
        <w:rPr>
          <w:rStyle w:val="Style6"/>
          <w:b w:val="false"/>
          <w:bCs w:val="false"/>
          <w:sz w:val="27"/>
          <w:szCs w:val="27"/>
        </w:rPr>
        <w:t xml:space="preserve"> </w:t>
      </w:r>
      <w:r>
        <w:rPr>
          <w:sz w:val="27"/>
          <w:szCs w:val="27"/>
        </w:rPr>
        <w:t>Кондопожского муниципального района на 2023 год: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/>
      </w:pPr>
      <w:r>
        <w:rPr>
          <w:sz w:val="27"/>
          <w:szCs w:val="27"/>
        </w:rPr>
        <w:t>1)</w:t>
        <w:tab/>
        <w:t>общий объем доходов бюджета Кондопожского муниципального района в сумме 1 228 859 727,74 рублей, в том числе объем безвозмездных поступлений в сумме 783 446 008,07 рублей, из них объем межбюджетных трансфертов, получаемых из других бюджетов в сумме 783 483 128,02 рублей;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</w:t>
        <w:tab/>
        <w:t>общий объем расходов бюджета Кондопожского муниципального района в сумме 1 204 926 851,47 рублей;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официт бюджета Кондопожского муниципального района составляет  23 932 876,27 рублей.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Утвердить верхний предел муниципального внутреннего долга Кондопожского муниципального района на 1 января 2024 года в сумме      152 417 340,68 рублей, в том числе верхний предел долга по муниципальным гарантиям Кондопожского муниципального района в  сумме 0,00 рублей.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основные характеристики бюджета Кондопожского муниципального района на 2024 год и на 2025 год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7"/>
          <w:szCs w:val="27"/>
        </w:rPr>
        <w:t>1) прогнозируемый общий объем доходов бюджета Кондопожского муниципального района на 2024 год в сумме 941 446 018,69 рублей, в том числе объем безвозмездных поступлений в сумме 479 689 515,00 рублей, из них объем межбюджетных трансфертов, получаемых из других бюджетов  в сумме 479 689 515,00 рублей, и на 2025 год в сумме 1 021 356 710,83 рублей, в том числе объем безвозмездных поступлений в сумме 545 933 515,00 рублей, из них объем межбюджетных трансфертов, получаемых из других бюджетов в сумме 545 933 515,00 рублей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7"/>
          <w:szCs w:val="27"/>
        </w:rPr>
        <w:t>2) общий объем расходов бюджета Кондопожского муниципального района на 2024 год в сумме 915 175 678,01 рублей, в том числе условно утверждаемые расходы в сумме 11 600 519,74 рублей, и на  2025 год в сумме  972 811 070,83  рублей, в том числе условно утверждаемые расходы в сумме 43 353 733,28 рублей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официт бюджета Кондопожского муниципального района на 2024 год в сумме 26 270 340,68 рублей, профицит на 2025 год в сумме 48 545 640,00 рублей.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</w:t>
        <w:tab/>
        <w:t>Пункт 1 части 5 статьи 5 изложить в следующей редакции:</w:t>
      </w:r>
    </w:p>
    <w:p>
      <w:pPr>
        <w:pStyle w:val="Normal"/>
        <w:tabs>
          <w:tab w:val="clear" w:pos="720"/>
          <w:tab w:val="left" w:pos="-1843" w:leader="none"/>
        </w:tabs>
        <w:spacing w:lineRule="exact" w:line="32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«1) на 2023 год в сумме 16 339 213,57 рублей;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Абзац третий статьи 6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Предусмотреть средства, иным образом зарезервированные в бюджете Кондопожского муниципального района на оплату расходов, связанных с исполнением исполнительных документов на 2023 год в объеме 904 200,69 рублей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Абзац шестой статьи 6 исключить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7"/>
          <w:szCs w:val="27"/>
        </w:rPr>
        <w:t>5. Пункт 1 части 1 статьи 7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«1)</w:t>
        <w:tab/>
        <w:t>на 2023 год в сумме 32 405 557,54 рублей, в том числе объем дотаций из бюджета Кондопожского муниципального района на выравнивание бюджетной обеспеченности поселений в сумме 13 150 000,00 рублей;»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6.</w:t>
        <w:tab/>
        <w:t>Часть 3 статьи 11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3. Утвердить объем расходов на обслуживание муниципального долга Кондопожского муниципального района на 2023 год в сумме 830 534,66  рублей, на 2024 год в сумме 328 617,11 рублей, на 2025 год в сумме 101 869,89 рублей.»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 Абзац шестой части 1 статьи 14 исключить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 Приложения №№ 2,3,4,5,6,7,8,9,10,11,13,14,15,16 к Решению изложить в редакции приложений 2,3,4,5,6,7,8,9,10,11,13,14,15,16 к настоящему Решению соответственно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-2" w:firstLine="709"/>
        <w:jc w:val="both"/>
        <w:rPr>
          <w:b/>
          <w:b/>
          <w:sz w:val="27"/>
          <w:szCs w:val="27"/>
          <w:lang w:val="en-US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татья 2.</w:t>
      </w:r>
    </w:p>
    <w:p>
      <w:pPr>
        <w:pStyle w:val="Normal"/>
        <w:ind w:right="-2" w:firstLine="709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>Глава</w:t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  <w:t xml:space="preserve">Кондопожского муниципального района </w:t>
        <w:tab/>
        <w:tab/>
        <w:tab/>
        <w:t xml:space="preserve">              Т.Б. Иванихина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418" w:footer="72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3:00Z</dcterms:created>
  <dc:creator>ПасморЛ.М.</dc:creator>
  <dc:description/>
  <cp:keywords/>
  <dc:language>en-US</dc:language>
  <cp:lastModifiedBy>Елена Шлямина</cp:lastModifiedBy>
  <cp:lastPrinted>2023-02-10T17:01:00Z</cp:lastPrinted>
  <dcterms:modified xsi:type="dcterms:W3CDTF">2023-02-28T11:00:00Z</dcterms:modified>
  <cp:revision>97</cp:revision>
  <dc:subject/>
  <dc:title>РОССИЙСКАЯ ФЕДЕРАЦИЯ</dc:title>
</cp:coreProperties>
</file>