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77676778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</w:rPr>
        <w:t xml:space="preserve">Внеочередное заседание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</w:rPr>
        <w:t>декабря 2022 года №4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отчу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езвозмездн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ь муниципальному образ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допожское 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Ф № 131-ФЗ от 06.10.2003 года «Об общих принципах местного самоуправления в Российской Федерации», Совет Кондопожского муниципальн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Разрешить передачу безвозмездно в собственность муниципальному образованию «Кондопожское  городское поселение»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ручить Администрации Кондопожского муниципального района осуществить все действия по безвозмездной передаче в собственность муниципальному образованию «Кондопожское  городское поселение» для использования в соответствии с  уставной деятельностью имущество, указанное </w:t>
      </w:r>
      <w:r>
        <w:rPr>
          <w:color w:val="000000"/>
          <w:sz w:val="28"/>
          <w:szCs w:val="28"/>
        </w:rPr>
        <w:t xml:space="preserve">в Приложении №1 </w:t>
      </w:r>
      <w:r>
        <w:rPr>
          <w:sz w:val="28"/>
          <w:szCs w:val="28"/>
        </w:rPr>
        <w:t>данного реш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Т.Б.Иванихи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Кондопож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от 07 декабря 2022 года №4      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вижимого имущества, отчужд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О «Кондопожское городское поселение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54"/>
        <w:gridCol w:w="1457"/>
        <w:gridCol w:w="1901"/>
        <w:gridCol w:w="1469"/>
        <w:gridCol w:w="1469"/>
      </w:tblGrid>
      <w:tr>
        <w:trPr>
          <w:trHeight w:val="5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Фантаз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7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7,00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ранения дез.средств и рабочего инвента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0,00</w:t>
            </w:r>
          </w:p>
        </w:tc>
      </w:tr>
      <w:tr>
        <w:trPr>
          <w:trHeight w:val="5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 пол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LLI K</w:t>
            </w:r>
            <w:r>
              <w:rPr>
                <w:sz w:val="22"/>
                <w:szCs w:val="22"/>
              </w:rPr>
              <w:t>4 бел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0,00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весная для карти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>
          <w:trHeight w:val="195" w:hRule="atLeast"/>
        </w:trPr>
        <w:tc>
          <w:tcPr>
            <w:tcW w:w="8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37,00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720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9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2-12-06T14:57:00Z</dcterms:modified>
  <cp:revision>3</cp:revision>
  <dc:subject/>
  <dc:title> </dc:title>
</cp:coreProperties>
</file>