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jc w:val="center"/>
        <w:rPr/>
      </w:pPr>
      <w:r>
        <w:rPr/>
      </w:r>
    </w:p>
    <w:p>
      <w:pPr>
        <w:pStyle w:val="Heading2"/>
        <w:spacing w:lineRule="auto" w:line="276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245440200" r:id="rId2"/>
        </w:objec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>
          <w:trHeight w:val="355" w:hRule="atLeast"/>
        </w:trPr>
        <w:tc>
          <w:tcPr>
            <w:tcW w:w="479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__ засед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 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14 ноября 2024 года                                                                                        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Кондопога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jc w:val="center"/>
        <w:rPr/>
      </w:pPr>
      <w:r>
        <w:rPr>
          <w:color w:val="FF0000"/>
          <w:sz w:val="26"/>
        </w:rPr>
        <w:tab/>
      </w:r>
      <w:r>
        <w:rPr>
          <w:b/>
          <w:sz w:val="28"/>
          <w:szCs w:val="28"/>
        </w:rPr>
        <w:t>О внесении изменений в Решение Совета Кондопожского городского поселения № 1 от 14.12.2023 г. «О бюджете Кондопожского городского</w:t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4 год и на плановый период 2025 и 2026 годов»</w:t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b/>
          <w:b/>
          <w:color w:val="FF0000"/>
          <w:sz w:val="26"/>
          <w:szCs w:val="28"/>
        </w:rPr>
      </w:pPr>
      <w:r>
        <w:rPr>
          <w:b/>
          <w:color w:val="FF0000"/>
          <w:sz w:val="26"/>
          <w:szCs w:val="28"/>
        </w:rPr>
      </w:r>
    </w:p>
    <w:p>
      <w:pPr>
        <w:pStyle w:val="Normal"/>
        <w:ind w:right="424" w:hanging="0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 решил:</w:t>
      </w:r>
    </w:p>
    <w:p>
      <w:pPr>
        <w:pStyle w:val="Normal"/>
        <w:ind w:right="42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нести в Решение Совета Кондопожского городского поселения от 14 декабря 2023 года № 1 «О бюджете Кондопожского городского поселения на 2024 год и на плановый период 2025 и 2026 годов» (далее – Решение) следующие изменения: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/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1.</w:t>
        <w:tab/>
        <w:t>Утвердить основные характеристики бюджета Кондопожского городского поселения на 2024 год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огнозируемый общий объем доходов бюджета Кондопожского городского поселения в сумме 157 231 636,51 рублей, в том числе объем безвозмездных поступлений в сумме 28 716 433,49 рублей, из них объем межбюджетных трансфертов, получаемых из других бюджетов в сумме 29 484 225,13 рублей;</w:t>
      </w:r>
    </w:p>
    <w:p>
      <w:pPr>
        <w:pStyle w:val="Normal"/>
        <w:shd w:fill="FFFFFF" w:val="clear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бюджета Кондопожского городского поселения в сумме 160 786 700,04 рублей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дефицит бюджета Кондопожского городского поселения в сумме 3 555 063,53 рубля.».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Часть 2 статьи 1 изложить в следующей редакции: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верхний предел муниципального внутреннего долга Кондопожского городского поселения на 1 января 2025 года в сумме 0,00 рублей, в том числе верхний предел долга по муниципальным гарантиям Кондопожского городского поселения в сумме 0,00 рублей.».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Пункты 2,3 части 3 статьи 1 изложить в следующей редакции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«2)</w:t>
        <w:tab/>
        <w:t>общий объем расходов бюджета Кондопожского городского поселения на 2025 год в сумме 133 967 323,95 рублей, в том числе условно утверждаемые расходы в сумме 12 405 086,03 рублей, и на 2026 год в сумме 139 701 431,29 рублей, в том числе условно утверждаемые расходы в сумме 7 000 000,00 рублей;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3) профицит бюджета Кондопожского городского поселения на 2025 год в сумме 0,00 рублей и на 2026 год в сумме 0,00 рублей.».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татью 3 дополнить пунктом следующего содержа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Утвердить прогнозируемый объем доходов бюджета Кондопожского городского поселения на 2024 год и на плановый период 2025 и 2026 годов согласно приложению № 17 к настоящему Решению.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Абзац первый статьи 5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Создать в расходной части бюджета Кондопожского городского поселения на 2024 год резервный фонд Администрации Кондопожского муниципального района в сумме 822 000,00 рублей, из них: на финансовое обеспечение непредвиденных расходов в объеме 100 000,00 рублей, на проведение аварийно-восстановительных работ в объеме 722 000,00 рублей по соответствующим целевым статьям «Резервный фонд Администрации Кондопожского муниципального района», согласно приложениям 4,6 к настоящему Решению.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6. Абзац третий статьи 5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едусмотреть средства, иным образом зарезервированные в бюджете Кондопожского городского поселения на оплату расходов, связанных с исполнением исполнительных документов на 2024 год в объеме 723 856,68 рублей по соответствующим целевым статьям подраздела «Другие общегосударственные вопросы» раздела «Общегосударственные вопросы», согласно приложениям 4,6 к настоящему Решению.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Абзац четвертый статьи 5 исключит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8. Часть 2 с</w:t>
      </w:r>
      <w:r>
        <w:rPr>
          <w:sz w:val="28"/>
          <w:szCs w:val="28"/>
          <w:lang w:eastAsia="en-US"/>
        </w:rPr>
        <w:t>татьи 9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2. Утвердить объем расходов на обслуживание муниципального долга Кондопожского городского поселения на 2024 год в сумме 0,00 рублей, на 2025 год в сумме 0,00 рублей, на 2026 год в сумме 0  рублей.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Абзац шестой части 1 статьи 12 исключит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я №№ 1,4,5,6,7,8,9,11,12,13,15,16 к Решению Совета Кондопожского городского поселения от 14 декабря 2023 года № 1 «О бюджете Кондопожского городского поселения на 2024 год и на плановый период 2025 и 2026 годов» изложить в редакции приложений №№ 1,4,5,6,7,8,9,11,12,13,15,16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ind w:right="-2" w:hanging="0"/>
        <w:rPr/>
      </w:pPr>
      <w:r>
        <w:rPr>
          <w:sz w:val="28"/>
          <w:szCs w:val="28"/>
        </w:rPr>
        <w:t xml:space="preserve">Кондопожского городского поселения </w:t>
        <w:tab/>
        <w:tab/>
        <w:tab/>
        <w:tab/>
        <w:t xml:space="preserve">        Д.С.Дерибин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680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Mangal" w:hAnsi="Mangal" w:cs="Manga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5:00Z</dcterms:created>
  <dc:creator>ПасморЛ.М.</dc:creator>
  <dc:description/>
  <cp:keywords/>
  <dc:language>en-US</dc:language>
  <cp:lastModifiedBy>Ирина Васильевна Давыдченко</cp:lastModifiedBy>
  <cp:lastPrinted>2024-11-06T12:52:00Z</cp:lastPrinted>
  <dcterms:modified xsi:type="dcterms:W3CDTF">2024-11-06T13:39:00Z</dcterms:modified>
  <cp:revision>72</cp:revision>
  <dc:subject/>
  <dc:title>РОССИЙСКАЯ ФЕДЕРАЦИЯ</dc:title>
</cp:coreProperties>
</file>