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63756769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20"/>
          <w:sz w:val="28"/>
          <w:szCs w:val="28"/>
          <w:lang w:val="en-US"/>
        </w:rPr>
        <w:t>XIV</w:t>
      </w:r>
      <w:r>
        <w:rPr>
          <w:spacing w:val="20"/>
          <w:sz w:val="28"/>
          <w:szCs w:val="28"/>
        </w:rPr>
        <w:t xml:space="preserve"> заседание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02 июля 2025 года №6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О предоставлении муниципального имуществ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допожского городского поселения в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звозмездное пользование Общественной организации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Анонимные алкоголики» Республики Карелия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 соответствии с пунктом 4 части 1 статьи 17.1 Федерального закона от 26 июля 2006 г. № 135-ФЗ "О защите конкуренции", ст. 689, 690 Гражданского Кодекса РФ, Порядком управления и распоряжения имуществом, находящимся в собственности муниципального образования «Кондопожское городское поселение», утвержденным Решением Совета Кондопожского городского поселения от 30 января 2020 г. №1 и обращением Общественной организации «Анонимные алкоголики» Республики Карелия от 09.06.2025г., Совет Кондопожского городского поселения  решил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 Предоставить Общественной организации «Анонимные алкоголики» Республики Карелия (ОГРН 1041002190811, ИНН 1001030874, КПП 100101001) на условиях договора безвозмездного пользования</w:t>
      </w:r>
      <w:r>
        <w:rPr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</w:rPr>
        <w:t>с несением всех эксплуатационных расходов по его содержанию для использования в соответствии с уставной деятельностью, следующее муниципальное недвижимое имущество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жилое помещение, общей площадью 61,2 кв. м с кадастровым номером 10:03:0010110:1242, расположенное в подвале жилого дома по адресу: Республика Карелия, Кондопожский район, г. Кондопога, ул.Бумажников, д. 14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 Поручить Администрации Кондопожского муниципального района заключить сроком на 5 лет  договор безвозмездного пользования на имущество, указанное в п.1 данного решения с Общественной организацией «Анонимные алкоголики» Республики Карел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Кондопожского городского поселения</w:t>
        <w:tab/>
        <w:t xml:space="preserve">            Д.С.Дерибин</w:t>
        <w:tab/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35:00Z</dcterms:created>
  <dc:creator>user</dc:creator>
  <dc:description/>
  <cp:keywords/>
  <dc:language>en-US</dc:language>
  <cp:lastModifiedBy>Елена Шлямина</cp:lastModifiedBy>
  <cp:lastPrinted>2025-06-17T17:18:00Z</cp:lastPrinted>
  <dcterms:modified xsi:type="dcterms:W3CDTF">2025-07-02T12:04:00Z</dcterms:modified>
  <cp:revision>8</cp:revision>
  <dc:subject/>
  <dc:title/>
</cp:coreProperties>
</file>