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left" w:pos="783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3.7pt" filled="f" o:ole="">
            <v:imagedata r:id="rId3" o:title=""/>
          </v:shape>
          <o:OLEObject Type="Embed" ProgID="" ShapeID="ole_rId2" DrawAspect="Content" ObjectID="_93553437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XI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седание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2 июля 2025 года №7</w:t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Кондопог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>О признании утратившими силу некоторых</w:t>
      </w:r>
    </w:p>
    <w:p>
      <w:pPr>
        <w:pStyle w:val="Normal"/>
        <w:spacing w:before="0" w:after="0"/>
        <w:jc w:val="both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>правовых актов Совета Кондопожского городского поселения</w:t>
      </w:r>
    </w:p>
    <w:p>
      <w:pPr>
        <w:pStyle w:val="Normal"/>
        <w:spacing w:lineRule="atLeast" w:line="240" w:before="0" w:after="0"/>
        <w:rPr>
          <w:rFonts w:cs="Tahoma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приведения в соответствие с действующим законодательством нормативных правовых актов органов местного самоуправления Кондопожского городского посел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 Кондопожского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шение Совета Кондопожского городского поселения от 04.04.2008 г. «Об утверждении нормативов потребления дров для отопления жилых помещ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Совета Кондопожского городского поселения от 19.09.2008 г. «О методах определения и расчета нормативов потребления коммунальных услуг в Кондопожском городском поселен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стоящее решение подлежит официальному опубликованию (обнародованию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ондопожского городского поселения                                Д.С. Дериб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5:00Z</dcterms:created>
  <dc:creator>Алексей Евцемяки</dc:creator>
  <dc:description/>
  <cp:keywords/>
  <dc:language>en-US</dc:language>
  <cp:lastModifiedBy>Елена Шлямина</cp:lastModifiedBy>
  <cp:lastPrinted>2025-06-17T17:19:00Z</cp:lastPrinted>
  <dcterms:modified xsi:type="dcterms:W3CDTF">2025-07-02T12:06:00Z</dcterms:modified>
  <cp:revision>12</cp:revision>
  <dc:subject/>
  <dc:title/>
</cp:coreProperties>
</file>