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hanging="0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1770752712" r:id="rId2"/>
        </w:objec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пожского городского посел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3"/>
      </w:tblGrid>
      <w:tr>
        <w:trPr>
          <w:trHeight w:val="355" w:hRule="atLeast"/>
        </w:trPr>
        <w:tc>
          <w:tcPr>
            <w:tcW w:w="479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XIV</w:t>
            </w:r>
            <w:r>
              <w:rPr>
                <w:bCs/>
                <w:color w:val="000000"/>
                <w:sz w:val="26"/>
                <w:szCs w:val="26"/>
              </w:rPr>
              <w:t xml:space="preserve"> заседание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z w:val="26"/>
                <w:szCs w:val="26"/>
              </w:rPr>
              <w:t xml:space="preserve">  созыва</w:t>
            </w:r>
          </w:p>
        </w:tc>
      </w:tr>
      <w:tr>
        <w:trPr>
          <w:trHeight w:val="35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т 02 июля 2025 года №2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Кондопога </w:t>
            </w:r>
          </w:p>
        </w:tc>
      </w:tr>
    </w:tbl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424" w:hanging="0"/>
        <w:jc w:val="center"/>
        <w:rPr/>
      </w:pPr>
      <w:r>
        <w:rPr>
          <w:color w:val="FF0000"/>
          <w:sz w:val="26"/>
          <w:szCs w:val="26"/>
        </w:rPr>
        <w:tab/>
      </w:r>
      <w:r>
        <w:rPr>
          <w:b/>
          <w:sz w:val="26"/>
          <w:szCs w:val="26"/>
        </w:rPr>
        <w:t>О внесении изменений в Решение Совета Кондопожского городского поселения № 1 от 12.12.2024 г. «О бюджете Кондопожского городского</w:t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b/>
          <w:sz w:val="26"/>
          <w:szCs w:val="26"/>
        </w:rPr>
        <w:t>поселения на 2025 год и на плановый период 2026 и 2027 годов»</w:t>
      </w:r>
    </w:p>
    <w:p>
      <w:pPr>
        <w:pStyle w:val="Normal"/>
        <w:tabs>
          <w:tab w:val="clear" w:pos="720"/>
          <w:tab w:val="left" w:pos="3180" w:leader="none"/>
        </w:tabs>
        <w:spacing w:lineRule="auto" w:line="276"/>
        <w:ind w:right="424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right="424" w:hanging="0"/>
        <w:rPr>
          <w:sz w:val="26"/>
          <w:szCs w:val="26"/>
        </w:rPr>
      </w:pPr>
      <w:r>
        <w:rPr>
          <w:sz w:val="26"/>
          <w:szCs w:val="26"/>
        </w:rPr>
        <w:t>Совет Кондопожского городского поселения решил:</w:t>
      </w:r>
    </w:p>
    <w:p>
      <w:pPr>
        <w:pStyle w:val="Normal"/>
        <w:ind w:right="42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атья 1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Внести в Решение Совета Кондопожского городского поселения от 12 декабря 2024 года № 1 «О бюджете Кондопожского городского поселения на 2025 год и на плановый период 2026 и 2027 годов» (далее – Решение) следующие изменения:</w:t>
      </w:r>
    </w:p>
    <w:p>
      <w:pPr>
        <w:pStyle w:val="Normal"/>
        <w:shd w:fill="FFFFFF" w:val="clear"/>
        <w:spacing w:lineRule="auto" w:line="276" w:before="0" w:after="60"/>
        <w:ind w:firstLine="567"/>
        <w:jc w:val="both"/>
        <w:rPr/>
      </w:pPr>
      <w:r>
        <w:rPr>
          <w:sz w:val="26"/>
          <w:szCs w:val="26"/>
        </w:rPr>
        <w:t>1. Часть 1 статьи 1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«1.</w:t>
        <w:tab/>
        <w:t>Утвердить основные характеристики бюджета Кондопожского городского поселения на 2025 год: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6"/>
          <w:szCs w:val="26"/>
        </w:rPr>
        <w:t>1)</w:t>
        <w:tab/>
        <w:t>прогнозируемый общий объем доходов бюджета Кондопожского городского поселения в сумме 200 007 130,12 рублей, в том числе объем безвозмездных поступлений в сумме 51 241 847,85 рубля, из них объем межбюджетных трансфертов, получаемых из других бюджетов в сумме 51 241 847,85 рублей;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6"/>
          <w:szCs w:val="26"/>
        </w:rPr>
        <w:t>2)</w:t>
        <w:tab/>
        <w:t>общий объем расходов бюджета Кондопожского городского поселения в сумме 215 619 393,08 рубля;</w:t>
      </w:r>
    </w:p>
    <w:p>
      <w:pPr>
        <w:pStyle w:val="Normal"/>
        <w:shd w:fill="FFFFFF" w:val="clear"/>
        <w:ind w:right="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дефицит бюджета Кондопожского городского поселения в сумме 15 612 262,96 рубля.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6"/>
          <w:szCs w:val="26"/>
        </w:rPr>
        <w:t>2.  Часть 3 статьи 1 изложить в следующей редакции: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6"/>
          <w:szCs w:val="26"/>
        </w:rPr>
        <w:t>«3.</w:t>
        <w:tab/>
        <w:t>Утвердить основные характеристики бюджета Кондопожского городского поселения на 2026 год и на 2027 год: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6"/>
          <w:szCs w:val="26"/>
        </w:rPr>
        <w:t>1)</w:t>
        <w:tab/>
        <w:t>прогнозируемый общий объем доходов  бюджета Кондопожского городского поселения на 2026 год в сумме 242 755 985,00 рублей, в том числе объем безвозмездных поступлений в сумме 88 632 169,80 рублей, из них объем межбюджетных трансфертов, получаемых из других бюджетов в сумме 88 632 169,80 рублей, и на 2027 год в сумме  173 756 914,55 рублей, в том числе объем безвозмездных поступлений в сумме 8 764 479,00  рублей, из них объем межбюджетных трансфертов, получаемых из других бюджетов в сумме 8 764 479,00 рублей;</w:t>
      </w:r>
    </w:p>
    <w:p>
      <w:pPr>
        <w:pStyle w:val="Normal"/>
        <w:shd w:fill="FFFFFF" w:val="clear"/>
        <w:ind w:right="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общий объем расходов бюджета Кондопожского городского поселения на 2026 год в сумме 242 755 985,00 рублей, в том числе условно утверждаемые расходы в сумме 15 464 061,82 рубль и на 2027 год в сумме 173 756 914,55 рублей, в том числе условно утверждаемые расходы в сумме 21 440 992,17 рубля;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6"/>
          <w:szCs w:val="26"/>
        </w:rPr>
        <w:t>3) дефицит бюджета Кондопожского городского поселения на 2026 год в сумме 0,00 рублей, на 2027 год в сумме 0,00 рублей.».</w:t>
      </w:r>
    </w:p>
    <w:p>
      <w:pPr>
        <w:pStyle w:val="Normal"/>
        <w:shd w:fill="FFFFFF" w:val="clear"/>
        <w:ind w:right="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Абзац 3 статьи 3 изложить в следующей редакции: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6"/>
          <w:szCs w:val="26"/>
        </w:rPr>
        <w:t>«Установить, что объем налоговых и неналоговых доходов бюджета, за исключением невыясненных поступлений, зачисляемых в бюджет городского поселения, в том числе доходов, указанных в пункте «а» статьи 6 Положения о дорожном фонде Кондопожского городского поселения, утвержденного Решением Совета Кондопожского городского поселения от 24 декабря 2013 года №11 «О дорожном фонде Кондопожского городского поселения», являющимся источником формирования указанного фонда, составляет в 2025 году – 45 590 145,54 рублей, в 2026 году – 40 518 268,25 рубля, в 2027 году – 45 056 488,98 рублей.».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6"/>
          <w:szCs w:val="26"/>
        </w:rPr>
        <w:t>4. Часть 5 статьи 4 изложить в следующей редакции:</w:t>
      </w:r>
    </w:p>
    <w:p>
      <w:pPr>
        <w:pStyle w:val="Normal"/>
        <w:shd w:fill="FFFFFF" w:val="clear"/>
        <w:ind w:right="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«5.</w:t>
        <w:tab/>
        <w:t>Утвердить общий объем бюджетных ассигнований муниципального дорожного фонда Кондопожского городского поселения: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6"/>
          <w:szCs w:val="26"/>
        </w:rPr>
        <w:t>1) на 2025 год в сумме 8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5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766,25 рублей;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6"/>
          <w:szCs w:val="26"/>
        </w:rPr>
        <w:t>2) на плановый период 2026 год в сумме 118 818 268,25 рублей и 2027 год в сумме 45 056 488,98 рублей.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5. Абзац 1 статьи 5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Создать в расходной части бюджета Кондопожского городского поселения на 2025 год резервный фонд Администрации Кондопожского муниципального района в сумме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2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00.00 рубль, из них: на финансовое обеспечение непредвиденных расходов в объеме 200 000,00 рублей, на проведение аварийно-восстановительных работ в объеме 922 000,00 рублей по соответствующим целевым статьям «Резервный фонд Администрации Кондопожского муниципального района», согласно приложениям 4,6 к настоящему Решению.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6. Абзацы 3 статьи 5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«Предусмотреть средства, иным образом зарезервированные в бюджете Кондопожского городского поселения на оплату расходов, связанных с исполнением исполнительных документов на 2025 год в объеме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18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444,61 рубля по соответствующим целевым статьям подраздела «Другие общегосударственные вопросы» раздела «Общегосударственные вопросы», согласно приложениям 4,6 к настоящему Решению.».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риложения №№ 1,2,3,4,5,6,7,8,9,10,11,14,15 к Решению Совета Кондопожского городского поселения от 12 декабря 2024 года № 1 «О бюджете Кондопожского городского поселения на 2025 год и на плановый период 2026 и 2027 годов» изложить в редакции приложений №№ 1,2,3,4,5,6,7,8,9,10,11,14,15.</w:t>
      </w:r>
    </w:p>
    <w:p>
      <w:pPr>
        <w:pStyle w:val="Normal"/>
        <w:spacing w:lineRule="auto" w:line="276"/>
        <w:ind w:right="42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ind w:right="42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2" w:hanging="0"/>
        <w:rPr/>
      </w:pPr>
      <w:r>
        <w:rPr>
          <w:sz w:val="26"/>
          <w:szCs w:val="26"/>
        </w:rPr>
        <w:t xml:space="preserve">Глава Кондопожского городского поселения </w:t>
        <w:tab/>
        <w:tab/>
        <w:tab/>
        <w:tab/>
        <w:t xml:space="preserve">       Д.С. Дерибин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680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Mangal" w:hAnsi="Mangal" w:cs="Mangal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5:00Z</dcterms:created>
  <dc:creator>ПасморЛ.М.</dc:creator>
  <dc:description/>
  <cp:keywords/>
  <dc:language>en-US</dc:language>
  <cp:lastModifiedBy>Елена Шлямина</cp:lastModifiedBy>
  <cp:lastPrinted>2025-07-02T16:53:00Z</cp:lastPrinted>
  <dcterms:modified xsi:type="dcterms:W3CDTF">2025-07-02T13:54:00Z</dcterms:modified>
  <cp:revision>69</cp:revision>
  <dc:subject/>
  <dc:title>РОССИЙСКАЯ ФЕДЕРАЦИЯ</dc:title>
</cp:coreProperties>
</file>