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604883806" r:id="rId2"/>
        </w:object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спублика Карелия</w:t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i w:val="false"/>
        </w:rPr>
        <w:t>Совет Кондопожского городского поселения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550" w:leader="none"/>
        </w:tabs>
        <w:spacing w:before="0" w:after="0"/>
        <w:ind w:left="72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заседание</w:t>
        <w:tab/>
        <w:tab/>
        <w:tab/>
        <w:tab/>
        <w:t xml:space="preserve">                                                               созыва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от___________ 2025 года №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город Кондопога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uppressAutoHyphens w:val="false"/>
        <w:ind w:right="4039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 передаче системообразующей территориальной сетевой организации на территории Республики Карелия - Публичному акционерному обществу «Россети Северо-Запад» в безвозмездное владение и пользование объектов электросетевого хозяйства, находящихся в муниципальной собственности муниципального образования "Кондопожское городское поселение»</w:t>
      </w:r>
    </w:p>
    <w:p>
      <w:pPr>
        <w:pStyle w:val="Normal"/>
        <w:suppressAutoHyphens w:val="false"/>
        <w:ind w:right="4039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680" w:leader="none"/>
        </w:tabs>
        <w:suppressAutoHyphens w:val="false"/>
        <w:ind w:right="-43" w:firstLine="720"/>
        <w:jc w:val="both"/>
        <w:rPr/>
      </w:pPr>
      <w:r>
        <w:rPr>
          <w:sz w:val="26"/>
          <w:szCs w:val="26"/>
          <w:lang w:eastAsia="ru-RU"/>
        </w:rPr>
        <w:t>В соответствии с пунктом 8 части 1 статьи 17.1 Федерального закона от 26.07. 2009г. № 135-ФЗ «О защите конкуренции», Правилами передачи в безвозмездное владение и пользование системообразующей территориальной сетевой организации или территориальной сетевой организации объектов электросетевого хозяйства, находящихся в собственности субъектов Российской Федерации или муниципальных образований, утвержденными постановлением Правительства Российской Федерации 10.09.2024 № 1229, Указом Главы Республики Карелия от 05.09.2024г. № 59 "Об определении системообразующей территориальной сетевой организации на территории Республики Карелия", приказом Министерства строительства, жилищно-коммунального хозяйства и энергетики Республики Карелия от 11.12.2024 № 105/МСЖКХиЭ-П (ред. от 09.04.2025), Порядком управления и распоряжения имуществом, находящимся в собственности муниципального образования «Кондопожское городское поселение», утвержденным решением Совета Кондопожского  городского поселения от 30.01.2020г. № 1, и обращения Публичного акционерного общества «Россети Северо-Запад» от 26.05.2025г. № МР2/3/104-11/4849, Совет Кондопожского городского поселения  решил:</w:t>
      </w:r>
    </w:p>
    <w:p>
      <w:pPr>
        <w:pStyle w:val="Normal"/>
        <w:tabs>
          <w:tab w:val="clear" w:pos="708"/>
          <w:tab w:val="left" w:pos="4680" w:leader="none"/>
        </w:tabs>
        <w:suppressAutoHyphens w:val="false"/>
        <w:ind w:right="-43" w:firstLine="720"/>
        <w:jc w:val="both"/>
        <w:rPr/>
      </w:pPr>
      <w:r>
        <w:rPr>
          <w:sz w:val="26"/>
          <w:szCs w:val="26"/>
          <w:lang w:eastAsia="ru-RU"/>
        </w:rPr>
        <w:t>1.Передать в безвозмездное владение и пользование системообразующей территориальной сетевой организации на территории Республики Карелия - Публичному акционерному обществу «Россети Северо-Запад» муниципальное имущество, указанное в приложении к данному решению.</w:t>
      </w:r>
    </w:p>
    <w:p>
      <w:pPr>
        <w:pStyle w:val="Normal"/>
        <w:tabs>
          <w:tab w:val="clear" w:pos="708"/>
          <w:tab w:val="left" w:pos="720" w:leader="none"/>
          <w:tab w:val="left" w:pos="9497" w:leader="none"/>
        </w:tabs>
        <w:suppressAutoHyphens w:val="false"/>
        <w:ind w:firstLine="720"/>
        <w:jc w:val="both"/>
        <w:rPr/>
      </w:pPr>
      <w:r>
        <w:rPr>
          <w:sz w:val="26"/>
          <w:szCs w:val="26"/>
          <w:lang w:eastAsia="ru-RU"/>
        </w:rPr>
        <w:t>2.Поручить Администрации Кондопожского муниципального района заключить договор о передаче объектов электросетевого хозяйства безвозмездного владения и пользования на имущество, указанное в приложении к данному решению с Публичным акционерным обществом «Россети Северо-Запад»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490" w:right="566" w:gutter="0" w:header="0" w:top="45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ондопожского городского поселения</w:t>
        <w:tab/>
        <w:tab/>
        <w:tab/>
        <w:tab/>
        <w:t xml:space="preserve">       Д.С.Дерибин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Приложение к Решению Совета </w:t>
      </w:r>
    </w:p>
    <w:p>
      <w:pPr>
        <w:pStyle w:val="ConsPlusTitle"/>
        <w:widowControl/>
        <w:jc w:val="right"/>
        <w:rPr/>
      </w:pPr>
      <w:r>
        <w:rPr>
          <w:b w:val="false"/>
        </w:rPr>
        <w:t>Кондопожского городского поселения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т ________________№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недвижимого имущества, передаваемого в безвозмездное владение и пользование системообразующей территориальной сетевой организации на территории Республики Карел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7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8"/>
        <w:gridCol w:w="2268"/>
        <w:gridCol w:w="3543"/>
        <w:gridCol w:w="3397"/>
        <w:gridCol w:w="3409"/>
      </w:tblGrid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электрические сети 6 кВт от ТП-78 по ПС-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Российская Федерация, Республика Карелия, Кондопожский район, г.Кондопог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дастровый номер 10:03:0000000:11728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ротяженность 3273 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электрические сети 0,4 кВт от Дворца спорта по ТП-78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Российская Федерация, Республика Карелия, Кондопожский район, г.Кондопог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дастровый номер 10:03:0010108:2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ротяженность 68 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трансформаторная подстанция ТП-7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Российская Федерация, Республика Карелия, Кондопожский район, г.Кондопога, ул.Строительная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дастровый номер 10:03:0010108:2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лощадь 115 кв.м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422255</wp:posOffset>
              </wp:positionH>
              <wp:positionV relativeFrom="paragraph">
                <wp:posOffset>635</wp:posOffset>
              </wp:positionV>
              <wp:extent cx="166370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7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pt;height:11.35pt;mso-wrap-distance-left:0pt;mso-wrap-distance-right:0pt;mso-wrap-distance-top:0pt;mso-wrap-distance-bottom:0pt;margin-top:0.05pt;mso-position-vertical-relative:text;margin-left:820.65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422255</wp:posOffset>
              </wp:positionH>
              <wp:positionV relativeFrom="paragraph">
                <wp:posOffset>635</wp:posOffset>
              </wp:positionV>
              <wp:extent cx="166370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7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pt;height:11.35pt;mso-wrap-distance-left:0pt;mso-wrap-distance-right:0pt;mso-wrap-distance-top:0pt;mso-wrap-distance-bottom:0pt;margin-top:0.05pt;mso-position-vertical-relative:text;margin-left:820.65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Раздел 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rFonts w:eastAsia="Calibri"/>
      <w:lang w:eastAsia="zh-C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Style14">
    <w:name w:val="Char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0" w:right="23" w:firstLine="142"/>
      <w:jc w:val="both"/>
    </w:pPr>
    <w:rPr>
      <w:rFonts w:eastAsia="Calibri"/>
      <w:lang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2:32:00Z</dcterms:created>
  <dc:creator>user</dc:creator>
  <dc:description/>
  <cp:keywords/>
  <dc:language>en-US</dc:language>
  <cp:lastModifiedBy>Екатерина Валерьевна Шибаева</cp:lastModifiedBy>
  <cp:lastPrinted>2025-06-02T14:25:00Z</cp:lastPrinted>
  <dcterms:modified xsi:type="dcterms:W3CDTF">2025-06-02T11:25:00Z</dcterms:modified>
  <cp:revision>6</cp:revision>
  <dc:subject/>
  <dc:title/>
</cp:coreProperties>
</file>