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rPr>
          <w:spacing w:val="20"/>
        </w:rPr>
      </w:pPr>
      <w:r>
        <w:rPr>
          <w:rFonts w:eastAsia="Arial"/>
        </w:rPr>
        <w:t xml:space="preserve">                                                </w:t>
      </w: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2.75pt" filled="f" o:ole="">
            <v:imagedata r:id="rId3" o:title=""/>
          </v:shape>
          <o:OLEObject Type="Embed" ProgID="" ShapeID="ole_rId2" DrawAspect="Content" ObjectID="_1801968174" r:id="rId2"/>
        </w:objec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>____</w:t>
      </w:r>
      <w:r>
        <w:rPr>
          <w:spacing w:val="20"/>
          <w:sz w:val="28"/>
          <w:szCs w:val="28"/>
          <w:lang w:val="en-US"/>
        </w:rPr>
        <w:t>___</w:t>
      </w:r>
      <w:r>
        <w:rPr>
          <w:spacing w:val="20"/>
          <w:sz w:val="28"/>
          <w:szCs w:val="28"/>
        </w:rPr>
        <w:t xml:space="preserve">заседание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before="307" w:after="0"/>
        <w:ind w:left="10" w:hanging="0"/>
        <w:rPr/>
      </w:pPr>
      <w:r>
        <w:rPr>
          <w:color w:val="000000"/>
          <w:sz w:val="28"/>
          <w:szCs w:val="28"/>
        </w:rPr>
        <w:t>от ___________ 2025 года №___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Кондопога</w:t>
        <w:tab/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</w:rPr>
        <w:t>О предоставлении муниципального имущества</w:t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ондопожского городского поселения в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6"/>
          <w:szCs w:val="26"/>
        </w:rPr>
        <w:t>безвозмездное пользование Общественной организации</w:t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«Анонимные алкоголики» Республики Карелия</w:t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6"/>
          <w:szCs w:val="26"/>
        </w:rPr>
        <w:t xml:space="preserve">          </w:t>
      </w:r>
      <w:r>
        <w:rPr>
          <w:bCs/>
          <w:color w:val="000000"/>
          <w:sz w:val="26"/>
          <w:szCs w:val="26"/>
        </w:rPr>
        <w:t>В соответствии с пунктом 4 части 1 статьи 17.1 Федерального закона от 26 июля 2006 г. № 135-ФЗ "О защите конкуренции", ст. 689, 690 Гражданского Кодекса РФ, Порядком управления и распоряжения имуществом, находящимся в собственности муниципального образования «Кондопожское городское поселение», утвержденным Решением Совета Кондопожского городского поселения от 30 января 2020 г. №1 и обращением Общественной организации «Анонимные алкоголики» Республики Карелия от 09.06.2025г., Совет Кондопожского городского поселения  решил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6"/>
          <w:szCs w:val="26"/>
        </w:rPr>
        <w:t xml:space="preserve">      </w:t>
      </w:r>
      <w:r>
        <w:rPr>
          <w:bCs/>
          <w:color w:val="000000"/>
          <w:sz w:val="26"/>
          <w:szCs w:val="26"/>
        </w:rPr>
        <w:t>1. Предоставить Общественной организации «Анонимные алкоголики» Республики Карелия (ОГРН 1041002190811, ИНН 1001030874, КПП 100101001) на условиях договора безвозмездного пользования</w:t>
      </w:r>
      <w:r>
        <w:rPr>
          <w:sz w:val="28"/>
          <w:szCs w:val="28"/>
          <w:lang w:eastAsia="ar-SA"/>
        </w:rPr>
        <w:t xml:space="preserve"> </w:t>
      </w:r>
      <w:r>
        <w:rPr>
          <w:bCs/>
          <w:color w:val="000000"/>
          <w:sz w:val="26"/>
          <w:szCs w:val="26"/>
        </w:rPr>
        <w:t>с несением всех эксплуатационных расходов по его содержанию для использования в соответствии с уставной деятельностью, следующее муниципальное недвижимое имущество:</w:t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нежилое помещение, общей площадью 61,2 кв. м с кадастровым номером 10:03:0010110:1242, расположенное в подвале жилого дома по адресу: Республика Карелия, Кондопожский район, г. Кондопога, ул.Бумажников, д. 14.</w:t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2. Поручить Администрации Кондопожского муниципального района заключить сроком на 5 лет  договор безвозмездного пользования на имущество, указанное в п.1 данного решения с Общественной организацией «Анонимные алкоголики» Республики Карелия.</w:t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/>
      </w:pPr>
      <w:r>
        <w:rPr>
          <w:color w:val="000000"/>
          <w:sz w:val="26"/>
          <w:szCs w:val="26"/>
        </w:rPr>
        <w:t>Глава Кондопожского городского поселения</w:t>
        <w:tab/>
        <w:tab/>
        <w:tab/>
        <w:t xml:space="preserve">     Д.С.Дерибин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35:00Z</dcterms:created>
  <dc:creator>user</dc:creator>
  <dc:description/>
  <cp:keywords/>
  <dc:language>en-US</dc:language>
  <cp:lastModifiedBy>Елена Шлямина</cp:lastModifiedBy>
  <cp:lastPrinted>2025-06-17T17:18:00Z</cp:lastPrinted>
  <dcterms:modified xsi:type="dcterms:W3CDTF">2025-06-17T14:18:00Z</dcterms:modified>
  <cp:revision>5</cp:revision>
  <dc:subject/>
  <dc:title/>
</cp:coreProperties>
</file>