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</w:r>
    </w:p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866464874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02 июля 2025 года                                                                                       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2.12.2024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5 год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1)</w:t>
        <w:tab/>
        <w:t>прогнозируемый общий объем доходов бюджета Кондопожского городского поселения в сумме 200 007 130,12 рублей, в том числе объем безвозмездных поступлений в сумме 51 241 847,85 рубля, из них объем межбюджетных трансфертов, получаемых из других бюджетов в сумме 51 241 847,85 рубл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215 619 393,08 рубля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ефицит бюджета Кондопожского городского поселения в сумме 15 612 262,96 рубля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.  Часть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3.</w:t>
        <w:tab/>
        <w:t>Утвердить основные характеристики бюджета Кондопожского городского поселения на 2026 год и на 2027 год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1)</w:t>
        <w:tab/>
        <w:t>прогнозируемый общий объем доходов  бюджета Кондопожского городского поселения на 2026 год в сумме 242 755 985,00 рублей, в том числе объем безвозмездных поступлений в сумме 88 632 169,80 рублей, из них объем межбюджетных трансфертов, получаемых из других бюджетов в сумме 88 632 169,80 рублей, и на 2027 год в сумме  173 756 914,55 рублей, в том числе объем безвозмездных поступлений в сумме 8 764 479,00  рублей, из них объем межбюджетных трансфертов, получаемых из других бюджетов в сумме 8 764 479,00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на 2026 год в сумме 242 755 985,00 рублей, в том числе условно утверждаемые расходы в сумме 15 464 061,82 рубль и на 2027 год в сумме 173 756 914,55 рублей, в том числе условно утверждаемые расходы в сумме 21 440 992,17 рубля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) дефицит бюджета Кондопожского городского поселения на 2026 год в сумме 0,00 рублей, на 2027 год в сумме 0,00 рублей.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бзац 3 статьи 3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5 году – 45 590 145,54 рублей, в 2026 году – 40 518 268,25 рубля, в 2027 году – 45 056 488,98 рублей.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4. Часть 5 статьи 4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</w:t>
        <w:tab/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1) на 2025 год в сумме 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6,25 рубл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) на плановый период 2026 год в сумме 118 818 268,25 рублей и 2027 год в сумме 45 056 488,98 рублей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Абзац 1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рубль, из них: на финансовое обеспечение непредвиденных расходов в объеме 200 000,00 рублей, на проведение аварийно-восстановительных работ в объеме 9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 Абзацы 3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4,61 рубля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ложения №№ </w:t>
      </w:r>
      <w:r>
        <w:rPr>
          <w:rFonts w:cs="Times New Roman" w:ascii="Times New Roman" w:hAnsi="Times New Roman"/>
          <w:sz w:val="28"/>
          <w:szCs w:val="28"/>
          <w:highlight w:val="yellow"/>
        </w:rPr>
        <w:t>1,2,3,4,5,6,7,8,9,10,11,14,15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изложить в редакции приложений №№ 1,2,3,4,5,6,7,8,9,10,11,14,15.</w:t>
      </w:r>
    </w:p>
    <w:p>
      <w:pPr>
        <w:pStyle w:val="Normal"/>
        <w:spacing w:lineRule="auto" w:line="276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Ирина Васильевна Давыдченко</cp:lastModifiedBy>
  <cp:lastPrinted>2025-06-23T11:00:00Z</cp:lastPrinted>
  <dcterms:modified xsi:type="dcterms:W3CDTF">2025-06-23T08:00:00Z</dcterms:modified>
  <cp:revision>65</cp:revision>
  <dc:subject/>
  <dc:title>РОССИЙСКАЯ ФЕДЕРАЦИЯ</dc:title>
</cp:coreProperties>
</file>