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9"/>
          <w:szCs w:val="19"/>
        </w:rPr>
      </w:pPr>
      <w:r>
        <w:rPr>
          <w:sz w:val="19"/>
          <w:szCs w:val="19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99533586" r:id="rId2"/>
        </w:objec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1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т 18 октября 2021 года № 1101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0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ind w:righ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работки и корректировки прогноза социально-экономического развития Кондопожского муниципального района на долгосрочный период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ubtitle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г. № 172-ФЗ «О стратегическом планировании в Российской Федерации», Положением о бюджетном процессе в муниципальном образовании «Кондопожский муниципальный район», утвержденным  Решением  Совета Кондопожского муниципального района от 26.03.2014 г. № 20 (в редакции Решения  Совета Кондопожского муниципального района от 29.09.2021 г. № 7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корректировки прогноза социально-экономического развития Кондопожского муниципального района на долгосрочный период согласно приложению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                                  В.М. Садовников</w:t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482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опожского муниципального района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21 года № 1101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hyperlink w:anchor="Par32">
        <w:r>
          <w:rPr>
            <w:rStyle w:val="InternetLink"/>
            <w:b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работки и корректировки прогноза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b/>
        </w:rPr>
        <w:t>Кондопожского муниципального района на долгосрочный пери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rFonts w:cs="Times New Roman CYR" w:ascii="Times New Roman CYR" w:hAnsi="Times New Roman CYR"/>
          <w:b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Настоящий </w:t>
      </w:r>
      <w:hyperlink w:anchor="Par32">
        <w:r>
          <w:rPr>
            <w:rStyle w:val="InternetLink"/>
          </w:rPr>
          <w:t>Порядок</w:t>
        </w:r>
      </w:hyperlink>
      <w:r>
        <w:rPr/>
        <w:t xml:space="preserve"> разработки и корректировки прогноза социально-экономического развития Кондопожского муниципального района на долгосрочный период (далее – Порядок, долгосрочный прогноз) разработан в соответствии с Бюджет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8.06.2014 г. № 172-ФЗ «О стратегическом планировании в Российской Федерации», Положением о бюджетном процессе в муниципальном образовании «Кондопожский муниципальный район», утвержденным  Решением  Совета Кондопожского муниципального района от 26.03.2014 г. № 20 (в редакции Решения  Совета Кондопожского муниципального района от 29.09.2021 г. № 7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госрочный прогноз разрабатывается каждые 3 года на 6 лет и более и корректируется с учетом прогноза социально-экономического развития Кондопожского муниципального района на очередной финансовый год и плановый период в соответствии с настоящим Порядк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ктировка долгосрочного прогноза осуществляется с учетом прогноза социально-экономического развития Республики Карелия на долгосрочный период и факторов, влияющих на социально-экономическое развитие Кондопожского муниципального района, Республики Карелия, а также с учетом принимаемых решений на региональном уров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ктировка долгосрочного прогноза осуществляется отделом экономики Администрации Кондопожского муниципального района во взаимодействии со структурными подразделениями Администрации Кондопожского муниципального района, участвующими в пределах своих полномочий в его разработке (далее – участники разработки долгосрочного прогноза) в соответствии с настоящим Порядко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олгосрочный прогноз утверждается постановлением Администрации Кондопож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sz w:val="24"/>
          <w:szCs w:val="24"/>
        </w:rPr>
      </w:pPr>
      <w:bookmarkStart w:id="0" w:name="sub_1002"/>
      <w:bookmarkEnd w:id="0"/>
      <w:r>
        <w:rPr>
          <w:sz w:val="24"/>
          <w:szCs w:val="24"/>
        </w:rPr>
        <w:t>II. Порядок разработки прогноз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1002"/>
      <w:bookmarkStart w:id="2" w:name="sub_1002"/>
      <w:bookmarkEnd w:id="2"/>
    </w:p>
    <w:p>
      <w:pPr>
        <w:pStyle w:val="Normal"/>
        <w:numPr>
          <w:ilvl w:val="0"/>
          <w:numId w:val="5"/>
        </w:numPr>
        <w:jc w:val="both"/>
        <w:rPr/>
      </w:pPr>
      <w:bookmarkStart w:id="3" w:name="sub_8"/>
      <w:bookmarkEnd w:id="3"/>
      <w:r>
        <w:rPr/>
        <w:t>Разработка долгосрочного прогноза осуществляется Администрацией Кондопожского муниципального района. Непосредственное составление долгосрочного прогноза осуществляет Отдел экономики во взаимодействии с участниками разработки долгосрочного прогно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 экономики Администрации Кондопожского муниципального района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ет основные показатели долгосрочного прогноза в соответствии с настоящим Порядком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на основании представленных документов и материалов пояснительную записку к долгосрочному прогнозу, содержащую: основания для разработки прогноза; динамику основных показателей социально-экономического развития Кондопожского муниципального района за отчетный финансовый год, изменение показателей в прогнозируемом периоде, возможные причины и факторы ожидаемых изменений; обоснование параметров прогноза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основные показатели долгосрочного прогноза и пояснительную записку к ним в Финансовое управление Администрации Кондопожского муниципального района в установленные сро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ники разработки долгосрочного прогноз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 основании запросов Отдела экономки и Финансового управления Администрации Кондопожского муниципального района представляют информацию (отдельные показатели, данные ведомственной статистики, иную информацию), необходимую для разработки долгосрочного прогноза, в установленные сроки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госрочный прогноз должен содержать факт отчетного финансового года, оценку текущего финансового года, прогноз на очередной финансовый год и плановый период по показателям, указанным в приложении к Порядк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работка долгосрочного прогноза осуществляется на основе: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социально-экономического развития Кондопожского муниципального района на очередной финансовый год и плановый период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ных условий и параметров прогноза социально-экономического развития Республики Карелия на очередной финансовый год и плановый период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ных условий и параметров прогноза социально-экономического развития Республики Карелия на долгосрочный период; 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Территориального органа Федеральной службы государственной статистики по Республике Карелия (Карелиястат), Федеральной налоговой службы Российской Федерации, ведомственной статистики;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предоставляемой территориальными органами федеральных органов исполнительной власти в Республике Карелия, хозяйствующими субъектами, осуществляющими свою деятельность на территории Республики Карелия;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ой ситуации, сложившейся в Кондопожском муниципальном районе за предыдущие годы и в текущем году, внутренних и внешних факторов социально-экономического развития;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ых и плановых показателей финансово-хозяйственной деятельности организаций, осуществляющих деятельность на территории Кондопожского муниципального района, перспектив развития градообразующего предприятия района на очередной финансовый год и плановый период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sub_8"/>
      <w:bookmarkStart w:id="5" w:name="sub_10"/>
      <w:bookmarkStart w:id="6" w:name="sub_8"/>
      <w:bookmarkStart w:id="7" w:name="sub_10"/>
      <w:bookmarkEnd w:id="6"/>
      <w:bookmarkEnd w:id="7"/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</w:t>
            </w:r>
          </w:p>
          <w:p>
            <w:pPr>
              <w:pStyle w:val="Subtitle"/>
              <w:tabs>
                <w:tab w:val="clear" w:pos="708"/>
                <w:tab w:val="left" w:pos="4820" w:leader="none"/>
              </w:tabs>
              <w:ind w:right="-5" w:hanging="0"/>
              <w:jc w:val="both"/>
              <w:rPr/>
            </w:pPr>
            <w:r>
              <w:rPr>
                <w:szCs w:val="24"/>
              </w:rPr>
              <w:t xml:space="preserve">к </w:t>
            </w:r>
            <w:hyperlink w:anchor="Par32">
              <w:r>
                <w:rPr>
                  <w:rStyle w:val="InternetLink"/>
                  <w:szCs w:val="24"/>
                </w:rPr>
                <w:t>Порядк</w:t>
              </w:r>
            </w:hyperlink>
            <w:r>
              <w:rPr>
                <w:szCs w:val="24"/>
              </w:rPr>
              <w:t xml:space="preserve">у разработки и корректировки прогноза социально-экономического развития Кондопожского муниципального района на долгосрочный период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гноза социально-экономического развития на долгосрочный пери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ндопо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04"/>
        <w:gridCol w:w="1299"/>
        <w:gridCol w:w="1252"/>
        <w:gridCol w:w="1276"/>
        <w:gridCol w:w="1176"/>
        <w:gridCol w:w="1176"/>
        <w:gridCol w:w="1176"/>
      </w:tblGrid>
      <w:tr>
        <w:trPr>
          <w:trHeight w:val="5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азател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ы измерен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ный финансовый год (факт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кущий финансовый год (оцен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чередной финансовый год (прогноз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вый год планового периода (прогноз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торой год планового периода (прогноз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 планового периода (прогноз)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енность работающих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ыс. че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д заработной платы с учетом необлагаемой его части </w:t>
              <w:br/>
              <w:t>(для расчета НДФЛ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заработной платы для страховых взносов (по данным Карелиястата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заработная пла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заработная плата по крупным и средним организациям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E402393278CA4D07EAD3B19DA7AD0C596733637829D8E363269DA208C2C778D43554C6ECA3678652259405FA48B1CB07C8F9B5762B8A6B5yCI5G" TargetMode="External"/><Relationship Id="rId5" Type="http://schemas.openxmlformats.org/officeDocument/2006/relationships/hyperlink" Target="consultantplus://offline/ref=3E402393278CA4D07EAD3B19DA7AD0C5967E373C839B8E363269DA208C2C778D51551462CB376067264C160EE2yDIFG" TargetMode="External"/><Relationship Id="rId6" Type="http://schemas.openxmlformats.org/officeDocument/2006/relationships/hyperlink" Target="consultantplus://offline/ref=3E402393278CA4D07EAD3B19DA7AD0C596733637829D8E363269DA208C2C778D43554C6ECA3678652259405FA48B1CB07C8F9B5762B8A6B5yCI5G" TargetMode="External"/><Relationship Id="rId7" Type="http://schemas.openxmlformats.org/officeDocument/2006/relationships/hyperlink" Target="consultantplus://offline/ref=3E402393278CA4D07EAD3B19DA7AD0C5967E373C839B8E363269DA208C2C778D51551462CB376067264C160EE2yDI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04:00Z</dcterms:created>
  <dc:creator>Admin</dc:creator>
  <dc:description/>
  <dc:language>en-US</dc:language>
  <cp:lastModifiedBy>Регина Полькина</cp:lastModifiedBy>
  <cp:lastPrinted>2021-10-18T12:58:00Z</cp:lastPrinted>
  <dcterms:modified xsi:type="dcterms:W3CDTF">2022-09-02T06:04:00Z</dcterms:modified>
  <cp:revision>2</cp:revision>
  <dc:subject/>
  <dc:title/>
</cp:coreProperties>
</file>