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9"/>
          <w:szCs w:val="19"/>
        </w:rPr>
      </w:pPr>
      <w:r>
        <w:rPr>
          <w:sz w:val="19"/>
          <w:szCs w:val="19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32124354" r:id="rId2"/>
        </w:objec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1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т 03 марта 2020 года № 202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80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ind w:righ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работки прогноза социально-экономического развития Кондопожского муниципального района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ubtitle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прогноза социально-экономического развития Кондопожского муниципального района согласно приложению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ондопожского муниципального района от 17.07.2015 г. № 761 «Об утверждении Порядка разработки прогноза социально-экономического развития Кондопожского муниципального района»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, возникшие с 01.01.2020 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                                  В.М. Садовников</w:t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опожского муниципального района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 марта 2020 года № 202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w:anchor="Par32">
        <w:r>
          <w:rPr>
            <w:rStyle w:val="InternetLink"/>
            <w:b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Кондопо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rFonts w:cs="Times New Roman CYR" w:ascii="Times New Roman CYR" w:hAnsi="Times New Roman CYR"/>
          <w:b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Настоящий Порядок разработки прогноза социально-экономического развития Кондопожского муниципального района (далее – Порядок) разработан в соответствии с пунктом 2 </w:t>
      </w:r>
      <w:hyperlink r:id="rId5">
        <w:r>
          <w:rPr>
            <w:rStyle w:val="InternetLink"/>
          </w:rPr>
          <w:t>статьи 173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ноз социально-экономического развития Кондопожского муниципального района разрабатывается ежегодно на три года (на очередной финансовый год и двухлетний плановый период) в соответствии с настоящим Порядко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огноз социально-экономического развития Кондопожского муниципального района одобряется Администрацией Кондопожского муниципального района одновременно с принятием решения о внесении проекта бюджета Кондопожского муниципального района на рассмотрение Совета Кондопож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sz w:val="24"/>
          <w:szCs w:val="24"/>
        </w:rPr>
      </w:pPr>
      <w:bookmarkStart w:id="0" w:name="sub_1002"/>
      <w:bookmarkEnd w:id="0"/>
      <w:r>
        <w:rPr>
          <w:sz w:val="24"/>
          <w:szCs w:val="24"/>
        </w:rPr>
        <w:t>II. Порядок разработки прогноз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1002"/>
      <w:bookmarkStart w:id="2" w:name="sub_1002"/>
      <w:bookmarkEnd w:id="2"/>
    </w:p>
    <w:p>
      <w:pPr>
        <w:pStyle w:val="Normal"/>
        <w:numPr>
          <w:ilvl w:val="0"/>
          <w:numId w:val="5"/>
        </w:numPr>
        <w:jc w:val="both"/>
        <w:rPr/>
      </w:pPr>
      <w:bookmarkStart w:id="3" w:name="sub_8"/>
      <w:bookmarkEnd w:id="3"/>
      <w:r>
        <w:rPr/>
        <w:t>Разработка прогноза социально-экономического развития на очередной финансовый год и плановый период осуществляется Администрацией Кондопожского муниципального района, непосредственное составление прогноза осуществляет отдел эконом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ноз должен содержать факт отчетного финансового года, оценку текущего финансового года, прогноз на очередной финансовый год и двухлетний плановый период по показателям, указанным в приложении к Порядк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работка Прогноза осуществляется на основе: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ных условий и параметров прогноза социально-экономического развития Республики Карелия на очередной финансовый год и плановый период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Территориального органа Федеральной службы государственной статистики по Республике Карелия (Карелиястат), Федеральной налоговой службы Российской Федерации;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ой ситуации, сложившейся в Кондопожского муниципального района за предыдущие годы и в текущем году, внутренних и внешних факторов социально-экономического развития;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ых и плановых показателей финансово-хозяйственной деятельности организаций, осуществляющих деятельность на территории Кондопожского муниципального района, перспектив развития градообразующего предприятия района на очередной финансовый год и плановый период.</w:t>
      </w:r>
    </w:p>
    <w:p>
      <w:pPr>
        <w:pStyle w:val="Normal"/>
        <w:numPr>
          <w:ilvl w:val="0"/>
          <w:numId w:val="5"/>
        </w:numPr>
        <w:jc w:val="both"/>
        <w:rPr/>
      </w:pPr>
      <w:bookmarkStart w:id="4" w:name="sub_8"/>
      <w:bookmarkStart w:id="5" w:name="sub_9"/>
      <w:bookmarkEnd w:id="4"/>
      <w:bookmarkEnd w:id="5"/>
      <w:r>
        <w:rPr/>
        <w:t xml:space="preserve">Структурные подразделения Администрации Кондопожского муниципального района, территориальные органы федеральных органов государственной власти, организации всех форм собственности и индивидуальные предприниматели, осуществляющие свою деятельность на территории Кондопожского муниципального района, на основании запросов отдела экономики Администрации Кондопожского муниципального района предоставляют необходимые документы и материалы по курируемым </w:t>
      </w:r>
      <w:hyperlink w:anchor="Par89">
        <w:r>
          <w:rPr>
            <w:rStyle w:val="InternetLink"/>
          </w:rPr>
          <w:t>показателям</w:t>
        </w:r>
      </w:hyperlink>
      <w:r>
        <w:rPr/>
        <w:t xml:space="preserve"> прогноза, указанным в приложении к Порядку.</w:t>
      </w:r>
    </w:p>
    <w:p>
      <w:pPr>
        <w:pStyle w:val="Normal"/>
        <w:numPr>
          <w:ilvl w:val="0"/>
          <w:numId w:val="5"/>
        </w:numPr>
        <w:jc w:val="both"/>
        <w:rPr/>
      </w:pPr>
      <w:bookmarkStart w:id="6" w:name="sub_9"/>
      <w:bookmarkStart w:id="7" w:name="sub_10"/>
      <w:bookmarkEnd w:id="6"/>
      <w:bookmarkEnd w:id="7"/>
      <w:r>
        <w:rPr/>
        <w:t>Отдел экономики Администрации Кондопожского муниципального района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работу и координирует деятельность по разработке Прогноза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ует полноту и своевременность представления документов и материалов, необходимых для разработки Прогноза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т свод материалов Прогноза в </w:t>
      </w:r>
      <w:hyperlink w:anchor="Par8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отчетными и прогнозируемыми значениями основных показателей социально-экономического развития Кондопожского муниципального района, включающую данные за отчетный период, оценку текущего финансового года и прогнозируемые данные на очередной финансовый год и плановый период, оформленную в соответствии с приложением к Порядку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на основании представленных документов и материалов пояснительную записку к Прогнозу, содержащую: основания для разработки прогноза; динамику основных показателей социально-экономического развития Кондопожского муниципального района за отчетный финансовый год, изменение показателей в прогнозируемом периоде, возможные причины и факторы ожидаемых изменений; обоснование параметров прогноз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материалы Прогноза с пояснительной запиской в Финансовое управление Администрации Кондопожского муниципального района в сроки, установленные для разработки Прогноза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проекта бюджета Кондопожского муниципального района на очередной финансовый год и плановый период, утверждаемому постановлением Администрации Кондопожского муниципального района (далее – График)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редварительные итоги социально-экономического развития Кондопожского муниципального района за истекший период текущего финансового года и ожидаемые итоги социально-экономического развития Кондопожского муниципального района за текущий финансовый год и на их основании осуществляет корректировку показателей Прогноза при необходимости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ет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и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Финансовое управление Администрации Кондопожского муниципального района откорректированные показатели Прогноза с пояснительной запиской и предварительные итоги социально-экономического развития Кондопожского муниципального района за истекший период текущего финансового года и ожидаемые итоги социально-экономического развития Кондопожского муниципального района за теку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bookmarkStart w:id="8" w:name="sub_10"/>
      <w:bookmarkStart w:id="9" w:name="sub_10"/>
      <w:bookmarkEnd w:id="9"/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/>
            </w:pPr>
            <w:r>
              <w:rPr>
                <w:sz w:val="26"/>
                <w:szCs w:val="26"/>
              </w:rPr>
              <w:t xml:space="preserve">к </w:t>
            </w:r>
            <w:hyperlink w:anchor="Par32">
              <w:r>
                <w:rPr>
                  <w:rStyle w:val="InternetLink"/>
                  <w:sz w:val="26"/>
                  <w:szCs w:val="26"/>
                </w:rPr>
                <w:t>Порядк</w:t>
              </w:r>
            </w:hyperlink>
            <w:r>
              <w:rPr>
                <w:sz w:val="26"/>
                <w:szCs w:val="26"/>
              </w:rPr>
              <w:t xml:space="preserve">у разработки прогноза социально-экономического развития Кондопожского муниципального района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допо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113"/>
        <w:gridCol w:w="1281"/>
        <w:gridCol w:w="1281"/>
        <w:gridCol w:w="1281"/>
        <w:gridCol w:w="1096"/>
        <w:gridCol w:w="1096"/>
      </w:tblGrid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ы измер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четный финансовый год (факт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кущий финансовый год (оценка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чередной финансовый год (прогноз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ый год планового периода (прогноз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торой год планового периода (прогноз)</w:t>
            </w:r>
          </w:p>
        </w:tc>
      </w:tr>
      <w:tr>
        <w:trPr>
          <w:trHeight w:val="25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енность работающих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чел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д заработной платы с учетом необлагаемой его части </w:t>
              <w:br/>
              <w:t>(для расчета НДФЛ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заработной платы для страховых взносов (по данным Карелиястат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заработная плата по крупным и средним организациям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гаемая стоимость строений, помещений и сооружений, принадлежащих гражданам на праве собственност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7FAF2408958FED2709FC5D8B35B13E8E2F3024CA6ED29A5F4827EE99B5E8A6ED4BFBA21FDAA343Dv8c4G" TargetMode="External"/><Relationship Id="rId5" Type="http://schemas.openxmlformats.org/officeDocument/2006/relationships/hyperlink" Target="consultantplus://offline/ref=C7FAF2408958FED2709FC5D8B35B13E8E2F3024CA6ED29A5F4827EE99B5E8A6ED4BFBA21FDAA343Dv8c4G" TargetMode="External"/><Relationship Id="rId6" Type="http://schemas.openxmlformats.org/officeDocument/2006/relationships/hyperlink" Target="consultantplus://offline/ref=C7FAF2408958FED2709FDBD5A53744E5E7FF5F41A0EF21F0ACDD25B4CC57803993F0E363B9A5333E808367v0cDG" TargetMode="External"/><Relationship Id="rId7" Type="http://schemas.openxmlformats.org/officeDocument/2006/relationships/hyperlink" Target="consultantplus://offline/ref=C7FAF2408958FED2709FDBD5A53744E5E7FF5F41A0EF21F0ACDD25B4CC57803993F0E363B9A5333E808367v0c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04:00Z</dcterms:created>
  <dc:creator>Admin</dc:creator>
  <dc:description/>
  <dc:language>en-US</dc:language>
  <cp:lastModifiedBy>Регина Полькина</cp:lastModifiedBy>
  <cp:lastPrinted>2015-07-14T16:00:00Z</cp:lastPrinted>
  <dcterms:modified xsi:type="dcterms:W3CDTF">2022-09-02T06:04:00Z</dcterms:modified>
  <cp:revision>2</cp:revision>
  <dc:subject/>
  <dc:title/>
</cp:coreProperties>
</file>