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378916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заседание</w:t>
            </w:r>
            <w:r>
              <w:rPr/>
              <w:t xml:space="preserve">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12 ноября  2020 года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Кондопог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827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бюджетном процессе в муниципальном образовании «Кондопожский муниципальный район», утвержденное  Решением  Совета Кондопожского муниципального района от 26.03.2014г. № 20 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«Кондопожский муниципальный район» (далее – Положение), утвержденное Решением Совета Кондопожского муниципального района от 26 марта 2014 года № 20  следующие  изменени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«3. Составление проекта местного бюджета основывается на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-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 муниципальных образований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 (проектах муниципальных программ, проектах изменений муниципальных программ) Кондопожского муниципального района.»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/>
      </w:pPr>
      <w:r>
        <w:rPr>
          <w:sz w:val="28"/>
          <w:szCs w:val="28"/>
        </w:rPr>
        <w:t>Часть 1 статьи 1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426"/>
        <w:jc w:val="both"/>
        <w:rPr/>
      </w:pPr>
      <w:r>
        <w:rPr>
          <w:sz w:val="28"/>
          <w:szCs w:val="28"/>
        </w:rPr>
        <w:t>«1. Совет рассматривает проект решения о местном бюджете, представленный в сроки в соответствии с частью 1 статьи 10 настоящего Положения, во втором чтении, поправки к проекту решения о местном бюджете (при наличии) по вопросам, установленным пунктом 2 настоящей статьи, не позднее чем через 10 дней после принятия его в первом чтен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оекта решения о местном бюджете во втором чтении объем доходов и расходов местного бюджета, утвержденный в первом чтении может быть откорректирован исключительно на сумму изменений объема межбюджетных трансфертов, получаемых из других бюджетов бюджетной системы  Российской Федерации, согласно Закона (проекта закона) Республики Карелия о бюджете Республики Карелия на очередной финансовый год и плановый период и (или)  муниципальных правовых актов   (проектов муниципальных правовых актов) представительного органа городского, сельских  поселений  Кондопожского муниципального района о предоставлении межбюджетных трансфертов бюджету Кондопожского муниципального района, в том числе межбюджетных трансфертов на осуществление части полномочий  по решению вопросов местного значения.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/>
      </w:pPr>
      <w:r>
        <w:rPr>
          <w:sz w:val="28"/>
          <w:szCs w:val="28"/>
        </w:rPr>
        <w:t>- Решение Совета Кондопожского муниципального района от 13.12.2018 года № 2 «О внесении изменений в Положение о бюджетном процессе в муниципальном образовании «Кондопожский муниципальный район», утвержденное Решением Совета Кондопожского муниципального района от 26.03.2014г. № 20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right="2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с момента его принятия.</w:t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/>
            </w:pPr>
            <w:r>
              <w:rPr>
                <w:sz w:val="28"/>
                <w:szCs w:val="28"/>
              </w:rPr>
              <w:t xml:space="preserve">Глава  Кондопожского 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Иванихи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ngal" w:hAnsi="Mangal" w:cs="Mang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Mangal" w:hAnsi="Mangal" w:cs="Mangal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ngal" w:hAnsi="Mangal" w:cs="Mang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Mangal" w:hAnsi="Mangal" w:cs="Mangal"/>
    </w:rPr>
  </w:style>
  <w:style w:type="character" w:styleId="WW8Num30z3">
    <w:name w:val="WW8Num30z3"/>
    <w:qFormat/>
    <w:rPr>
      <w:b w:val="false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Mangal" w:hAnsi="Mangal" w:cs="Mang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Mangal" w:hAnsi="Mangal" w:cs="Manga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Mangal" w:hAnsi="Mangal" w:cs="Mangal"/>
    </w:rPr>
  </w:style>
  <w:style w:type="character" w:styleId="WW8Num39z3">
    <w:name w:val="WW8Num39z3"/>
    <w:qFormat/>
    <w:rPr>
      <w:b w:val="false"/>
    </w:rPr>
  </w:style>
  <w:style w:type="character" w:styleId="WW8Num39z6">
    <w:name w:val="WW8Num39z6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Mangal" w:hAnsi="Mangal" w:cs="Mang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Mangal" w:hAnsi="Mangal" w:cs="Mangal"/>
    </w:rPr>
  </w:style>
  <w:style w:type="character" w:styleId="WW8Num42z3">
    <w:name w:val="WW8Num42z3"/>
    <w:qFormat/>
    <w:rPr>
      <w:b w:val="false"/>
    </w:rPr>
  </w:style>
  <w:style w:type="character" w:styleId="WW8Num42z6">
    <w:name w:val="WW8Num42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04:00Z</dcterms:created>
  <dc:creator>ПасморЛ.М.</dc:creator>
  <dc:description/>
  <cp:keywords/>
  <dc:language>en-US</dc:language>
  <cp:lastModifiedBy>Елена Медведева</cp:lastModifiedBy>
  <cp:lastPrinted>2018-11-21T13:56:00Z</cp:lastPrinted>
  <dcterms:modified xsi:type="dcterms:W3CDTF">2020-11-08T10:33:00Z</dcterms:modified>
  <cp:revision>58</cp:revision>
  <dc:subject/>
  <dc:title>РОССИЙСКАЯ ФЕДЕРАЦИЯ</dc:title>
</cp:coreProperties>
</file>