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о-социального отделения ГБУЗ «Кондопожская ЦРБ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линика, дружественная к молодеж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9 года (к отчету Комплексные меры по профилактике правонарушений на территории Кондопожского муниципального района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4. Проведение тематических мероприятий, посвященных Дню борьбы с наркоманией и наркобизнесом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bCs/>
          <w:sz w:val="28"/>
          <w:szCs w:val="28"/>
        </w:rPr>
        <w:t>Интерактивное занятие «Рискованное поведение».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20" w:hanging="0"/>
        <w:jc w:val="both"/>
        <w:rPr/>
      </w:pPr>
      <w:r>
        <w:rPr/>
        <w:t>02.04.19 –В рамках Единого дня профилактики интерактивное занятие «Рискованное поведение» СОШ № 8, 9а класс, кол-во: 29 человек.</w:t>
      </w:r>
    </w:p>
    <w:p>
      <w:pPr>
        <w:pStyle w:val="Normal"/>
        <w:ind w:left="1620" w:hanging="0"/>
        <w:jc w:val="both"/>
        <w:rPr/>
      </w:pPr>
      <w:r>
        <w:rPr/>
        <w:t>10.04.19 – В рамках Единого дня профилактики интерактивное занятие «Рискованное поведение» СОШ № 6, 7а класс, кол-во: 24 человека.</w:t>
      </w:r>
    </w:p>
    <w:p>
      <w:pPr>
        <w:pStyle w:val="Normal"/>
        <w:ind w:left="1620" w:hanging="0"/>
        <w:jc w:val="both"/>
        <w:rPr/>
      </w:pPr>
      <w:r>
        <w:rPr/>
        <w:t>12.04.19 – В рамках Единого дня профилактики интерактивное занятие «Рискованное поведение» СОШ № 2, 8 класс, кол-во: 22 человека.</w:t>
      </w:r>
    </w:p>
    <w:p>
      <w:pPr>
        <w:pStyle w:val="Normal"/>
        <w:ind w:left="1620" w:hanging="0"/>
        <w:jc w:val="both"/>
        <w:rPr/>
      </w:pPr>
      <w:r>
        <w:rPr/>
        <w:t>17.04.19 – В рамках Единого дня профилактики интерактивное занятие «Рискованное поведение» СОШ № 7, 7а класс, кол-во: 25 человек.</w:t>
      </w:r>
    </w:p>
    <w:p>
      <w:pPr>
        <w:pStyle w:val="Normal"/>
        <w:ind w:left="1620" w:hanging="0"/>
        <w:jc w:val="both"/>
        <w:rPr/>
      </w:pPr>
      <w:r>
        <w:rPr/>
        <w:t>29.04.19 – СОШ № 3,9а кл.- В рамках Единого дня профилактики интерактивное занятие «Рискованное поведение». Кол-во: 23 человека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18.10.19 – СОШ № 1, 7а кл. Интерактивное занятие на тему: «Рискованное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оведение».Кол-во: 28 чел.</w:t>
      </w:r>
    </w:p>
    <w:p>
      <w:pPr>
        <w:pStyle w:val="Normal"/>
        <w:ind w:left="1620" w:hanging="0"/>
        <w:jc w:val="both"/>
        <w:rPr/>
      </w:pPr>
      <w:r>
        <w:rPr/>
        <w:t>5.11.19. В рамках Единого дня профилактики интерактивное занятие «Рискованное поведение» техникум , кол-во: 25 человек.</w:t>
      </w:r>
    </w:p>
    <w:p>
      <w:pPr>
        <w:pStyle w:val="Normal"/>
        <w:ind w:left="1620" w:hanging="0"/>
        <w:jc w:val="both"/>
        <w:rPr/>
      </w:pPr>
      <w:r>
        <w:rPr/>
        <w:t>6.11.19. В рамках Единого дня профилактики интерактивное занятие «Рискованное поведение» СОШ № 6, 7 а класс, кол-во: 24 человека.</w:t>
      </w:r>
    </w:p>
    <w:p>
      <w:pPr>
        <w:pStyle w:val="Normal"/>
        <w:ind w:left="1620" w:hanging="0"/>
        <w:jc w:val="both"/>
        <w:rPr/>
      </w:pPr>
      <w:r>
        <w:rPr/>
        <w:t>8.11.19. В рамках Единого дня профилактики интерактивное занятие «Рискованное поведение» СОШ № 1, 7  класс, кол-во: 23 человека.</w:t>
      </w:r>
    </w:p>
    <w:p>
      <w:pPr>
        <w:pStyle w:val="Normal"/>
        <w:ind w:left="1620" w:hanging="0"/>
        <w:jc w:val="both"/>
        <w:rPr/>
      </w:pPr>
      <w:r>
        <w:rPr/>
        <w:t>12.11.19 –В рамках Единого дня профилактики интерактивное занятие «Рискованное поведение» СОШ № 8, 7  класс, кол-во: 23 человека.</w:t>
      </w:r>
    </w:p>
    <w:p>
      <w:pPr>
        <w:pStyle w:val="Normal"/>
        <w:ind w:left="1620" w:hanging="0"/>
        <w:jc w:val="both"/>
        <w:rPr/>
      </w:pPr>
      <w:r>
        <w:rPr/>
        <w:t>13.11.19 – В рамках Единого дня профилактики интерактивное занятие «Рискованное поведение» СОШ № 7, 7а класс, кол-во: 24 человека.</w:t>
      </w:r>
    </w:p>
    <w:p>
      <w:pPr>
        <w:pStyle w:val="Normal"/>
        <w:ind w:left="1620" w:hanging="0"/>
        <w:jc w:val="both"/>
        <w:rPr/>
      </w:pPr>
      <w:r>
        <w:rPr/>
        <w:t>15.11.19 – В рамках Единого дня профилактики интерактивное занятие «Рискованное поведение» СОШ № 2, 7 класс, кол-во: 20 человек.</w:t>
      </w:r>
    </w:p>
    <w:p>
      <w:pPr>
        <w:pStyle w:val="Normal"/>
        <w:ind w:left="1620" w:hanging="0"/>
        <w:jc w:val="both"/>
        <w:rPr/>
      </w:pPr>
      <w:r>
        <w:rPr/>
        <w:t>18.11.19 – В рамках Единого дня профилактики интерактивное занятие «Рискованное поведение» СОШ № 3, 7а класс, кол-во: 25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активное занятие по теме: «ЗОЖ»  (Обсуждение вопросов по ЗОЖ, употребления ПАВ).</w:t>
      </w:r>
    </w:p>
    <w:p>
      <w:pPr>
        <w:pStyle w:val="Normal"/>
        <w:ind w:left="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/>
      </w:pPr>
      <w:r>
        <w:rPr/>
        <w:t>11.03.19 – СОШ № 3, 5 кл. Интерактивное занятие на тему: ЗОЖ . Кол-во: 26 чел.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 xml:space="preserve">08.04.19 – Интерактивное занятие на тему : «ЗОЖ» СОШ №3, </w:t>
      </w:r>
    </w:p>
    <w:p>
      <w:pPr>
        <w:pStyle w:val="Normal"/>
        <w:ind w:left="720" w:hanging="0"/>
        <w:rPr/>
      </w:pPr>
      <w:r>
        <w:rPr/>
        <w:t xml:space="preserve">                                    </w:t>
      </w:r>
      <w:r>
        <w:rPr/>
        <w:t>5а кл., кол-во: 23 человека.</w:t>
      </w:r>
    </w:p>
    <w:p>
      <w:pPr>
        <w:pStyle w:val="Normal"/>
        <w:ind w:left="1080" w:hanging="0"/>
        <w:rPr/>
      </w:pPr>
      <w:r>
        <w:rPr/>
        <w:t xml:space="preserve">    </w:t>
      </w:r>
      <w:r>
        <w:rPr/>
        <w:t xml:space="preserve">06.05.2019 – СОШ № 3, 4а кл. Интерактивное занятие на тему: </w:t>
      </w:r>
    </w:p>
    <w:p>
      <w:pPr>
        <w:pStyle w:val="Normal"/>
        <w:ind w:left="2520" w:hanging="0"/>
        <w:rPr/>
      </w:pPr>
      <w:r>
        <w:rPr/>
        <w:t xml:space="preserve">      </w:t>
      </w:r>
      <w:r>
        <w:rPr/>
        <w:t>ЗОЖ  Кол-во: 21 чел.</w:t>
      </w:r>
    </w:p>
    <w:p>
      <w:pPr>
        <w:pStyle w:val="Normal"/>
        <w:ind w:left="1080" w:hanging="0"/>
        <w:rPr/>
      </w:pPr>
      <w:r>
        <w:rPr/>
        <w:t>18.06.19 – ГБУ СО РК «Центр помощи детям «Надежда» (отделение дневного пребывания) . Интерактивное занятие на тему: ЗОЖ (употребление ПАВ). Кол-во: 8 чел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1.10.2019 – СОШ № 7, 5 кл.(ОВЗ) Интерактивное занятие на тему: «ЗОЖ».  </w:t>
      </w:r>
    </w:p>
    <w:p>
      <w:pPr>
        <w:pStyle w:val="Normal"/>
        <w:rPr/>
      </w:pPr>
      <w:r>
        <w:rPr/>
        <w:t xml:space="preserve">                 </w:t>
      </w:r>
      <w:r>
        <w:rPr/>
        <w:t>Кол-во: 14 че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еда на тему: «ПАВ. Последствия употребления ПАВ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0.2019 – СОШ № 1, 9 кл. Беседа на тему:«ПАВ. Последствия употребления ПАВ». Кол-во: 1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10.2019 – СОШ № 7, 9кл.Беседа на тему: «ПАВ. Последствия употребления ПАВ».Кол-во: 6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11.19 – Техникум, 2 курс. В рамках Единого Дня Профилактики. Беседа на тему: «ПАВ. Последствия употребления ПАВ». Кол-во: 3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11.19 – СОШ № 6, 6б кл. В рамках Единого Дня Профилактики. Беседа на тему: «ПАВ. Последствия употребления ПАВ». Кол-во: 3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1.19 – СОШ № 8, В рамках Единого дня профилактики. Беседа на тему: «ПАВ. Последствия употребления ПАВ». Кол-во: 2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1.19- СОШ № 3, 7бкл. Беседа на тему: «ПАВ. Последствия употребления ПАВ». Кол-во: 2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1.19 – СОШ № 7, 7б (ОВЗ). Беседа на тему: «ПАВ. Последствия употребления ПАВ».Кол-во: 12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19 – СОШ № 3, 7в кл. В рамках Единого Дня Профилактики. Беседа на тему: «ПАВ. Последствия употребления ПАВ». Кол-во: 2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1.19 – СОШ №7, 6а кл. Беседа на тему: «ПАВ. Последствия употребления ПАВ».Кол-во: 3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ind w:left="90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активное занятие «Наркотики – не влезай, убьет!» .</w:t>
      </w:r>
    </w:p>
    <w:p>
      <w:pPr>
        <w:pStyle w:val="ListParagraph"/>
        <w:suppressAutoHyphens w:val="tru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uppressAutoHyphens w:val="true"/>
        <w:ind w:left="1080" w:hanging="0"/>
        <w:jc w:val="both"/>
        <w:rPr/>
      </w:pPr>
      <w:r>
        <w:rPr/>
        <w:t xml:space="preserve">12.11.19. СОШ № 1, класс 9 «в», кол-во: 14 чел. </w:t>
      </w:r>
    </w:p>
    <w:p>
      <w:pPr>
        <w:pStyle w:val="ListParagraph"/>
        <w:suppressAutoHyphens w:val="true"/>
        <w:ind w:left="1080" w:hanging="0"/>
        <w:jc w:val="both"/>
        <w:rPr/>
      </w:pPr>
      <w:r>
        <w:rPr/>
        <w:t>29.11.19. СОШ№ 1, класс 9 «б», кол-во: 21 чел.</w:t>
      </w:r>
    </w:p>
    <w:p>
      <w:pPr>
        <w:pStyle w:val="ListParagraph"/>
        <w:suppressAutoHyphens w:val="true"/>
        <w:ind w:left="1080" w:hanging="0"/>
        <w:jc w:val="both"/>
        <w:rPr/>
      </w:pPr>
      <w:r>
        <w:rPr/>
        <w:t>13.12.19. СОШ№ 1, класс 9 «а», кол-во: 26 чел.</w:t>
      </w:r>
    </w:p>
    <w:p>
      <w:pPr>
        <w:pStyle w:val="ListParagraph"/>
        <w:suppressAutoHyphens w:val="true"/>
        <w:ind w:left="108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городская станционная профилактическая игра «Мороз против ПАВ».</w:t>
      </w:r>
    </w:p>
    <w:p>
      <w:pPr>
        <w:pStyle w:val="Normal"/>
        <w:ind w:left="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15.02.2019 – Участие общегородской профилактической станционной «Мороз против ПАВ». Принимали участие команды школ города: команды СОШ № 1, 2, </w:t>
      </w:r>
    </w:p>
    <w:p>
      <w:pPr>
        <w:pStyle w:val="Normal"/>
        <w:ind w:left="720" w:hanging="0"/>
        <w:rPr/>
      </w:pPr>
      <w:r>
        <w:rPr/>
        <w:t>3, 8. Кол-во: 30 че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родская профилактическая игра «Интеллектуальное казино» (профилактика употребления ПАВ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9.04.19 - Общегородская профилактическая игра «Интеллектуальное казино» (профилактика употребления ПАВ). Участвовали команды школ города: СОШ № 1, 2, 3, 8. Кол-во: 25 чел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13.06.19 – Военно-спортивный клуб «Десантник» . Профилактическая игра «Интеллектуальное казино». Кол-во: 10 чел.</w:t>
      </w:r>
    </w:p>
    <w:p>
      <w:pPr>
        <w:pStyle w:val="Normal"/>
        <w:ind w:left="360" w:hanging="0"/>
        <w:jc w:val="both"/>
        <w:rPr/>
      </w:pPr>
      <w:r>
        <w:rPr/>
        <w:t>13.06.19 – ГБУ СО РК «Центр помощи детям «Надежда» . Профилактическая игра «Интеллектуальное казино». Кол-во: 8 чел.</w:t>
      </w:r>
    </w:p>
    <w:p>
      <w:pPr>
        <w:pStyle w:val="Normal"/>
        <w:ind w:left="360" w:hanging="0"/>
        <w:jc w:val="both"/>
        <w:rPr/>
      </w:pPr>
      <w:r>
        <w:rPr/>
        <w:t>21.06.19 – ГБПОУ РК ПЛТТ (Техникум) . Профилактическая игра «Интеллектуальное казино». Кол-во: 25 че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ph"/>
        <w:suppressAutoHyphens w:val="true"/>
        <w:ind w:left="90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илактический антинаркотический квест «Быть здоровым – здорово!»</w:t>
      </w:r>
    </w:p>
    <w:p>
      <w:pPr>
        <w:pStyle w:val="ListParagraph"/>
        <w:suppressAutoHyphens w:val="true"/>
        <w:ind w:left="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uppressAutoHyphens w:val="true"/>
        <w:ind w:left="90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/>
        <w:t>18.11.19 - ГБПОУ РК ПЛТТ (Техникум)     Кол-во: 50 че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5 Проведение мероприятий в рамках Всемирного дня трезвост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городская игра «Алко-бинго», направленная на профилактику употребления алкоголя. 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5.03.19 – Общегородская игра «Алко-бинго», направленная на профилактику употребления алкоголя. Принимали участие команды школ города: СОШ №1, 2, 3. Кол-во: 20 че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еда на тему: «Последствия употребления алкоголя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02.04.19 - В рамках Единого дня профилактики беседа на тему:«Последствия употребления алкоголем»  СОШ № 8, 7а класс, кол-во: 23 человека.</w:t>
      </w:r>
    </w:p>
    <w:p>
      <w:pPr>
        <w:pStyle w:val="Normal"/>
        <w:ind w:left="360" w:hanging="0"/>
        <w:jc w:val="both"/>
        <w:rPr/>
      </w:pPr>
      <w:r>
        <w:rPr/>
        <w:t>05.04.19 - В рамках Единого дня профилактики беседа на тему:«Последствия употребления алкоголем»  СОШ № 1, 7а класс, кол-во: 25 человек.</w:t>
      </w:r>
    </w:p>
    <w:p>
      <w:pPr>
        <w:pStyle w:val="Normal"/>
        <w:ind w:left="360" w:hanging="0"/>
        <w:jc w:val="both"/>
        <w:rPr/>
      </w:pPr>
      <w:r>
        <w:rPr/>
        <w:t>10.04.19 - В рамках Единого дня профилактики беседа на тему:«Последствия употребления алкоголем»  СОШ № 6, 8в класс, кол-во: 27 человек.</w:t>
      </w:r>
    </w:p>
    <w:p>
      <w:pPr>
        <w:pStyle w:val="Normal"/>
        <w:ind w:left="360" w:hanging="0"/>
        <w:jc w:val="both"/>
        <w:rPr/>
      </w:pPr>
      <w:r>
        <w:rPr/>
        <w:t>12.04.19 - В рамках Единого дня профилактики беседа на тему:«ЗОЖ, последствия употребления алкоголя и табакокурения»  СОШ № 2, 5а класс, кол-во: 22 человека.</w:t>
      </w:r>
    </w:p>
    <w:p>
      <w:pPr>
        <w:pStyle w:val="Normal"/>
        <w:ind w:left="360" w:hanging="0"/>
        <w:jc w:val="both"/>
        <w:rPr/>
      </w:pPr>
      <w:r>
        <w:rPr/>
        <w:t>29.04.19 - В рамках Единого дня профилактики беседа на тему: «Последствия употребления алкоголем»  СОШ № 3, 8 класс, кол-во: 28 человек.</w:t>
      </w:r>
    </w:p>
    <w:p>
      <w:pPr>
        <w:pStyle w:val="Normal"/>
        <w:ind w:left="360" w:hanging="0"/>
        <w:jc w:val="both"/>
        <w:rPr/>
      </w:pPr>
      <w:r>
        <w:rPr/>
        <w:t>18.09.19 – СОШ №1, 8б кл. Беседа на тему : «Последствия употребления алкоголем». Кол-во: 23 че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02.12.19 – СОШ №3, 9а кл. Беседа на тему: «Алкоголь. Последствия употреб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лкоголя». Кол-во: 20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ческая станционная игра «Будь здоров!» (по профилактике употребления алкоголя и табакокурения)</w:t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7.04.19 - ГБПОУ РК ПЛТТ (Техникум) Профилактическая станционная игра «Будь здоров!». Кол-во: 30 чел.</w:t>
      </w:r>
    </w:p>
    <w:p>
      <w:pPr>
        <w:pStyle w:val="Normal"/>
        <w:ind w:left="360" w:hanging="0"/>
        <w:rPr/>
      </w:pPr>
      <w:r>
        <w:rPr/>
        <w:t>17.06.19 – летний дворовой лагерь при ДТД и Ю  Профилактическая станционная игра «Будь здоров!. Кол-во: 30 че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1.09.19 – Акция, посвященная Всероссийскому Дню трезвости. Размещение в дет.поликлинике и у отд.профилактики флип-чарты с информацией о проводимой акции со сбором подписей со слоганами. Брошюры с информацией о вреде алкогол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6 Проведение мероприятий в рамках Международного дня отказа от кур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еда на тему: «Курение. Последствия употребления табака».</w:t>
      </w:r>
    </w:p>
    <w:p>
      <w:pPr>
        <w:pStyle w:val="Normal"/>
        <w:jc w:val="both"/>
        <w:rPr/>
      </w:pPr>
      <w:r>
        <w:rPr/>
        <w:t>23.09.19 – СОШ № 3, 6б кл. Беседа на тему: «Курение. Последствия употребления табака». Кол-во: 27 чел.</w:t>
      </w:r>
    </w:p>
    <w:p>
      <w:pPr>
        <w:pStyle w:val="Normal"/>
        <w:jc w:val="both"/>
        <w:rPr/>
      </w:pPr>
      <w:r>
        <w:rPr/>
        <w:t>14.10.2019 – СОШ № 3, 6а кл. Беседа на тему: «Курение. Последствия употребления табака». Кол-во: 27 чел.</w:t>
      </w:r>
    </w:p>
    <w:p>
      <w:pPr>
        <w:pStyle w:val="Normal"/>
        <w:jc w:val="both"/>
        <w:rPr/>
      </w:pPr>
      <w:r>
        <w:rPr/>
        <w:t>15.10.2019 – СОШ № 8, 6б кл. Беседа на тему: «Курение. Последствия употребления табака».Кол-во: 20 чел.</w:t>
      </w:r>
    </w:p>
    <w:p>
      <w:pPr>
        <w:pStyle w:val="Normal"/>
        <w:jc w:val="both"/>
        <w:rPr/>
      </w:pPr>
      <w:r>
        <w:rPr/>
        <w:t>15.10.2019 – СОШ № 7, 6а кл.(ОВЗ). Беседа на тему: «Курение. Последствия употребления табака». Кол-во: 10 чел.</w:t>
      </w:r>
    </w:p>
    <w:p>
      <w:pPr>
        <w:pStyle w:val="Normal"/>
        <w:jc w:val="both"/>
        <w:rPr/>
      </w:pPr>
      <w:r>
        <w:rPr/>
        <w:t>18.10.2019 – СОШ № 1, 6 кл. Беседа на тему: «Курение. Последствия употребления табака». Кол-во: 27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личная Акция «Мочи сигарету, жуй конфету!».</w:t>
      </w:r>
    </w:p>
    <w:p>
      <w:pPr>
        <w:pStyle w:val="Normal"/>
        <w:jc w:val="both"/>
        <w:rPr/>
      </w:pPr>
      <w:r>
        <w:rPr/>
        <w:t>27.09.19 – Уличная акция «Мочи сигарету, жуй конфету!», посвященная профилактике употребления табака. Участвовали команды школ города СОШ № 1, 2, 3, 8. Победитель уличной Акции стала команда школы № 3. Кол-во: 25 че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8 Проведение мероприятий, посвященных Всемирному дню борьбы со СПИДом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uppressAutoHyphens w:val="tru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ое занятие «ВИЧ».</w:t>
      </w:r>
    </w:p>
    <w:p>
      <w:pPr>
        <w:pStyle w:val="ListParagraph"/>
        <w:suppressAutoHyphens w:val="tru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2"/>
          <w:numId w:val="2"/>
        </w:numPr>
        <w:suppressAutoHyphens w:val="true"/>
        <w:jc w:val="center"/>
        <w:rPr/>
      </w:pPr>
      <w:r>
        <w:rPr/>
        <w:t>СОШ№ 7, 10 кл., кол-во: 16 чел.</w:t>
      </w:r>
    </w:p>
    <w:p>
      <w:pPr>
        <w:pStyle w:val="ListParagraph"/>
        <w:numPr>
          <w:ilvl w:val="2"/>
          <w:numId w:val="1"/>
        </w:numPr>
        <w:suppressAutoHyphens w:val="true"/>
        <w:jc w:val="center"/>
        <w:rPr/>
      </w:pPr>
      <w:r>
        <w:rPr/>
        <w:t>СОШ№1. 10 и 10 кол-во: 34 чел.</w:t>
      </w:r>
    </w:p>
    <w:p>
      <w:pPr>
        <w:pStyle w:val="Normal"/>
        <w:jc w:val="center"/>
        <w:rPr/>
      </w:pPr>
      <w:r>
        <w:rPr/>
        <w:t>6.12.19. СОШ№ 2, 10 класс, кол-во: 16 чел</w:t>
      </w:r>
    </w:p>
    <w:p>
      <w:pPr>
        <w:pStyle w:val="Normal"/>
        <w:tabs>
          <w:tab w:val="clear" w:pos="708"/>
          <w:tab w:val="center" w:pos="5103" w:leader="none"/>
          <w:tab w:val="left" w:pos="8265" w:leader="none"/>
        </w:tabs>
        <w:rPr/>
      </w:pPr>
      <w:r>
        <w:rPr/>
        <w:t xml:space="preserve">                                         </w:t>
      </w:r>
      <w:r>
        <w:rPr/>
        <w:t>9.12.19.  СОШ№ 3, 10 класс, кол-во: 21 чел.</w:t>
        <w:tab/>
      </w:r>
    </w:p>
    <w:p>
      <w:pPr>
        <w:pStyle w:val="Normal"/>
        <w:jc w:val="center"/>
        <w:rPr/>
      </w:pPr>
      <w:r>
        <w:rPr/>
        <w:t>10.12.19. СОШ№ 8, 10 класс, кол-во: 19 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Общегородская акция, посвященная Дню борьбы со СПИДом.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 декабря 2019 г. медико-социальное отделение несовершеннолетним «Клиника, дружественная к молодежи» ГБУЗ «Кондопожская ЦРБ» провела профилактическую станционную игру, посвященную Международному Дню Борьбы со СПИДом. Участвовали учащиеся 10-11 классов школ № 1 . Кол-во: 32человека.</w:t>
      </w:r>
    </w:p>
    <w:p>
      <w:pPr>
        <w:pStyle w:val="Normal"/>
        <w:ind w:left="720" w:hanging="0"/>
        <w:jc w:val="both"/>
        <w:rPr/>
      </w:pPr>
      <w:r>
        <w:rPr/>
        <w:t>С привлечением волонтера из МДО «Овсянка» и преподавателей школ гор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5 Организация профилактической работы с подростками, замеченными в употреблении наркотических веществ, алкоголя, табакокур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стный выход в общеобразовательные учреждения города подросткового врача-нарколога, мед.психолога и соц.работника по программе профилактики употребления ПАВ «Порог»</w:t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19.02.19 – СОШ № 3 участие по программе «Порог» (по профилактике употребления ПАВ). Осмотрено: 4 человек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05.03.19 – СОШ № 6 участие по программе «Порог» (по профилактике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употребления ПАВ). Осмотрено: 5 человек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4.05.2019 – СОШ № 2 . Участие по программе «Порог» (употребление ПАВ)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смотрено: 19 чел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16.05.2019 – СОШ № 7. Участие по программе «Порог» (употребление ПАВ)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смотрено: 7 челове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езд в ГБУСО РК «Центр помощи детям «Надежда» (Бывший дет.дом).</w:t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60" w:hanging="0"/>
        <w:rPr/>
      </w:pPr>
      <w:r>
        <w:rPr/>
        <w:t>26.03.19 – ГБСО Центр помощи детям «Надежда». Викторина на тему: ЗОЖ, профилактика табакокурения «Будь здоров!». Кол-во: 12 чел.</w:t>
      </w:r>
    </w:p>
    <w:p>
      <w:pPr>
        <w:pStyle w:val="Normal"/>
        <w:ind w:left="3060" w:hanging="0"/>
        <w:rPr/>
      </w:pPr>
      <w:r>
        <w:rPr/>
        <w:t>08.04.19 – ГБУ СО РК «Центр помощи детям «Надежда». Интерактивное занятие на тему: «ЗОЖ». Кол-во: 11 чел.</w:t>
      </w:r>
    </w:p>
    <w:p>
      <w:pPr>
        <w:pStyle w:val="Normal"/>
        <w:ind w:left="3060" w:hanging="0"/>
        <w:jc w:val="both"/>
        <w:rPr/>
      </w:pPr>
      <w:r>
        <w:rPr/>
        <w:t>13.06.19 – ГБУ СО РК «Центр помощи детям «Надежда» . Профилактическая игра «Интеллектуальное казино». Кол-во: 8 чел.</w:t>
      </w:r>
    </w:p>
    <w:p>
      <w:pPr>
        <w:pStyle w:val="Normal"/>
        <w:ind w:left="3060" w:hanging="0"/>
        <w:rPr/>
      </w:pPr>
      <w:r>
        <w:rPr/>
        <w:t>18.06.19 – ГБУ СО РК «Центр помощи детям «Надежда» (отделение дневного пребывания) . Интерактивное занятие на тему: ЗОЖ (употребление ПАВ). Кол-во: 8 чел.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29.10.19 – Центр помощи детям «Надежда». Интерактивное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занятие на тему: «Профилактика ПАВ». Количество: 12 чел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0"/>
        </w:tabs>
        <w:ind w:left="1125" w:hanging="1125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162" w:hanging="1125"/>
      </w:pPr>
      <w:rPr>
        <w:rFonts w:cs="Times New Roman"/>
      </w:rPr>
    </w:lvl>
    <w:lvl w:ilvl="2">
      <w:start w:val="19"/>
      <w:numFmt w:val="decimal"/>
      <w:lvlText w:val="%1.%2.%3."/>
      <w:lvlJc w:val="left"/>
      <w:pPr>
        <w:tabs>
          <w:tab w:val="num" w:pos="0"/>
        </w:tabs>
        <w:ind w:left="1199" w:hanging="11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6" w:hanging="11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3" w:hanging="11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56" w:hanging="2160"/>
      </w:pPr>
      <w:rPr>
        <w:rFonts w:cs="Times New Roman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0"/>
        </w:tabs>
        <w:ind w:left="1125" w:hanging="1125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162" w:hanging="1125"/>
      </w:pPr>
      <w:rPr>
        <w:rFonts w:cs="Times New Roman"/>
      </w:rPr>
    </w:lvl>
    <w:lvl w:ilvl="2">
      <w:start w:val="19"/>
      <w:numFmt w:val="decimal"/>
      <w:lvlText w:val="%1.%2.%3."/>
      <w:lvlJc w:val="left"/>
      <w:pPr>
        <w:tabs>
          <w:tab w:val="num" w:pos="0"/>
        </w:tabs>
        <w:ind w:left="1199" w:hanging="11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6" w:hanging="11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3" w:hanging="11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5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15:00Z</dcterms:created>
  <dc:creator>User</dc:creator>
  <dc:description/>
  <dc:language>en-US</dc:language>
  <cp:lastModifiedBy>Вероника Михайловская</cp:lastModifiedBy>
  <dcterms:modified xsi:type="dcterms:W3CDTF">2020-03-18T09:15:00Z</dcterms:modified>
  <cp:revision>2</cp:revision>
  <dc:subject/>
  <dc:title>Отчет</dc:title>
</cp:coreProperties>
</file>