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ч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дико-социального отделения ГБУЗ «Кондопожская ЦРБ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Клиника, дружественная к молодежи» </w:t>
      </w:r>
    </w:p>
    <w:p>
      <w:pPr>
        <w:pStyle w:val="Normal"/>
        <w:jc w:val="center"/>
        <w:rPr/>
      </w:pPr>
      <w:r>
        <w:rPr>
          <w:b/>
          <w:bCs/>
        </w:rPr>
        <w:t>за 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роводили мероприятия специалисты: мед.психолог – Кабацкая О.А., специалист по соц.работе – Екимова И.В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Совместный выход в СОШ подросткового врача-нарколога, мед.психолога и соц.работника по программе профилактики употребления ПАВ «Порог».</w:t>
      </w:r>
    </w:p>
    <w:p>
      <w:pPr>
        <w:pStyle w:val="Normal"/>
        <w:ind w:left="9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19.02.19 – СОШ № 3 участие по программе «Порог» (по профилактике употребления ПАВ). Осмотрено: 4 человека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05.03.19 – СОШ № 6 участие по программе «Порог» (по профилактике употребления ПАВ). Осмотрено: 5 человек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14.05.2019 – СОШ № 2 . Участие по программе «Порог» (употребление ПАВ)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Осмотрено: 19 чел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16.05.2019 – СОШ № 7. Участие по программе «Порог» (употребление ПАВ).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Осмотрено: 7 челове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/>
          <w:bCs/>
        </w:rPr>
        <w:t>Беседа по теме: «Подготовка к ЕГЭ, ГИА»</w:t>
      </w:r>
    </w:p>
    <w:p>
      <w:pPr>
        <w:pStyle w:val="Normal"/>
        <w:rPr/>
      </w:pPr>
      <w:r>
        <w:rPr/>
        <w:t>1) 20.02.19 – СОШ № 7, 9 кл. Практическое занятие на тему: «Подготовка к экзаменам. Обучение техникам саморегуляции». Кол-во: 20 чел.</w:t>
      </w:r>
    </w:p>
    <w:p>
      <w:pPr>
        <w:pStyle w:val="Normal"/>
        <w:rPr/>
      </w:pPr>
      <w:r>
        <w:rPr/>
        <w:t>2)21.02.19 – СОШ № 7, 9 кл. Практическое занятие на тему: «Подготовка к экзаменам. Обучение техникам  саморегуляции». Кол-во: 19 чел.</w:t>
      </w:r>
    </w:p>
    <w:p>
      <w:pPr>
        <w:pStyle w:val="Normal"/>
        <w:rPr/>
      </w:pPr>
      <w:r>
        <w:rPr/>
        <w:t>3)22.02.19 – СОШ № 1, 9 «б» кл. Практическое занятие на тему: «Подготовка к экзаменам. Обучение техникам саморегуляции». Кол-во: 18 чел.</w:t>
      </w:r>
    </w:p>
    <w:p>
      <w:pPr>
        <w:pStyle w:val="Normal"/>
        <w:rPr/>
      </w:pPr>
      <w:r>
        <w:rPr/>
        <w:t>4)27.02.19 – СОШ № 7, 11 кл. Практическое занятие на тему: «Подготовка к экзаменам. Обучение техникам саморегуляции». Кол-во: 15 чел.</w:t>
      </w:r>
    </w:p>
    <w:p>
      <w:pPr>
        <w:pStyle w:val="Normal"/>
        <w:rPr/>
      </w:pPr>
      <w:r>
        <w:rPr/>
        <w:t xml:space="preserve"> </w:t>
      </w:r>
      <w:r>
        <w:rPr/>
        <w:t>5) 01.03.19 – СОШ № 1, 9а кл. Практическое занятие на тему: «Подготовка к экзаменам. Обучение техникам саморегуляции». Кол-во: 20 чел.</w:t>
      </w:r>
    </w:p>
    <w:p>
      <w:pPr>
        <w:pStyle w:val="Normal"/>
        <w:rPr/>
      </w:pPr>
      <w:r>
        <w:rPr/>
        <w:t xml:space="preserve"> </w:t>
      </w:r>
      <w:r>
        <w:rPr/>
        <w:t>6) 12.03.19 – СОШ № 6, 9-е кл. Практическое занятие на тему: «Подготовка к экзаменам. Обучение техникам саморегуляции». Кол-во: 30 чел.(18 и 22 чел).</w:t>
      </w:r>
    </w:p>
    <w:p>
      <w:pPr>
        <w:pStyle w:val="Normal"/>
        <w:rPr/>
      </w:pPr>
      <w:r>
        <w:rPr/>
        <w:t xml:space="preserve"> </w:t>
      </w:r>
      <w:r>
        <w:rPr/>
        <w:t>7) 30.04.19 – СОШ №8, 9-е кл. Практическое занятие на тему: «Подготовка к экзаменам. Обучение техникам саморегуляции». Кол-во: 53че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/>
          <w:bCs/>
        </w:rPr>
        <w:t>Интерактивное занятие по техникам саморегуляции «Я держу себя в руках»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)12.02.19 – СОШ № 8, 6 «а» кл. Интерактивное занятие «Я держу себя в руках». Кол-во: 24 чел.</w:t>
      </w:r>
    </w:p>
    <w:p>
      <w:pPr>
        <w:pStyle w:val="Normal"/>
        <w:jc w:val="both"/>
        <w:rPr/>
      </w:pPr>
      <w:r>
        <w:rPr/>
        <w:t>2)14.02.19 – СОШ № 8, 6 «б» кл. Интерактивное занятие «Я держу себя в руках». Кол-во: 25 чел.</w:t>
      </w:r>
    </w:p>
    <w:p>
      <w:pPr>
        <w:pStyle w:val="Normal"/>
        <w:jc w:val="both"/>
        <w:rPr/>
      </w:pPr>
      <w:r>
        <w:rPr/>
        <w:t>3) 28.02.19 – СОШ № 8, 6 «в» кл. Интерактивное занятие «Я держу себя в руках». Кол-во: 24 чел.</w:t>
      </w:r>
    </w:p>
    <w:p>
      <w:pPr>
        <w:pStyle w:val="Normal"/>
        <w:jc w:val="both"/>
        <w:rPr/>
      </w:pPr>
      <w:r>
        <w:rPr/>
        <w:t>4) 24.04.19 - СОШ № 1, 6 «а» кл. Интерактивное занятие «Я держу себя в руках». Кол-во: 28 чел.</w:t>
      </w:r>
    </w:p>
    <w:p>
      <w:pPr>
        <w:pStyle w:val="Normal"/>
        <w:jc w:val="both"/>
        <w:rPr/>
      </w:pPr>
      <w:r>
        <w:rPr/>
        <w:t>5) 21.10.19 – СОШ № 7, 6 кл. (ОВЗ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терактивное занятие на тему: «Я держу себя в руках». Кол-во: 8 че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Интерактивное занятие по теме: «ЗОЖ»  (Обсуждение вопросов по ЗОЖ, употребления ПАВ).</w:t>
      </w:r>
    </w:p>
    <w:p>
      <w:pPr>
        <w:pStyle w:val="Normal"/>
        <w:numPr>
          <w:ilvl w:val="3"/>
          <w:numId w:val="8"/>
        </w:numPr>
        <w:jc w:val="both"/>
        <w:rPr/>
      </w:pPr>
      <w:r>
        <w:rPr/>
        <w:t>11.03.19 – СОШ № 3, 5 кл. Интерактивное занятие на тему: ЗОЖ . Кол-во: 26 чел.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2) 08.04.19 – Интерактивное занятие на тему : «ЗОЖ» СОШ №3,  5а кл., кол-во: 23 челове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06.05.2019 – СОШ № 3, 4а кл. Интерактивное занятие на тему:   ЗОЖ  Кол-во: 21 че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8.06.19 – ГБУ СО РК «Центр помощи детям «Надежда» (отделение дневного пребывания)  Интерактивное занятие на тему: ЗОЖ (употребление ПАВ). Кол-во: 8 чел.</w:t>
      </w:r>
    </w:p>
    <w:p>
      <w:pPr>
        <w:pStyle w:val="Normal"/>
        <w:rPr/>
      </w:pPr>
      <w:r>
        <w:rPr/>
        <w:t>5) 21.10.2019 – СОШ № 7, 5 кл. (ОВЗ) Интерактивное занятие на тему: «ЗОЖ». Кол-во: 14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Познавательно-профилактическая викторина по табакокурению «Будь здоров!»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15.02.2019 – СОШ № 1, 5 «в» кл. Викторина на тему: ЗОЖ «Будь здоров!» Кол-во: 29 чел.</w:t>
      </w:r>
    </w:p>
    <w:p>
      <w:pPr>
        <w:pStyle w:val="Normal"/>
        <w:numPr>
          <w:ilvl w:val="0"/>
          <w:numId w:val="4"/>
        </w:numPr>
        <w:rPr/>
      </w:pPr>
      <w:r>
        <w:rPr/>
        <w:t>19.02.19 – СОШ № 7, 4 «в» кл. Викторина на тему: ЗОЖ «Будь здоров!» Кол-во: 11 чел.</w:t>
      </w:r>
    </w:p>
    <w:p>
      <w:pPr>
        <w:pStyle w:val="Normal"/>
        <w:numPr>
          <w:ilvl w:val="0"/>
          <w:numId w:val="4"/>
        </w:numPr>
        <w:rPr/>
      </w:pPr>
      <w:r>
        <w:rPr/>
        <w:t>25.02.19 – СОШ № 3, 4 «а» кл. Викторина на тему: ЗОЖ «Будь здоров!» . Кол-во: 25 чел.</w:t>
      </w:r>
    </w:p>
    <w:p>
      <w:pPr>
        <w:pStyle w:val="Normal"/>
        <w:numPr>
          <w:ilvl w:val="0"/>
          <w:numId w:val="4"/>
        </w:numPr>
        <w:rPr/>
      </w:pPr>
      <w:r>
        <w:rPr/>
        <w:t>01.03.19 – СОШ № 1, 5 «а» кл. Викторина на тему: ЗОЖ «Будь здоров!».Кол-во: 29 чел.</w:t>
      </w:r>
    </w:p>
    <w:p>
      <w:pPr>
        <w:pStyle w:val="Normal"/>
        <w:numPr>
          <w:ilvl w:val="0"/>
          <w:numId w:val="4"/>
        </w:numPr>
        <w:rPr/>
      </w:pPr>
      <w:r>
        <w:rPr/>
        <w:t>04.03.19 – СОШ № 3, 4 «б» кл. Викторина на тему: ЗОЖ «Будь здоров!». Кол-во: 25 чел.</w:t>
      </w:r>
    </w:p>
    <w:p>
      <w:pPr>
        <w:pStyle w:val="Normal"/>
        <w:numPr>
          <w:ilvl w:val="0"/>
          <w:numId w:val="4"/>
        </w:numPr>
        <w:rPr/>
      </w:pPr>
      <w:r>
        <w:rPr/>
        <w:t>26.04.19 – Викторина на тему: «ЗОЖ» «Будь здоров!». СОШ № 1, 5 кл.  Кол-во: 23 чел.</w:t>
      </w:r>
    </w:p>
    <w:p>
      <w:pPr>
        <w:pStyle w:val="Normal"/>
        <w:jc w:val="both"/>
        <w:rPr/>
      </w:pPr>
      <w:r>
        <w:rPr/>
        <w:t>7) 25.11.19 – СОШ №7, 4бкл. Викторина на тему ЗОЖ: «Будь здоров!». Кол-во: 10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Беседа на тему: «Курение. Последствия употребления табака».</w:t>
      </w:r>
    </w:p>
    <w:p>
      <w:pPr>
        <w:pStyle w:val="Normal"/>
        <w:jc w:val="both"/>
        <w:rPr/>
      </w:pPr>
      <w:r>
        <w:rPr/>
        <w:t>23.09.19 – СОШ № 3, 6б кл. Беседа на тему: «Курение. Последствия употребления табака». Кол-во: 27 чел.</w:t>
      </w:r>
    </w:p>
    <w:p>
      <w:pPr>
        <w:pStyle w:val="Normal"/>
        <w:jc w:val="both"/>
        <w:rPr/>
      </w:pPr>
      <w:r>
        <w:rPr/>
        <w:t>14.10.2019 – СОШ № 3, 6а кл. Беседа на тему: «Курение. Последствия употребления табака». Кол-во: 27 чел.</w:t>
      </w:r>
    </w:p>
    <w:p>
      <w:pPr>
        <w:pStyle w:val="Normal"/>
        <w:jc w:val="both"/>
        <w:rPr/>
      </w:pPr>
      <w:r>
        <w:rPr/>
        <w:t>15.10.2019 – СОШ № 8, 6б кл. Беседа на тему: «Курение. Последствия употребления табака». Кол-во: 20 чел.</w:t>
      </w:r>
    </w:p>
    <w:p>
      <w:pPr>
        <w:pStyle w:val="Normal"/>
        <w:jc w:val="both"/>
        <w:rPr/>
      </w:pPr>
      <w:r>
        <w:rPr/>
        <w:t>15.10.2019 – СОШ № 7, 6а кл. (ОВЗ). Беседа на тему: «Курение. Последствия употребления табака». Кол-во: 10 чел.</w:t>
      </w:r>
    </w:p>
    <w:p>
      <w:pPr>
        <w:pStyle w:val="Normal"/>
        <w:jc w:val="both"/>
        <w:rPr/>
      </w:pPr>
      <w:r>
        <w:rPr/>
        <w:t>18.10.2019 – СОШ № 1, 6 кл. Беседа на тему: «Курение. Последствия употребления табака». Кол-во: 27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Беседа на тему: «ПАВ. Последствия употребления ПАВ».</w:t>
      </w:r>
    </w:p>
    <w:p>
      <w:pPr>
        <w:pStyle w:val="Normal"/>
        <w:jc w:val="both"/>
        <w:rPr/>
      </w:pPr>
      <w:r>
        <w:rPr/>
        <w:t>22.10.2019 – СОШ № 1, 9 кл. Беседа на тему:«ПАВ. Последствия употребления ПАВ». Кол-во: 10 чел.</w:t>
      </w:r>
    </w:p>
    <w:p>
      <w:pPr>
        <w:pStyle w:val="Normal"/>
        <w:jc w:val="both"/>
        <w:rPr/>
      </w:pPr>
      <w:r>
        <w:rPr/>
        <w:t>23.10.2019 – СОШ № 7, 9кл.Беседа на тему: «ПАВ. Последствия употребления ПАВ».Кол-во: 6 чел.</w:t>
      </w:r>
    </w:p>
    <w:p>
      <w:pPr>
        <w:pStyle w:val="Normal"/>
        <w:jc w:val="both"/>
        <w:rPr/>
      </w:pPr>
      <w:r>
        <w:rPr/>
        <w:t>05.11.19 – Техникум, 2 курс. В рамках Единого Дня Профилактики. Беседа на тему: «ПАВ. Последствия употребления ПАВ». Кол-во: 30 чел.</w:t>
      </w:r>
    </w:p>
    <w:p>
      <w:pPr>
        <w:pStyle w:val="Normal"/>
        <w:jc w:val="both"/>
        <w:rPr/>
      </w:pPr>
      <w:r>
        <w:rPr/>
        <w:t>06.11.19 – СОШ № 6, 6б кл. В рамках Единого Дня Профилактики. Беседа на тему: «ПАВ. Последствия употребления ПАВ». Кол-во: 30 чел.</w:t>
      </w:r>
    </w:p>
    <w:p>
      <w:pPr>
        <w:pStyle w:val="Normal"/>
        <w:jc w:val="both"/>
        <w:rPr/>
      </w:pPr>
      <w:r>
        <w:rPr/>
        <w:t>12.11.19 – СОШ № 8, В рамках Единого дня профилактики. Беседа на тему: «ПАВ. Последствия употребления ПАВ». Кол-во: 25 чел.</w:t>
      </w:r>
    </w:p>
    <w:p>
      <w:pPr>
        <w:pStyle w:val="Normal"/>
        <w:jc w:val="both"/>
        <w:rPr/>
      </w:pPr>
      <w:r>
        <w:rPr/>
        <w:t>12.11.19- СОШ № 3, 7бкл. Беседа на тему: «ПАВ. Последствия употребления ПАВ». Кол-во: 23 чел.</w:t>
      </w:r>
    </w:p>
    <w:p>
      <w:pPr>
        <w:pStyle w:val="Normal"/>
        <w:jc w:val="both"/>
        <w:rPr/>
      </w:pPr>
      <w:r>
        <w:rPr/>
        <w:t>13.11.19 – СОШ № 7, 7б (ОВЗ). Беседа на тему: «ПАВ. Последствия употребления ПАВ».Кол-во: 12 чел.</w:t>
      </w:r>
    </w:p>
    <w:p>
      <w:pPr>
        <w:pStyle w:val="Normal"/>
        <w:jc w:val="both"/>
        <w:rPr/>
      </w:pPr>
      <w:r>
        <w:rPr/>
        <w:t>18.11.19 – СОШ № 3, 7в кл. В рамках Единого Дня Профилактики. Беседа на тему: «ПАВ. Последствия употребления ПАВ». Кол-во: 23 чел.</w:t>
      </w:r>
    </w:p>
    <w:p>
      <w:pPr>
        <w:pStyle w:val="Normal"/>
        <w:jc w:val="both"/>
        <w:rPr/>
      </w:pPr>
      <w:r>
        <w:rPr/>
        <w:t>20.11.19 – СОШ №7, 6а кл. Беседа на тему: «ПАВ. Последствия употребления ПАВ».Кол-во: 30 чел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suppressAutoHyphens w:val="true"/>
        <w:jc w:val="both"/>
        <w:rPr>
          <w:b/>
          <w:b/>
        </w:rPr>
      </w:pPr>
      <w:r>
        <w:rPr>
          <w:b/>
        </w:rPr>
        <w:t xml:space="preserve">Интерактивное занятие «Наркотики – не влезай, убьет!» </w:t>
      </w:r>
    </w:p>
    <w:p>
      <w:pPr>
        <w:pStyle w:val="ListParagraph"/>
        <w:suppressAutoHyphens w:val="true"/>
        <w:ind w:left="1080" w:hanging="0"/>
        <w:jc w:val="both"/>
        <w:rPr/>
      </w:pPr>
      <w:r>
        <w:rPr/>
        <w:t xml:space="preserve">12.11.19. СОШ № 1, класс 9 «в», кол-во: 14 чел. </w:t>
      </w:r>
    </w:p>
    <w:p>
      <w:pPr>
        <w:pStyle w:val="ListParagraph"/>
        <w:suppressAutoHyphens w:val="true"/>
        <w:ind w:left="1080" w:hanging="0"/>
        <w:jc w:val="both"/>
        <w:rPr/>
      </w:pPr>
      <w:r>
        <w:rPr/>
        <w:t>29.11.19. СОШ№ 1, класс 9 «б», кол-во: 21 чел.</w:t>
      </w:r>
    </w:p>
    <w:p>
      <w:pPr>
        <w:pStyle w:val="ListParagraph"/>
        <w:suppressAutoHyphens w:val="true"/>
        <w:ind w:left="1080" w:hanging="0"/>
        <w:jc w:val="both"/>
        <w:rPr/>
      </w:pPr>
      <w:r>
        <w:rPr/>
        <w:t>13.12.19. СОШ№ 1, класс 9 «а», кол-во: 26 чел.</w:t>
      </w:r>
    </w:p>
    <w:p>
      <w:pPr>
        <w:pStyle w:val="ListParagraph"/>
        <w:numPr>
          <w:ilvl w:val="0"/>
          <w:numId w:val="5"/>
        </w:numPr>
        <w:suppressAutoHyphens w:val="true"/>
        <w:jc w:val="both"/>
        <w:rPr>
          <w:b/>
          <w:b/>
        </w:rPr>
      </w:pPr>
      <w:r>
        <w:rPr>
          <w:b/>
        </w:rPr>
        <w:t>Интерактивное занятие  «Белая ворона»</w:t>
      </w:r>
    </w:p>
    <w:p>
      <w:pPr>
        <w:pStyle w:val="ListParagraph"/>
        <w:numPr>
          <w:ilvl w:val="2"/>
          <w:numId w:val="6"/>
        </w:numPr>
        <w:suppressAutoHyphens w:val="true"/>
        <w:jc w:val="both"/>
        <w:rPr/>
      </w:pPr>
      <w:r>
        <w:rPr/>
        <w:t>СОШ №1 6 кл., кол-во: 24 чел.</w:t>
      </w:r>
    </w:p>
    <w:p>
      <w:pPr>
        <w:pStyle w:val="ListParagraph"/>
        <w:suppressAutoHyphens w:val="true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suppressAutoHyphens w:val="true"/>
        <w:jc w:val="both"/>
        <w:rPr>
          <w:b/>
          <w:b/>
        </w:rPr>
      </w:pPr>
      <w:r>
        <w:rPr>
          <w:b/>
        </w:rPr>
        <w:t>Интерактивное занятие «ВИЧ»</w:t>
      </w:r>
    </w:p>
    <w:p>
      <w:pPr>
        <w:pStyle w:val="ListParagraph"/>
        <w:numPr>
          <w:ilvl w:val="2"/>
          <w:numId w:val="7"/>
        </w:numPr>
        <w:suppressAutoHyphens w:val="true"/>
        <w:jc w:val="center"/>
        <w:rPr/>
      </w:pPr>
      <w:r>
        <w:rPr/>
        <w:t>СОШ№ 7, 10 кл., кол-во: 16 чел.</w:t>
      </w:r>
    </w:p>
    <w:p>
      <w:pPr>
        <w:pStyle w:val="ListParagraph"/>
        <w:numPr>
          <w:ilvl w:val="2"/>
          <w:numId w:val="1"/>
        </w:numPr>
        <w:suppressAutoHyphens w:val="true"/>
        <w:jc w:val="center"/>
        <w:rPr/>
      </w:pPr>
      <w:r>
        <w:rPr/>
        <w:t>СОШ№1. 10 и 10 кол-во: 34 чел.</w:t>
      </w:r>
    </w:p>
    <w:p>
      <w:pPr>
        <w:pStyle w:val="Normal"/>
        <w:jc w:val="center"/>
        <w:rPr/>
      </w:pPr>
      <w:r>
        <w:rPr/>
        <w:t>6.12.19.   СОШ№ 2, 10 класс, кол-во: 16 чел</w:t>
      </w:r>
    </w:p>
    <w:p>
      <w:pPr>
        <w:pStyle w:val="Normal"/>
        <w:tabs>
          <w:tab w:val="clear" w:pos="708"/>
          <w:tab w:val="center" w:pos="5103" w:leader="none"/>
          <w:tab w:val="left" w:pos="8265" w:leader="none"/>
        </w:tabs>
        <w:rPr/>
      </w:pPr>
      <w:r>
        <w:rPr/>
        <w:tab/>
        <w:t xml:space="preserve">      9.12.19.  СОШ№ 3, 10 класс, кол-во: 21 чел.</w:t>
        <w:tab/>
      </w:r>
    </w:p>
    <w:p>
      <w:pPr>
        <w:pStyle w:val="Normal"/>
        <w:jc w:val="center"/>
        <w:rPr/>
      </w:pPr>
      <w:r>
        <w:rPr/>
        <w:t>10.12.19. СОШ№ 8, 10 класс, кол-во: 19 че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Общегородская станционная профилактическая игра «Мороз против ПАВ»</w:t>
      </w:r>
    </w:p>
    <w:p>
      <w:pPr>
        <w:pStyle w:val="Normal"/>
        <w:ind w:left="720" w:hanging="0"/>
        <w:jc w:val="both"/>
        <w:rPr/>
      </w:pPr>
      <w:r>
        <w:rPr/>
        <w:t>15.02.2019 – Участие общегородской профилактической станционной «Мороз против ПАВ». Принимали участие команды школ города: команды СОШ № 1, 2, 3, 8. Кол-во: 30 че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Выезд в ГБУСО РК «Центр помощи детям «Надежда» (Бывший дет.дом)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26.03.19 – ГБСО Центр помощи детям «Надежда». Викторина на тему: ЗОЖ, профилактика табакокурения «Будь здоров!». </w:t>
      </w:r>
    </w:p>
    <w:p>
      <w:pPr>
        <w:pStyle w:val="Normal"/>
        <w:ind w:left="3420" w:hanging="0"/>
        <w:rPr/>
      </w:pPr>
      <w:r>
        <w:rPr/>
        <w:t>Кол-во: 12 чел.</w:t>
      </w:r>
    </w:p>
    <w:p>
      <w:pPr>
        <w:pStyle w:val="Normal"/>
        <w:numPr>
          <w:ilvl w:val="3"/>
          <w:numId w:val="5"/>
        </w:numPr>
        <w:rPr/>
      </w:pPr>
      <w:r>
        <w:rPr/>
        <w:t>08.04.19 – ГБУ СО РК «Центр помощи детям «Надежда». Интерактивное занятие на тему: «ЗОЖ». Кол-во: 11 чел.</w:t>
      </w:r>
    </w:p>
    <w:p>
      <w:pPr>
        <w:pStyle w:val="Normal"/>
        <w:numPr>
          <w:ilvl w:val="3"/>
          <w:numId w:val="5"/>
        </w:numPr>
        <w:jc w:val="both"/>
        <w:rPr/>
      </w:pPr>
      <w:r>
        <w:rPr/>
        <w:t>13.06.19 – ГБУ СО РК «Центр помощи детям «Надежда». Профилактическая игра «Интеллектуальное казино». Кол-во: 8 чел.</w:t>
      </w:r>
    </w:p>
    <w:p>
      <w:pPr>
        <w:pStyle w:val="Normal"/>
        <w:numPr>
          <w:ilvl w:val="3"/>
          <w:numId w:val="5"/>
        </w:numPr>
        <w:rPr/>
      </w:pPr>
      <w:r>
        <w:rPr/>
        <w:t>18.06.19 – ГБУ СО РК «Центр помощи детям «Надежда» (отделение дневного пребывания)   Интерактивное занятие на тему: ЗОЖ (употребление ПАВ).  Кол-во: 8 чел.</w:t>
      </w:r>
    </w:p>
    <w:p>
      <w:pPr>
        <w:pStyle w:val="Normal"/>
        <w:numPr>
          <w:ilvl w:val="3"/>
          <w:numId w:val="5"/>
        </w:numPr>
        <w:rPr/>
      </w:pPr>
      <w:r>
        <w:rPr/>
        <w:t>29.10.19 – Центр помощи детям «Надежда». Интерактивное занятие на тему: «Профилактика ПАВ».  Количество: 12 чел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Общегородская игра «Алко-бинго», направленная на профилактику употребления алкоголя. 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>15.03.19 – Общегородская игра «Алко-бинго», направленная на профилактику употребления алкоголя. Принимали участие команды школ города: СОШ №1, 2, 3. Кол-во: 20 че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Интерактивное занятие «Рискованное поведение»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02.04.19 –В рамках Единого дня профилактики интерактивное занятие «Рискованное поведение» СОШ № 8, 9а класс, кол-во: 29 человек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10.04.19 – В рамках Единого дня профилактики интерактивное занятие «Рискованное поведение» СОШ № 6, 7а класс, кол-во: 24 человек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12.04.19 – В рамках Единого дня профилактики интерактивное занятие «Рискованное поведение» СОШ № 2, 8 класс, кол-во: 22 человек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17.04.19 – В рамках Единого дня профилактики интерактивное занятие «Рискованное поведение» СОШ № 7, 7а класс, кол-во: 25 человек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29.04.19 – СОШ № 3, 9а кл.- В рамках Единого дня профилактики интерактивное занятие «Рискованное поведение». Кол-во: 23 человек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6.18.10.19 – СОШ № 1, 7а кл. Интерактивное занятие на тему: «Рискованное поведение». Кол-во: 28 чел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5.11.19. В рамках Единого дня профилактики интерактивное занятие «Рискованное поведение» техникум, кол-во: 25 человек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6.11.19. В рамках Единого дня профилактики интерактивное занятие «Рискованное поведение» СОШ № 6, 7 а класс, кол-во: 24 человек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8.11.19. В рамках Единого дня профилактики интерактивное занятие «Рискованное поведение» СОШ № 1, 7  класс, кол-во: 23 человек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12.11.19 –В рамках Единого дня профилактики интерактивное занятие «Рискованное поведение» СОШ № 8, 7  класс, кол-во: 23 человек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13.11.19 – В рамках Единого дня профилактики интерактивное занятие «Рискованное поведение» СОШ № 7, 7а класс, кол-во: 24 человек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15.11.19 – В рамках Единого дня профилактики интерактивное занятие «Рискованное поведение» СОШ № 2, 7 класс, кол-во: 20 человек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18.11.19 – В рамках Единого дня профилактики интерактивное занятие «Рискованное поведение» СОШ № 3, 7а класс, кол-во: 25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Беседа на тему: «Последствия употребления алкоголя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02.04.19 - В рамках Единого дня профилактики беседа на тему:«Последствия употребления алкоголем»  СОШ № 8, 7а класс, кол-во: 23 челове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05.04.19 - В рамках Единого дня профилактики беседа на тему:«Последствия употребления алкоголем»  СОШ № 1, 7а класс, кол-во: 25 человек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0.04.19 - В рамках Единого дня профилактики беседа на тему:«Последствия употребления алкоголем»  СОШ № 6, 8в класс, кол-во: 27 человек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2.04.19 - В рамках Единого дня профилактики беседа на тему:«ЗОЖ, последствия употребления алкоголя и табакокурения»  СОШ № 2, 5а класс, кол-во: 22 челове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29.04.19 - В рамках Единого дня профилактики беседа на тему: «Последствия употребления алкоголем»  СОШ № 3, 8 класс, кол-во: 28 человек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8.09.19 – СОШ №1, 8б кл. Беседа на тему : «Последствия употребления алкоголем». Кол-во: 23 че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02.12.19 – СОШ №3, 9а кл. Беседа на тему: «Алкоголь. Последствия употребления алкоголя»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Кол-во: 20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</w:rPr>
        <w:t>16. Профилактическая станционная игра «Будь здоров!» (по профилактике употребления алкоголя и табакокурения)</w:t>
      </w:r>
    </w:p>
    <w:p>
      <w:pPr>
        <w:pStyle w:val="Normal"/>
        <w:ind w:left="360" w:hanging="0"/>
        <w:rPr/>
      </w:pPr>
      <w:r>
        <w:rPr/>
        <w:t xml:space="preserve">17.04.19 - ГБПОУ РК ПЛТТ (Техникум) </w:t>
      </w:r>
    </w:p>
    <w:p>
      <w:pPr>
        <w:pStyle w:val="Normal"/>
        <w:ind w:left="360" w:hanging="0"/>
        <w:rPr/>
      </w:pPr>
      <w:r>
        <w:rPr/>
        <w:t>Профилактическая станционная игра «Будь здоров!». Кол-во: 30 чел.</w:t>
      </w:r>
    </w:p>
    <w:p>
      <w:pPr>
        <w:pStyle w:val="Normal"/>
        <w:ind w:left="360" w:hanging="0"/>
        <w:rPr/>
      </w:pPr>
      <w:r>
        <w:rPr/>
        <w:t xml:space="preserve">17.06.19 – летний дворовой лагерь при ДТД и Ю  </w:t>
      </w:r>
    </w:p>
    <w:p>
      <w:pPr>
        <w:pStyle w:val="Normal"/>
        <w:ind w:left="360" w:hanging="0"/>
        <w:rPr/>
      </w:pPr>
      <w:r>
        <w:rPr/>
        <w:t>Профилактическая станционная игра «Будь здоров!. Кол-во: 30 че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17.Общегородская профилактическая игра «Интеллектуальное казино» (профилактика употребления ПАВ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9.04.19 - Общегородская профилактическая игра «Интеллектуальное казино» (профилактика употребления ПАВ). Участвовали команды школ города: СОШ № 1, 2, 3, 8. Кол-во: 25 чел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>13.06.19 – Военно-спортивный клуб «Десантник». Профилактическая игра «Интеллектуальное казино». Кол-во: 10 чел.</w:t>
      </w:r>
    </w:p>
    <w:p>
      <w:pPr>
        <w:pStyle w:val="Normal"/>
        <w:ind w:left="360" w:hanging="0"/>
        <w:jc w:val="both"/>
        <w:rPr/>
      </w:pPr>
      <w:r>
        <w:rPr/>
        <w:t>13.06.19 – ГБУ СО РК «Центр помощи детям «Надежда». Профилактическая игра «Интеллектуальное казино». Кол-во: 8 чел.</w:t>
      </w:r>
    </w:p>
    <w:p>
      <w:pPr>
        <w:pStyle w:val="Normal"/>
        <w:ind w:left="360" w:hanging="0"/>
        <w:jc w:val="both"/>
        <w:rPr/>
      </w:pPr>
      <w:r>
        <w:rPr/>
        <w:t>21.06.19 – ГБПОУ РК ПЛТТ (Техникум) Профилактическая игра «Интеллектуальное казино». Кол-во: 25 че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8. Общегородская профилактическая игра «Необычные».</w:t>
      </w:r>
    </w:p>
    <w:p>
      <w:pPr>
        <w:pStyle w:val="Normal"/>
        <w:jc w:val="center"/>
        <w:rPr/>
      </w:pPr>
      <w:r>
        <w:rPr/>
        <w:t>17.05.2019 – Общегородская профилактическая игра «Необычные» (по толерантному и терпимому отношению к другим людям) . Участвовали команды школ №1 и №8. Количество: 15 чел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финале игры мед.психолог Кабацкая О.А. провела тренин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 Уличная Акция «Мочи сигарету, жуй конфету!».</w:t>
      </w:r>
    </w:p>
    <w:p>
      <w:pPr>
        <w:pStyle w:val="Normal"/>
        <w:jc w:val="both"/>
        <w:rPr/>
      </w:pPr>
      <w:r>
        <w:rPr/>
        <w:t>27.09.19 – Уличная акция «Мочи сигарету, жуй конфету!», посвященная профилактике употребления табака. Участвовали команды школ города СОШ № 1, 2, 3, 8. Победитель уличной Акции стала команда школы № 3. Кол-во: 25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suppressAutoHyphens w:val="true"/>
        <w:ind w:left="0" w:hanging="0"/>
        <w:jc w:val="both"/>
        <w:rPr/>
      </w:pPr>
      <w:r>
        <w:rPr>
          <w:b/>
          <w:bCs/>
        </w:rPr>
        <w:t xml:space="preserve">20.Профилактический антинаркотический квест «Быть здоровым – здорово!» </w:t>
      </w:r>
      <w:r>
        <w:rPr/>
        <w:t>18.11.19 - ГБПОУ РК ПЛТТ (Техникум)     Кол-во: 50 чел.</w:t>
      </w:r>
    </w:p>
    <w:p>
      <w:pPr>
        <w:pStyle w:val="ListParagraph"/>
        <w:suppressAutoHyphens w:val="true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uppressAutoHyphens w:val="true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uppressAutoHyphens w:val="true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uppressAutoHyphens w:val="true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>
          <w:b/>
          <w:bCs/>
        </w:rPr>
        <w:t>Общегородская интерактивная игра «Без гаджета!».</w:t>
      </w:r>
    </w:p>
    <w:p>
      <w:pPr>
        <w:pStyle w:val="Normal"/>
        <w:ind w:left="360" w:hanging="0"/>
        <w:jc w:val="both"/>
        <w:rPr/>
      </w:pPr>
      <w:r>
        <w:rPr/>
        <w:t>Общегородская интерактивная игра «Без гаджета!</w:t>
      </w:r>
      <w:r>
        <w:rPr>
          <w:b/>
          <w:bCs/>
        </w:rPr>
        <w:t>»,</w:t>
      </w:r>
      <w:r>
        <w:rPr/>
        <w:t xml:space="preserve"> направленная на профилактику компьютерной зависимости.</w:t>
      </w:r>
    </w:p>
    <w:p>
      <w:pPr>
        <w:pStyle w:val="Normal"/>
        <w:ind w:left="360" w:hanging="0"/>
        <w:jc w:val="both"/>
        <w:rPr/>
      </w:pPr>
      <w:r>
        <w:rPr/>
        <w:t>С 28 по 29 ноября 2019 года медико-социальное отделение несовершеннолетним «Клиника, дружественная к молодежи» ГБУЗ «Кондопожская ЦРБ» провела необычную акцию «Без гаджета», направленную на профилактику компьютерной зависимости. Участвовали команды школ города № 1, 3, 7, 8 , МДО «Овсянка». Участвовало 17 челове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Общегородская акция, посвященная Дню борьбы со СПИДом.</w:t>
      </w:r>
    </w:p>
    <w:p>
      <w:pPr>
        <w:pStyle w:val="Normal"/>
        <w:jc w:val="both"/>
        <w:rPr/>
      </w:pPr>
      <w:r>
        <w:rPr/>
        <w:t>6 декабря 2019 г. медико-социальное отделение несовершеннолетним «Клиника, дружественная к молодежи» ГБУЗ «Кондопожская ЦРБ» провела профилактическую станционную игру, посвященную Международному Дню Борьбы со СПИДом. Участвовали учащиеся 10-11 классов школ № 1, 2,3, 7, 8   . Кол-во: 32человека.</w:t>
      </w:r>
    </w:p>
    <w:p>
      <w:pPr>
        <w:pStyle w:val="Normal"/>
        <w:jc w:val="both"/>
        <w:rPr/>
      </w:pPr>
      <w:r>
        <w:rPr/>
        <w:t>С привлечением волонтера из МДО «Овсянка» и преподавателей школ города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3. Другие мероприятия.</w:t>
      </w:r>
    </w:p>
    <w:p>
      <w:pPr>
        <w:pStyle w:val="Normal"/>
        <w:jc w:val="both"/>
        <w:rPr/>
      </w:pPr>
      <w:r>
        <w:rPr/>
        <w:t>04.02.2019 – Поликлиника ГБУЗ «Кондопожская ЦРБ» 3 корпус. Брошюры и буклеты, посвященные Дню борьбы с раком.</w:t>
      </w:r>
    </w:p>
    <w:p>
      <w:pPr>
        <w:pStyle w:val="Normal"/>
        <w:jc w:val="both"/>
        <w:rPr/>
      </w:pPr>
      <w:r>
        <w:rPr/>
        <w:t>06.09.19 – Участие в общешкольном Дне Здоровья «Школа безопасности» МОУ СОШ № 1 с 5 по 11 класс. Кол-во:</w:t>
      </w:r>
    </w:p>
    <w:p>
      <w:pPr>
        <w:pStyle w:val="Normal"/>
        <w:jc w:val="both"/>
        <w:rPr/>
      </w:pPr>
      <w:r>
        <w:rPr/>
        <w:t>11.09.19 – Акция, посвященная Всероссийскому Дню трезвости. Размещение в дет.поликлинике и у отд.профилактики флип-чарты с информацией о проводимой акции со сбором подписей со слоганами. Брошюры с информацией о вреде алкоголя.</w:t>
      </w:r>
    </w:p>
    <w:p>
      <w:pPr>
        <w:pStyle w:val="Normal"/>
        <w:jc w:val="both"/>
        <w:rPr/>
      </w:pPr>
      <w:r>
        <w:rPr/>
        <w:t>12.09.19 – Участие в общешкольном Дне Здоровья «Школа безопасности» МОУ СОШ № 1 с 1по 4 кл. Кол-во:</w:t>
      </w:r>
    </w:p>
    <w:p>
      <w:pPr>
        <w:pStyle w:val="Normal"/>
        <w:jc w:val="both"/>
        <w:rPr/>
      </w:pPr>
      <w:r>
        <w:rPr/>
        <w:t>28.09.19 – Участие в Акции здоровья «Выполни обещание своему сердцу!».</w:t>
      </w:r>
    </w:p>
    <w:p>
      <w:pPr>
        <w:pStyle w:val="Normal"/>
        <w:jc w:val="both"/>
        <w:rPr/>
      </w:pPr>
      <w:r>
        <w:rPr/>
        <w:t>22.10.19- Участие в квесте Молодежного объединения «Овсянка». Профилактическая станция . Участники: Учащиеся школ города. 7 команд</w:t>
      </w:r>
    </w:p>
    <w:p>
      <w:pPr>
        <w:pStyle w:val="Normal"/>
        <w:jc w:val="both"/>
        <w:rPr/>
      </w:pPr>
      <w:r>
        <w:rPr/>
        <w:t>16.10.19 – СОШ № 1, родительский комитет. Родительское собрание на тему: «Здоровый ребенок. Здоровое общество». Кол-во: 32 чел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suppressAutoHyphens w:val="true"/>
        <w:ind w:left="0" w:hanging="0"/>
        <w:jc w:val="both"/>
        <w:rPr/>
      </w:pPr>
      <w:r>
        <w:rPr>
          <w:b/>
        </w:rPr>
        <w:t>Родительское собрание «Особенности подросткового возраста</w:t>
      </w:r>
      <w:r>
        <w:rPr/>
        <w:t>» СОШ№ 1, 6 кл.?</w:t>
      </w:r>
    </w:p>
    <w:p>
      <w:pPr>
        <w:pStyle w:val="ListParagraph"/>
        <w:suppressAutoHyphens w:val="true"/>
        <w:ind w:left="0" w:hanging="0"/>
        <w:jc w:val="both"/>
        <w:rPr/>
      </w:pPr>
      <w:r>
        <w:rPr/>
        <w:t>Участие в форуме «Лучшие практики оказания  психологической помощи несовершеннолетним и их семьям в РК» Петрозаводск доклад: «Практика использования ИНТЭКС терапии в работе с подростками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lvlText w:val="%1."/>
      <w:lvlJc w:val="left"/>
      <w:pPr>
        <w:tabs>
          <w:tab w:val="num" w:pos="0"/>
        </w:tabs>
        <w:ind w:left="1125" w:hanging="1125"/>
      </w:pPr>
      <w:rPr>
        <w:rFonts w:cs="Times New Roman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162" w:hanging="1125"/>
      </w:pPr>
      <w:rPr>
        <w:rFonts w:cs="Times New Roman"/>
      </w:rPr>
    </w:lvl>
    <w:lvl w:ilvl="2">
      <w:start w:val="19"/>
      <w:numFmt w:val="decimal"/>
      <w:lvlText w:val="%1.%2.%3."/>
      <w:lvlJc w:val="left"/>
      <w:pPr>
        <w:tabs>
          <w:tab w:val="num" w:pos="0"/>
        </w:tabs>
        <w:ind w:left="1199" w:hanging="11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36" w:hanging="11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73" w:hanging="11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2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5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56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0"/>
        </w:tabs>
        <w:ind w:left="1125" w:hanging="1125"/>
      </w:pPr>
      <w:rPr>
        <w:rFonts w:cs="Times New Roman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665" w:hanging="1125"/>
      </w:pPr>
      <w:rPr>
        <w:rFonts w:cs="Times New Roman"/>
      </w:rPr>
    </w:lvl>
    <w:lvl w:ilvl="2">
      <w:start w:val="19"/>
      <w:numFmt w:val="decimal"/>
      <w:lvlText w:val="%1.%2.%3."/>
      <w:lvlJc w:val="left"/>
      <w:pPr>
        <w:tabs>
          <w:tab w:val="num" w:pos="0"/>
        </w:tabs>
        <w:ind w:left="2205" w:hanging="11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45" w:hanging="11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85" w:hanging="11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>
        <w:rFonts w:cs="Times New Roman"/>
      </w:rPr>
    </w:lvl>
  </w:abstractNum>
  <w:abstractNum w:abstractNumId="7">
    <w:lvl w:ilvl="0">
      <w:start w:val="26"/>
      <w:numFmt w:val="decimal"/>
      <w:lvlText w:val="%1."/>
      <w:lvlJc w:val="left"/>
      <w:pPr>
        <w:tabs>
          <w:tab w:val="num" w:pos="0"/>
        </w:tabs>
        <w:ind w:left="1125" w:hanging="1125"/>
      </w:pPr>
      <w:rPr>
        <w:rFonts w:cs="Times New Roman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162" w:hanging="1125"/>
      </w:pPr>
      <w:rPr>
        <w:rFonts w:cs="Times New Roman"/>
      </w:rPr>
    </w:lvl>
    <w:lvl w:ilvl="2">
      <w:start w:val="19"/>
      <w:numFmt w:val="decimal"/>
      <w:lvlText w:val="%1.%2.%3."/>
      <w:lvlJc w:val="left"/>
      <w:pPr>
        <w:tabs>
          <w:tab w:val="num" w:pos="0"/>
        </w:tabs>
        <w:ind w:left="1199" w:hanging="11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36" w:hanging="11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73" w:hanging="11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2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5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56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31:00Z</dcterms:created>
  <dc:creator>User</dc:creator>
  <dc:description/>
  <dc:language>en-US</dc:language>
  <cp:lastModifiedBy>Вероника Михайловская</cp:lastModifiedBy>
  <cp:lastPrinted>2020-03-17T14:44:00Z</cp:lastPrinted>
  <dcterms:modified xsi:type="dcterms:W3CDTF">2020-03-18T09:31:00Z</dcterms:modified>
  <cp:revision>2</cp:revision>
  <dc:subject/>
  <dc:title>Отчет</dc:title>
</cp:coreProperties>
</file>