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551436049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1  апреля 2024 года                                                                                   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4.12.2023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Кондопожского городского поселения от 14 декабря 2023 года № 1 «О бюджете Кондопожского городского поселения  на 2024 год и на плановый период 2025 и 2026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 Часть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4 год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гнозируемый общий объем доходов бюджета Кондопожского городского поселения в сумме 134 562 439,80 рублей, в том числе объем безвозмездных поступлений в сумме 9 407 395,54 рублей, из них объем межбюджетных трансфертов, получаемых из других бюджетов в сумме 10 175 187,18 рублей;</w:t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138 117 503,33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фицит бюджета Кондопожского городского поселения в сумме 3 555 063,53 рубля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Пункты 1,2 части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</w:t>
        <w:tab/>
        <w:t>Утвердить основные характеристики бюджета Кондопожского городского поселения на 2025 год и на 2026 год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 бюджета Кондопожского городского поселения на 2025 год в сумме 133 967 323,95  рублей, в том числе объем безвозмездных поступлений в сумме 3 332 895,46 рублей, из них объем межбюджетных трансфертов, получаемых из других бюджетов  в сумме 3 332 895,46 рублей, и на 2026 год в сумме  139 701 431,29 рублей, в том числе объем безвозмездных поступлений в сумме 3 016 152,80  рублей, из них объем межбюджетных трансфертов, получаемых из других бюджетов  в сумме 3 016 152,80 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на 2025 год в сумме 133 967 323,95 рублей, в том числе условно утверждаемые расходы в сумме  3 350 000,00  рублей, и на  2026 год в сумме  139 701 431,29  рублей, в том числе условно утверждаемые расходы в сумме  7 000 000,00 рублей;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. Пункт 1 части 5 статьи 4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</w:t>
        <w:tab/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numPr>
          <w:ilvl w:val="0"/>
          <w:numId w:val="2"/>
        </w:numPr>
        <w:shd w:fill="FFFFFF" w:val="clear"/>
        <w:ind w:left="927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2 456 562,17 рубля;».</w:t>
      </w:r>
    </w:p>
    <w:p>
      <w:pPr>
        <w:pStyle w:val="Normal"/>
        <w:shd w:fill="FFFFFF" w:val="clear"/>
        <w:ind w:left="927" w:righ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 Статью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Создать в расходной части бюджета Кондопожского городского поселения на 2024 год резервный фонд Администрации Кондопожского муниципального района в сумме 322 000,00 рублей, из них: на финансовое обеспечение непредвиденных расходов в объеме 100 000,00 рублей, на проведение аварийно-восстановительных работ в объеме   2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на 2024 год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в объеме 100 000,00 рублей 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4,6 к настоящему Реш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4 год в объеме 999 317,18 рублей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, направленных на разработку проектно-сметной документации муниципальных учреждений Кондопожского городского поселения на 2024 год в объеме 4 000 000,00 рублей по соответствующим целевым статьям раздела «Физическая культура и спорт» подраздела «Массовый спорт» согласно приложениям 4,6 к настоящему Реш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в расходной части бюджета Кондопожского городского поселения резервный фонд Администрации Кондопожского муниципального района по соответствующим целевым статьям «Резервный фонд Администрации Кондопожского муниципального района», на 2025 год в объеме  4 788 694,72 рубля,  на 2026 год в объеме 4 671 952,06 рубля,     согласно приложениям 5,7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ab/>
        <w:t>Создать в расходной части бюджета Кондопожского городского поселения резервный фонд Администрации Кондопожского муниципального района на финансовое обеспечение расходов, связанных с предупреждением и ликвидацией последствий стихийных бедствий и других чрезвычайных ситуаций на 2025 год в объеме 500 000,00 рублей, на 2026 год в объеме 500 000,00 рублей по соответствующим целевым статьям «Резервный фонд на финансовое обеспечение расходов, связанных с ликвидацией последствий стихийных бедствий и других чрезвычайных ситуаций»,  согласно приложениям 5,7 к настоящему Решению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бзац пятый части 1 статьи 11 исключить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я №№ 1,2,4,5,6,7,8,9,10,11,12,13 к Решению Совета Кондопожского городского поселения от 14 декабря 2023 года № 1 «О бюджете Кондопожского городского поселения на 2024 год и на плановый период 2025 и 2026 годов» изложить в редакции приложений №№ 1,2,4,5,6,7,8,9,10,11,12,13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Павловская Надежда Геннадьевна</cp:lastModifiedBy>
  <cp:lastPrinted>2024-02-09T12:51:00Z</cp:lastPrinted>
  <dcterms:modified xsi:type="dcterms:W3CDTF">2024-04-12T06:44:00Z</dcterms:modified>
  <cp:revision>54</cp:revision>
  <dc:subject/>
  <dc:title>РОССИЙСКАЯ ФЕДЕРАЦИЯ</dc:title>
</cp:coreProperties>
</file>