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149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3</w:t>
              <w:br/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4 год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апреля 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а 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4 декабря  2023 года №1 «О бюджете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»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4 год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81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на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872 911,57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206 399,97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 206 399,97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 511,6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 инженерной и транспортной инфраструктуры к земельным участкам, выделенным под индивидуальное жилищное строительство экономического класса для многодетных семей в г. Кондоп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66 511,60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872 911,5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Валентина Швецова</cp:lastModifiedBy>
  <cp:lastPrinted>2020-11-10T14:23:00Z</cp:lastPrinted>
  <dcterms:modified xsi:type="dcterms:W3CDTF">2024-04-04T08:03:00Z</dcterms:modified>
  <cp:revision>29</cp:revision>
  <dc:subject/>
  <dc:title/>
</cp:coreProperties>
</file>