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</w:t>
      </w:r>
    </w:p>
    <w:p>
      <w:pPr>
        <w:pStyle w:val="TextBody"/>
        <w:spacing w:before="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ю антинаркотической комиссии КМР на 04.04.2022 года</w:t>
      </w:r>
    </w:p>
    <w:p>
      <w:pPr>
        <w:pStyle w:val="TextBody"/>
        <w:spacing w:lineRule="auto" w:line="360" w:before="0" w:after="0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>Вопрос №1: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«О результатах работы ОМВД России по Кондопожскому району по выявлению, раскрытию, пресечению преступлений, связанных с незаконным оборотом наркотических средств и психотропных веществ за 2021 год».</w:t>
      </w:r>
    </w:p>
    <w:p>
      <w:pPr>
        <w:pStyle w:val="Normal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0"/>
        <w:jc w:val="both"/>
        <w:rPr/>
      </w:pPr>
      <w:r>
        <w:rPr>
          <w:sz w:val="24"/>
          <w:szCs w:val="24"/>
        </w:rPr>
        <w:t xml:space="preserve">В 2021 года на территории обслуживания ОМВД России по Кондопожскому району выявлено 26 преступлений в сфере незаконного оборота наркотиков. Среди выявленных преступлений, связанных со сбытом наркотиков - 24 преступления, 2 преступления связанные с хранением наркотических средств. Раскрываемость преступлений в сфере незаконного оборота наркотиков составила 66,7%, для рассмотрения в суд в 2021 году было направлено 12 эпизодов преступлений данной категории, среди них 2 эпизода, относящиеся к категории прошлых лет (были приостановлены за розыском подозреваемого лица, который был задержан на территории Республики Беларусь в марте 2021 года). </w:t>
      </w:r>
    </w:p>
    <w:p>
      <w:pPr>
        <w:pStyle w:val="Normal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>За 2021 год было выявлено 15 лиц, которые осуществляли сбыт наркотических средств и психотропных веществ бесконтактным способом (через «тайниковые закладки») на территории г. Кондопоги и Кондопожского района. Среди выявленных лиц имеется несовершеннолетний житель г. Кондопоги.</w:t>
      </w:r>
    </w:p>
    <w:p>
      <w:pPr>
        <w:pStyle w:val="Normal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>В 2021 году на территории обслуживания ОМВД России по Кондопожскому району было выявлено 48 правонарушений в сфере незаконного оборота наркотиков (в 2020 — 43 правонарушения), из них постатейно:</w:t>
      </w:r>
    </w:p>
    <w:p>
      <w:pPr>
        <w:pStyle w:val="Normal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>- статья 6.8 КоАП РФ (незаконное хранение наркотических средств и психотропных веществ) - 2 правонарушения;</w:t>
      </w:r>
    </w:p>
    <w:p>
      <w:pPr>
        <w:pStyle w:val="Normal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>- статья 6.9 КоАП РФ (употребление наркотических средств и психотропных веществ без назначения врача) - 20 правонарушений;</w:t>
      </w:r>
    </w:p>
    <w:p>
      <w:pPr>
        <w:pStyle w:val="Normal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>- статья 6.9.1 КоАП РФ (уклонение от обязанностей, возложенных судом в последствии употребления наркотических средств и психотропных веществ)  -  15 правонарушений;</w:t>
      </w:r>
    </w:p>
    <w:p>
      <w:pPr>
        <w:pStyle w:val="Normal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>- статья 10.5.1 КоАП РФ (незаконное культивирование растений, содержащих наркотические средства) - 2 правонарушения;</w:t>
      </w:r>
    </w:p>
    <w:p>
      <w:pPr>
        <w:pStyle w:val="Normal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>- ч.2 статьи 20.20 КоАП РФ (потребление наркотических средств и психотропных веществ в общественных местах) - 9 правонарушений.</w:t>
      </w:r>
    </w:p>
    <w:p>
      <w:pPr>
        <w:pStyle w:val="Normal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>Все собранные административные материалы направлялись для рассмотрения в Мировой суд Кондопожского района, и были рассмотрены.</w:t>
      </w:r>
    </w:p>
    <w:p>
      <w:pPr>
        <w:pStyle w:val="Normal"/>
        <w:autoSpaceDE w:val="false"/>
        <w:ind w:firstLine="850"/>
        <w:jc w:val="both"/>
        <w:rPr/>
      </w:pPr>
      <w:r>
        <w:rPr>
          <w:sz w:val="24"/>
          <w:szCs w:val="24"/>
        </w:rPr>
        <w:t>Объектами оперативного внимания продолжают оставаться все лица, привлекаемые к уголовной и административной ответственности, как ранее, так и в настоящее время</w:t>
      </w:r>
      <w:r>
        <w:rPr>
          <w:spacing w:val="-4"/>
          <w:sz w:val="24"/>
          <w:szCs w:val="24"/>
        </w:rPr>
        <w:t xml:space="preserve">. Профилактическая работа  </w:t>
      </w:r>
      <w:r>
        <w:rPr>
          <w:sz w:val="24"/>
          <w:szCs w:val="24"/>
        </w:rPr>
        <w:t>о последствиях потребления наркотиков и об ответственности, предусмотренной законодательством Российской Федерации за незаконный оборот наркотических средств и психотропных веществ проводится со всеми лицами, попадающими в поле зрения правоохранительных органов, в том числе с несовершеннолетними, с целью предупреждения совершения ими правонарушений и преступлений в сфере незаконного оборота наркотиков.</w:t>
      </w:r>
    </w:p>
    <w:p>
      <w:pPr>
        <w:pStyle w:val="Normal"/>
        <w:autoSpaceDE w:val="false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>В 2021 году сотрудниками ОМВД России по Кондопожскому району во взаимодействии с другими субъектами профилактики, с целью проведения профилактической работы в сфере незаконного оборота наркотиков, привлечения общественности к участию в противодействии незаконному обороту наркотиков, сбора и проверки оперативно-значимой информации проводились оперативно-профилактические акции и мероприятия, проверялись места концентрации молодёжи и несовершеннолетних. За указанный период 2021 года на территории ОМВД России по Кондопожскому району проводились следующие оперативно-профилактические мероприятия (акции): «Уклонист», «Сообщи, где торгуют смертью», «Призывник», «Дети России-2021»,  «Комплекс мероприятий, посвящённых Международному дню борьбы с наркоманией» и «Карелия без наркотиков». Проведение операций (акций) и цели их проведения на постоянной основе освещались в СМИ Кондопожского района и Республики Карелия.</w:t>
      </w:r>
    </w:p>
    <w:p>
      <w:pPr>
        <w:pStyle w:val="Normal"/>
        <w:autoSpaceDE w:val="false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>Не смотря на проведение обширного комплекса мероприятий по противодействию незаконному обороту наркотиков на территории Кондопожского района, проблема наркомании остаётся  не решённой. В связи с развитием бесконтактной формы сбыта наркотиков на территории Республики Карелия с использованием сети «Интернет» и доступностью приобретения наркотиков (в том числе несовершеннолетними), необходимо продолжать проведения работы по профилактике наркомании среди населения, «бороться со спросом» (проведение профилактической работы среди населения, в рабочих коллективах, с несовершеннолетними и их родителями)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0" w:gutter="0" w:header="0" w:top="4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strike w:val="false"/>
      <w:dstrike w:val="false"/>
      <w:color w:val="00008B"/>
      <w:u w:val="non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2">
    <w:name w:val=" Знак2"/>
    <w:qFormat/>
    <w:rPr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11">
    <w:name w:val=" Знак1"/>
    <w:basedOn w:val="1"/>
    <w:qFormat/>
    <w:rPr/>
  </w:style>
  <w:style w:type="character" w:styleId="Style16">
    <w:name w:val="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7:47:00Z</dcterms:created>
  <dc:creator>CPE</dc:creator>
  <dc:description/>
  <cp:keywords/>
  <dc:language>en-US</dc:language>
  <cp:lastModifiedBy>Татьяна Синильникова</cp:lastModifiedBy>
  <cp:lastPrinted>2022-04-04T10:48:00Z</cp:lastPrinted>
  <dcterms:modified xsi:type="dcterms:W3CDTF">2022-04-08T12:11:00Z</dcterms:modified>
  <cp:revision>2</cp:revision>
  <dc:subject/>
  <dc:title>1) № 230208 «Противодействие религиозному экстремизму» заведено 24</dc:title>
</cp:coreProperties>
</file>