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6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Кондопожского городского поселения</w:t>
      </w:r>
    </w:p>
    <w:p>
      <w:pPr>
        <w:pStyle w:val="Normal"/>
        <w:spacing w:lineRule="auto" w:line="240" w:before="0" w:after="0"/>
        <w:ind w:left="3544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О бюджете Кондопожского городского поселения на 2023 год и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плановый период 2024 и 2025 годов»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__ от __ декабря 2022г.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«Кондопожское городское поселение»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 2024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ого образования «Кондопожское городское поселение»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ое городское поселение», возникающих при осуществлении заимствований муниципального образования «Кондопожское городское поселение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5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Итого государствен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«Кондопожское городское поселение» на 2025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ого образования «Кондопожское городское поселение» на 2025 год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ое городское поселение», возникающих при осуществлении заимствований муниципального образования «Кондопожское городское поселение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-2 32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 32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Итого государствен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- 2 32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 32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7:04:00Z</dcterms:created>
  <dc:creator>ananina</dc:creator>
  <dc:description/>
  <cp:keywords/>
  <dc:language>en-US</dc:language>
  <cp:lastModifiedBy>Анна Маслякова</cp:lastModifiedBy>
  <cp:lastPrinted>2020-11-08T11:00:00Z</cp:lastPrinted>
  <dcterms:modified xsi:type="dcterms:W3CDTF">2022-11-05T14:15:00Z</dcterms:modified>
  <cp:revision>20</cp:revision>
  <dc:subject/>
  <dc:title/>
</cp:coreProperties>
</file>