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3321"/>
        <w:gridCol w:w="801"/>
        <w:gridCol w:w="394"/>
        <w:gridCol w:w="945"/>
        <w:gridCol w:w="236"/>
        <w:gridCol w:w="945"/>
        <w:gridCol w:w="945"/>
        <w:gridCol w:w="945"/>
        <w:gridCol w:w="2034"/>
      </w:tblGrid>
      <w:tr>
        <w:trPr>
          <w:trHeight w:val="13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65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14</w:t>
              <w:br/>
              <w:t>к Решению Совета Кондопожского городского поселения</w:t>
              <w:br/>
              <w:t>«О бюджете Кондопожского городского поселения на 2023 год и  на плановый период 2024 и 2025 годов»</w:t>
              <w:br/>
              <w:t>от ___ декабря 2022 г. №__</w:t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6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ределение бюджетных ассигнований на 2024 и 2025 года на осуществление бюджетных инвестиций в объекты капитального строительства муницип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ндопожского городского поселения</w:t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66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5177"/>
        <w:gridCol w:w="1276"/>
        <w:gridCol w:w="1276"/>
        <w:gridCol w:w="1559"/>
        <w:gridCol w:w="1559"/>
      </w:tblGrid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д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 на 2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 на 2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 809 02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 680 000,00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 809 02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 680 000,00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6 809 02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7 680 000,00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 809 02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 680 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spacing w:before="0" w:after="200"/>
      <w:jc w:val="right"/>
      <w:rPr/>
    </w:pPr>
    <w:r>
      <w:rPr/>
      <w:t>Распределение бюджетных ассигнований по классификации расходов бюджетов на 2019 год, Страница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51:00Z</dcterms:created>
  <dc:creator>N1</dc:creator>
  <dc:description/>
  <cp:keywords/>
  <dc:language>en-US</dc:language>
  <cp:lastModifiedBy>Ирина Давыдченко</cp:lastModifiedBy>
  <cp:lastPrinted>2020-11-08T10:45:00Z</cp:lastPrinted>
  <dcterms:modified xsi:type="dcterms:W3CDTF">2022-11-06T10:16:00Z</dcterms:modified>
  <cp:revision>9</cp:revision>
  <dc:subject/>
  <dc:title/>
</cp:coreProperties>
</file>