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О бюджете Кондопожского муниципального 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района на 2024 год и на плановый период 2025 и 2026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ондопожский муниципальны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Кондопожский муниципальный район»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03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5518"/>
                    <w:gridCol w:w="1843"/>
                    <w:gridCol w:w="2126"/>
                    <w:gridCol w:w="2126"/>
                    <w:gridCol w:w="1985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551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184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623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4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-26 270 340,68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val="en-US" w:eastAsia="ru-RU"/>
                          </w:rPr>
                          <w:t>21 000 000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,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val="en-US" w:eastAsia="ru-RU"/>
                          </w:rPr>
                          <w:t>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7 270 340,68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-26 270 340,68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2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68 270 340,68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20:00Z</dcterms:created>
  <dc:creator>ananina</dc:creator>
  <dc:description/>
  <cp:keywords/>
  <dc:language>en-US</dc:language>
  <cp:lastModifiedBy>Анна Маслякова</cp:lastModifiedBy>
  <cp:lastPrinted>2022-08-10T13:55:00Z</cp:lastPrinted>
  <dcterms:modified xsi:type="dcterms:W3CDTF">2023-11-09T09:26:00Z</dcterms:modified>
  <cp:revision>25</cp:revision>
  <dc:subject/>
  <dc:title/>
</cp:coreProperties>
</file>